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t>ΓΕΡΟΝΤΟΣ ΠΑΪΣΙΟΥ ΑΓΙΟΡΕΙΤΟΥ</w:t>
      </w:r>
    </w:p>
    <w:p>
      <w:pPr>
        <w:pStyle w:val="Heading2"/>
        <w:ind w:hanging="0"/>
        <w:rPr>
          <w:lang w:val="el-GR"/>
        </w:rPr>
      </w:pPr>
      <w:r>
        <w:rPr>
          <w:lang w:val="el-GR"/>
        </w:rPr>
        <w:t>ΛΟΓΟΙ</w:t>
      </w:r>
    </w:p>
    <w:p>
      <w:pPr>
        <w:pStyle w:val="Heading2"/>
        <w:ind w:hanging="0"/>
        <w:rPr>
          <w:lang w:val="el-GR"/>
        </w:rPr>
      </w:pPr>
      <w:r>
        <w:rPr>
          <w:lang w:val="el-GR"/>
        </w:rPr>
        <w:t>Δ΄</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1"/>
        <w:ind w:hanging="0"/>
        <w:rPr>
          <w:lang w:val="el-GR"/>
        </w:rPr>
      </w:pPr>
      <w:r>
        <w:rPr>
          <w:lang w:val="el-GR"/>
        </w:rPr>
        <w:t>ΟΙ ΔΟΚΙΜΑΣΙΕΣ ΣΤΗΝ ΖΩΗ ΜΑΣ</w:t>
      </w:r>
    </w:p>
    <w:p>
      <w:pPr>
        <w:pStyle w:val="Heading2"/>
        <w:ind w:hanging="0"/>
        <w:rPr>
          <w:lang w:val="el-GR"/>
        </w:rPr>
      </w:pPr>
      <w:r>
        <w:rPr>
          <w:lang w:val="el-GR"/>
        </w:rPr>
      </w:r>
    </w:p>
    <w:p>
      <w:pPr>
        <w:pStyle w:val="Heading3"/>
        <w:ind w:hanging="0"/>
        <w:rPr>
          <w:lang w:val="el-GR"/>
        </w:rPr>
      </w:pPr>
      <w:r>
        <w:rPr>
          <w:lang w:val="el-GR"/>
        </w:rPr>
        <w:t>«Για να πάη κανείς στον γλυκό Παράδεισο,</w:t>
      </w:r>
    </w:p>
    <w:p>
      <w:pPr>
        <w:pStyle w:val="Heading3"/>
        <w:ind w:hanging="0"/>
        <w:rPr>
          <w:lang w:val="el-GR"/>
        </w:rPr>
      </w:pPr>
      <w:r>
        <w:rPr>
          <w:lang w:val="el-GR"/>
        </w:rPr>
        <w:t>πρέπει να φάη πολλά πικρά εδώ,</w:t>
      </w:r>
    </w:p>
    <w:p>
      <w:pPr>
        <w:pStyle w:val="Heading3"/>
        <w:ind w:hanging="0"/>
        <w:rPr>
          <w:lang w:val="el-GR"/>
        </w:rPr>
      </w:pPr>
      <w:r>
        <w:rPr>
          <w:lang w:val="el-GR"/>
        </w:rPr>
        <w:t>να έχη το διαβατήριο των δοκιμασιών στο χέρι».</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3"/>
        <w:ind w:hanging="0"/>
        <w:rPr>
          <w:lang w:val="el-GR"/>
        </w:rPr>
      </w:pPr>
      <w:r>
        <w:rPr>
          <w:lang w:val="el-GR"/>
        </w:rPr>
        <w:t>ΙΕΡΟΝ ΗΣΥΧΑΣΤΗΡΙΟΝ</w:t>
      </w:r>
    </w:p>
    <w:p>
      <w:pPr>
        <w:pStyle w:val="Heading3"/>
        <w:ind w:hanging="0"/>
        <w:rPr>
          <w:lang w:val="el-GR"/>
        </w:rPr>
      </w:pPr>
      <w:r>
        <w:rPr>
          <w:lang w:val="el-GR"/>
        </w:rPr>
        <w:t>‘’</w:t>
      </w:r>
      <w:r>
        <w:rPr>
          <w:lang w:val="el-GR"/>
        </w:rPr>
        <w:t>ΕΥΑΓΓΕΛΙΣΤΗΣ ΙΩΑΝΝΗΣ Ο ΘΕΟΛΟΓΟΣ’’</w:t>
      </w:r>
    </w:p>
    <w:p>
      <w:pPr>
        <w:pStyle w:val="Heading3"/>
        <w:ind w:hanging="0"/>
        <w:rPr>
          <w:lang w:val="el-GR"/>
        </w:rPr>
      </w:pPr>
      <w:r>
        <w:rPr>
          <w:lang w:val="el-GR"/>
        </w:rPr>
        <w:t>ΣΟΥΡΩΤΗ ΘΕΣΣΑΛΟΝΙΚΗΣ</w:t>
      </w:r>
    </w:p>
    <w:p>
      <w:pPr>
        <w:pStyle w:val="Heading3"/>
        <w:ind w:hanging="0"/>
        <w:rPr>
          <w:lang w:val="el-GR"/>
        </w:rPr>
      </w:pPr>
      <w:r>
        <w:rPr>
          <w:lang w:val="el-GR"/>
        </w:rPr>
        <w:t>2002</w:t>
      </w:r>
      <w:r>
        <w:br w:type="page"/>
      </w:r>
    </w:p>
    <w:p>
      <w:pPr>
        <w:pStyle w:val="Heading3"/>
        <w:ind w:hanging="0"/>
        <w:rPr>
          <w:lang w:val="el-GR"/>
        </w:rPr>
      </w:pPr>
      <w:r>
        <w:rPr>
          <w:lang w:val="el-GR"/>
        </w:rPr>
        <w:t>ΚΕΦΑΛΑΙΟ 1</w:t>
      </w:r>
    </w:p>
    <w:p>
      <w:pPr>
        <w:pStyle w:val="Normal"/>
        <w:rPr>
          <w:b/>
          <w:b/>
          <w:bCs/>
          <w:lang w:val="el-GR"/>
        </w:rPr>
      </w:pPr>
      <w:r>
        <w:rPr>
          <w:b/>
          <w:bCs/>
          <w:lang w:val="el-GR"/>
        </w:rPr>
      </w:r>
    </w:p>
    <w:p>
      <w:pPr>
        <w:pStyle w:val="Normal"/>
        <w:rPr>
          <w:b/>
          <w:b/>
          <w:bCs/>
          <w:i/>
          <w:i/>
          <w:iCs/>
          <w:lang w:val="el-GR"/>
        </w:rPr>
      </w:pPr>
      <w:r>
        <w:rPr>
          <w:b/>
          <w:bCs/>
          <w:i/>
          <w:iCs/>
          <w:lang w:val="el-GR"/>
        </w:rPr>
        <w:t>‘’</w:t>
      </w:r>
      <w:r>
        <w:rPr>
          <w:b/>
          <w:bCs/>
          <w:i/>
          <w:iCs/>
          <w:lang w:val="el-GR"/>
        </w:rPr>
        <w:t>Διήλθομεν δια πυρός και ύδατος...’’</w:t>
      </w:r>
      <w:r>
        <w:rPr>
          <w:rStyle w:val="EndnoteCharacters"/>
          <w:rStyle w:val="EndnoteAnchor"/>
          <w:i/>
          <w:iCs/>
          <w:lang w:val="el-GR"/>
        </w:rPr>
        <w:endnoteReference w:id="2"/>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rStyle w:val="RGB204"/>
          <w:color w:val="000000"/>
          <w:lang w:val="el-GR"/>
        </w:rPr>
        <w:t>Οι σταυροί των δοκιμασιών</w:t>
      </w:r>
    </w:p>
    <w:p>
      <w:pPr>
        <w:pStyle w:val="Normal"/>
        <w:rPr>
          <w:rStyle w:val="RGB204"/>
          <w:i/>
          <w:i/>
          <w:color w:val="000000"/>
          <w:lang w:val="el-GR"/>
        </w:rPr>
      </w:pPr>
      <w:r>
        <w:rPr/>
      </w:r>
    </w:p>
    <w:p>
      <w:pPr>
        <w:pStyle w:val="Normal"/>
        <w:rPr>
          <w:lang w:val="el-GR"/>
        </w:rPr>
      </w:pPr>
      <w:r>
        <w:rPr>
          <w:lang w:val="el-GR"/>
        </w:rPr>
        <w:t>Γέροντα, το σταυρουδάκι που μου δώσατε το φορώ συνέχεια και με βοηθάει στις δυσκολίες.</w:t>
      </w:r>
    </w:p>
    <w:p>
      <w:pPr>
        <w:pStyle w:val="Normal"/>
        <w:rPr>
          <w:lang w:val="el-GR"/>
        </w:rPr>
      </w:pPr>
      <w:r>
        <w:rPr>
          <w:lang w:val="el-GR"/>
        </w:rPr>
        <w:t>- Να, τέτοια σταυρουδάκια είναι οι δικοί μας σταυροί, σαν αυτά που κρεμούμε στον λαιμό μας και μας προστατεύουν στην ζωή μας. Τι νομίζεις, έχουμε μεγάλο σταυρό εμείς; Μόνον ο Σταυρός του Χριστού μας ήταν πολύ βαρύς, γιατί ο Χριστός από αγάπη προς εμάς τους ανθρώπους δεν θέλησε να χρησιμοποιήση για τον εαυτό Του την θεϊκή Του δύναμη. Και στην συνέχεια σηκώνει το βάρος των σταυρών όλου του κόσμου και μας ελαφρώνει από τους πόνους των δοκιμασιών με την θεία Του βοήθεια και με την γλυκειά Του παρηγοριά.</w:t>
      </w:r>
    </w:p>
    <w:p>
      <w:pPr>
        <w:pStyle w:val="Normal"/>
        <w:rPr>
          <w:lang w:val="el-GR"/>
        </w:rPr>
      </w:pPr>
      <w:r>
        <w:rPr>
          <w:lang w:val="el-GR"/>
        </w:rPr>
        <w:t>Ο Καλός Θεός οικονομάει για τον κάθε άνθρωπο έναν σταυρό ανάλογο με την αντοχή του, όχι για να βασανιστή, αλλά για να ανεβή από τον σταυρό στον Ουρανό – γιατί στην ουσία ο σταυρός είναι σκάλα προς τον Ουρανό. Αν καταλάβουμε τι θησαυρό αποταμιεύουμε από τον πόνο των δοκιμασιών, δεν θα γογγύζουμε, αλλά θα δοξολογούμε τον Θεό σηκώνοντας το σταυρουδάκι που μας χάρισε, οπότε και σε τούτη την ζωή θα χαιρώμαστε, και στην άλλη θα έχουμε να λάβουμε και σύνταξη και «εφάπαξ». Ο Θεός μας έχει εξασφαλισμένα κτήματα εκεί στον Ουρανό. Όταν όμως ζητούμε να μας απαλλάξη από μια δοκιμασία, δίνει αυτά τα κτήματα σε άλλους και τα χάνουμε. Ενώ, αν κάνουμε υπομονή, θα μας δώση και τόκο.</w:t>
      </w:r>
    </w:p>
    <w:p>
      <w:pPr>
        <w:pStyle w:val="Normal"/>
        <w:rPr>
          <w:lang w:val="el-GR"/>
        </w:rPr>
      </w:pPr>
      <w:r>
        <w:rPr>
          <w:lang w:val="el-GR"/>
        </w:rPr>
        <w:t>Είναι μακάριος αυτός που βασανίζεται εδώ, γιατί, όσο πιο πολύ παιδεύεται σ’ αυτήν την ζωή, τόσο περισσότερο βοηθιέται για την άλλη, επειδή εξοφλά αμαρτίες. Οι σταυροί των δοκιμασιών είναι ανώτεροι από τα «τάλαντα», από τα χαρίσματα, που μας δίνει ο Θεός. Είναι μακάριος εκείνος που έχει όχι έναν σταυρό αλλά πέντε. Μια ταλαιπωρία ή ένας θάνατος μαρτυρικός είναι και καθαρός μισθός. Γι’ αυτό σε κάθε δοκιμασία να λέμε: «Σ’ ευχαριστώ, Θεέ μου, γιατί αυτό χρειαζόταν για την σωτηρία μου».</w:t>
      </w:r>
    </w:p>
    <w:p>
      <w:pPr>
        <w:pStyle w:val="Normal"/>
        <w:rPr>
          <w:lang w:val="el-GR"/>
        </w:rPr>
      </w:pPr>
      <w:r>
        <w:rPr>
          <w:lang w:val="el-GR"/>
        </w:rPr>
      </w:r>
    </w:p>
    <w:p>
      <w:pPr>
        <w:pStyle w:val="Normal"/>
        <w:rPr/>
      </w:pPr>
      <w:r>
        <w:rPr>
          <w:rStyle w:val="RGB204"/>
          <w:color w:val="000000"/>
          <w:lang w:val="el-GR"/>
        </w:rPr>
        <w:t>Οι δοκιμασίες βοηθούν</w:t>
      </w:r>
    </w:p>
    <w:p>
      <w:pPr>
        <w:pStyle w:val="Normal"/>
        <w:rPr>
          <w:b/>
          <w:b/>
          <w:bCs/>
          <w:lang w:val="el-GR"/>
        </w:rPr>
      </w:pPr>
      <w:r>
        <w:rPr>
          <w:rStyle w:val="RGB204"/>
          <w:color w:val="000000"/>
          <w:lang w:val="el-GR"/>
        </w:rPr>
        <w:t>να συνέλθουν οι άνθρωποι</w:t>
      </w:r>
    </w:p>
    <w:p>
      <w:pPr>
        <w:pStyle w:val="Normal"/>
        <w:rPr>
          <w:b/>
          <w:b/>
          <w:bCs/>
          <w:lang w:val="el-GR"/>
        </w:rPr>
      </w:pPr>
      <w:r>
        <w:rPr>
          <w:b/>
          <w:bCs/>
          <w:lang w:val="el-GR"/>
        </w:rPr>
      </w:r>
    </w:p>
    <w:p>
      <w:pPr>
        <w:pStyle w:val="Normal"/>
        <w:rPr>
          <w:lang w:val="el-GR"/>
        </w:rPr>
      </w:pPr>
      <w:r>
        <w:rPr>
          <w:lang w:val="el-GR"/>
        </w:rPr>
        <w:t>- Γέροντα, μαθαίνω για την ταλαιπωρία των δικών μου. Θα τελειώσουν ποτέ τα βάσανά τους;</w:t>
      </w:r>
    </w:p>
    <w:p>
      <w:pPr>
        <w:pStyle w:val="Normal"/>
        <w:rPr/>
      </w:pPr>
      <w:r>
        <w:rPr>
          <w:lang w:val="el-GR"/>
        </w:rPr>
        <w:t xml:space="preserve">- Κάνε υπομονή, αδελφή μου, και μη χάνεις την ελπίδα σου στον Θεό. Όπως κατάλαβα από όλες τις δοκιμασίες που περνούν οι δικοί σου, ο Θεός σας αγαπάει και επιτρέπει όλες αυτές τις δοκιμασίες για ένα λαμπικάρισμα πνευματικό ολόκληρης της οικογένειας. Εάν εξετάσουμε κοσμικά τις δοκιμασίες της οικογένειάς σου, φαίνεστε δυστυχισμένοι. Εάν όμως τις εξετάσουμε πνευματικά, είστε ευτυχισμένοι, και στην άλλη ζωή θα σας ζηλεύουν όσοι θεωρούνται σε τούτη την ζωή ευτυχισμένοι. Με αυτόν τον τρόπο ασκούνται και οι γονείς σου, μια που τον αρχοντικό τρόπο, τον πνευματικό, δεν τον γνωρίζουν ή δεν τον καταλαβαίνουν. Πάντως, κρύβεται ένα μυστήριο στις δοκιμασίες του σπιτιού σου, αλλά και σε ωρισμένα άλλα σπίτια, ενώ γίνεται τόση προσευχή! </w:t>
      </w:r>
      <w:r>
        <w:rPr>
          <w:i/>
        </w:rPr>
        <w:t>«Τις οίδε τα κρίματα του Θεού;»</w:t>
      </w:r>
      <w:r>
        <w:rPr>
          <w:rStyle w:val="EndnoteCharacters"/>
          <w:rStyle w:val="EndnoteAnchor"/>
          <w:i/>
          <w:iCs/>
          <w:lang w:val="el-GR"/>
        </w:rPr>
        <w:endnoteReference w:id="3"/>
      </w:r>
      <w:r>
        <w:rPr>
          <w:lang w:val="el-GR"/>
        </w:rPr>
        <w:t>. Ο Θεός να βάλη το χέρι Του και να δώση τέρμα στις δοκιμασίες.</w:t>
      </w:r>
    </w:p>
    <w:p>
      <w:pPr>
        <w:pStyle w:val="Normal"/>
        <w:rPr>
          <w:lang w:val="el-GR"/>
        </w:rPr>
      </w:pPr>
      <w:r>
        <w:rPr>
          <w:lang w:val="el-GR"/>
        </w:rPr>
        <w:t>- Γέροντα, δεν γίνεται οι άνθρωποι να συνέλθουν με άλλον τρόπο και όχι με κάποια δοκιμασία;</w:t>
      </w:r>
    </w:p>
    <w:p>
      <w:pPr>
        <w:pStyle w:val="Normal"/>
        <w:rPr>
          <w:lang w:val="el-GR"/>
        </w:rPr>
      </w:pPr>
      <w:r>
        <w:rPr>
          <w:lang w:val="el-GR"/>
        </w:rPr>
        <w:t>- Πριν επιτρέψη ο Θεός να έρθη μια δοκιμασία, εργάστηκε με καλό τρόπο, αλλά δεν τον καταλάβαιναν, γι’ αυτό μετά επέτρεψε την δοκιμασία. Βλέπετε, και όταν ένα παιδί είναι ανάποδο, στην αρχή ο πατέρας του το παίρνει με το καλό, του κάνει τα χατίρια, αλλά, όταν εκείνο δεν αλλάζη, τότε του φέρεται αυστηρά, για να διορθωθή. Έτσι και ο Θεός μερικές φορές, όταν κάποιος δεν καταλαβαίνη με το καλό, του δίνει μια δοκιμασία, για να συνέλθη. Αν δεν υπήρχε λίγος πόνος, αρρώστιες κ.λπ., θα γίνονταν θηρία οι άνθρωποι· δεν θα πλησίαζαν καθόλου στον Θεό.</w:t>
      </w:r>
    </w:p>
    <w:p>
      <w:pPr>
        <w:pStyle w:val="Normal"/>
        <w:rPr>
          <w:lang w:val="el-GR"/>
        </w:rPr>
      </w:pPr>
      <w:r>
        <w:rPr>
          <w:lang w:val="el-GR"/>
        </w:rPr>
        <w:t>Η ζωή αυτή είναι ψεύτικη και σύντομη· λίγα είναι τα χρόνια της. Και ευτυχώς που είναι λίγα, γιατί γρήγορα θα περάσουν οι πίκρες, οι οποίες θα θεραπεύσουν τις ψυχές μας σαν τα πικροφάρμακα. Βλέπεις, οι γιατροί, ενώ οι καημένοι οι άρρωστοι πονούν, τους δίνουν πικρό φάρμακο, γιατί με το πικρό θα γίνουν καλά, όχι με το γλυκό. Θέλω να πω ότι και η υγεία από το πικρό βγαίνει, και η σωτηρία της ψυχής από το πικρό βγαίνε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Με τον πόνο</w:t>
      </w:r>
    </w:p>
    <w:p>
      <w:pPr>
        <w:pStyle w:val="Normal"/>
        <w:rPr/>
      </w:pPr>
      <w:r>
        <w:rPr>
          <w:rStyle w:val="RGB204"/>
          <w:color w:val="000000"/>
          <w:lang w:val="el-GR"/>
        </w:rPr>
        <w:t>μας επισκέπτεται ο Χριστός</w:t>
      </w:r>
    </w:p>
    <w:p>
      <w:pPr>
        <w:pStyle w:val="Normal"/>
        <w:rPr>
          <w:rStyle w:val="RGB204"/>
          <w:color w:val="000000"/>
          <w:lang w:val="el-GR"/>
        </w:rPr>
      </w:pPr>
      <w:r>
        <w:rPr/>
      </w:r>
    </w:p>
    <w:p>
      <w:pPr>
        <w:pStyle w:val="Normal"/>
        <w:rPr>
          <w:lang w:val="el-GR"/>
        </w:rPr>
      </w:pPr>
      <w:r>
        <w:rPr>
          <w:lang w:val="el-GR"/>
        </w:rPr>
      </w:r>
    </w:p>
    <w:p>
      <w:pPr>
        <w:pStyle w:val="Normal"/>
        <w:rPr/>
      </w:pPr>
      <w:r>
        <w:rPr>
          <w:lang w:val="el-GR"/>
        </w:rPr>
        <w:t xml:space="preserve">Άνθρωπος που δεν περνάει δοκιμασίες, που δεν θέλει να πονάη, να ταλαιπωρήται, που δεν θέλει να τον στεναχωρούν ή να του κάνουν μια παρατήρηση, αλλά θέλει να καλοπερνάη, είναι εκτός πραγματικότητος. </w:t>
      </w:r>
      <w:r>
        <w:rPr>
          <w:i/>
        </w:rPr>
        <w:t>«Διήλθομεν δια πυρός και ύδατος, και εξήγαγες ημάς εις αναψυχήν»</w:t>
      </w:r>
      <w:r>
        <w:rPr>
          <w:rStyle w:val="EndnoteCharacters"/>
          <w:rStyle w:val="EndnoteAnchor"/>
          <w:i/>
          <w:iCs/>
          <w:lang w:val="el-GR"/>
        </w:rPr>
        <w:endnoteReference w:id="4"/>
      </w:r>
      <w:r>
        <w:rPr>
          <w:lang w:val="el-GR"/>
        </w:rPr>
        <w:t>, λέει ο Ψαλμωδός.</w:t>
      </w:r>
    </w:p>
    <w:p>
      <w:pPr>
        <w:pStyle w:val="Normal"/>
        <w:rPr>
          <w:lang w:val="el-GR"/>
        </w:rPr>
      </w:pPr>
      <w:r>
        <w:rPr>
          <w:lang w:val="el-GR"/>
        </w:rPr>
        <w:t>Βλέπεις, και η Παναγία μας πόνεσε και οι Άγιοί μας πόνεσαν, γι’ αυτό και εμείς πρέπει να πονέσουμε, μια που τον ίδιο δρόμο ακολουθούμε. Με την διαφορά ότι εμείς, όταν έχουμε λίγη ταλαιπωρία σ’ αυτήν την ζωή, ξοφλούμε λογαριασμούς και σωζόμαστε. Αλλά και ο Χριστός με πόνο ήρθε στην γη. Κατέβηκε από τον Ουρανό, σαρκώθηκε, ταλαιπωρήθηκε, σταυρώθηκε. Και τώρα ο Χριστιανός την επίσκεψη του Χριστού έτσι την καταλαβαίνει, με τον πόνο.</w:t>
      </w:r>
    </w:p>
    <w:p>
      <w:pPr>
        <w:pStyle w:val="Normal"/>
        <w:rPr/>
      </w:pPr>
      <w:r>
        <w:rPr>
          <w:lang w:val="el-GR"/>
        </w:rPr>
        <w:t>Όταν επισκέπτεται ο πόνος τον άνθρωπο, τότε του κάνει επίσκεψη ο Χριστός. Ενώ, όταν δεν περνάη ο άνθρωπος καμμιά δοκιμασία, είναι σαν μία εγκατάλειψη του Θεού. Ούτε ξοφλάει, ούτε αποταμιεύει. Μιλάω βέβαια για έναν ο οποίος δεν θέλει την κακοπάθεια για την αγάπη του Χριστού. Σου λέει: «Έχω την υγεία μου, έχω την όρεξή μου, τρώω, περνάω μια χαρά, ήσυχα...», και δεν λέει ένα «δόξα Σοι ο Θεός». Τουλάχιστον, αν αναγνωρίζη όλες αυτές τις ευλογίες του Θεού, κάπως τακτοποιείται η υπόθεση. «Δεν μου άξιζαν αυτά, να πη, αλλά, επειδή είμαι αδύνατος, γι’ αυτό ο Θεός με οικονομάει». Στον βίο του Αγίου Αμβροσίου</w:t>
      </w:r>
      <w:r>
        <w:rPr>
          <w:rStyle w:val="EndnoteCharacters"/>
          <w:rStyle w:val="EndnoteAnchor"/>
          <w:lang w:val="el-GR"/>
        </w:rPr>
        <w:endnoteReference w:id="5"/>
      </w:r>
      <w:r>
        <w:rPr>
          <w:lang w:val="el-GR"/>
        </w:rPr>
        <w:t xml:space="preserve"> αναφέρεται ότι κάποτε ο Άγιος φιλοξενήθηκε με την συνοδεία του στο σπίτι κάποιου πλουσίου. Βλέποντας ο Άγιος τα αμύθητα πλούτη του τον ρώτησε να είχε καμμιά φορά δοκιμάσει κάποια θλίψη. «Όχι, ποτέ, του απάντησε εκείνος. Τα πλούτη μου συνέχεια αυξάνονται, τα κτήματά μου ευφορούν, ούτε πόνο έχω, ούτε αρρώστια είδα ποτέ». Τότε ο Άγιος δάκρυσε και είπε στην συνοδεία του: «Ετοιμάστε τα αμάξια να φύγουμε γρήγορα από ’δώ, γιατί αυτόν δεν τον επισκέφθηκε ο Θεός!». Και μόλις βγήκαν στον δρόμο, το σπίτι του πλουσίου βούλιαξε! Η καλοπέραση που είχε ήταν εγκατάλειψη Θεού</w:t>
      </w:r>
      <w:r>
        <w:rPr>
          <w:rStyle w:val="EndnoteCharacters"/>
          <w:rStyle w:val="EndnoteAnchor"/>
          <w:lang w:val="el-GR"/>
        </w:rPr>
        <w:endnoteReference w:id="6"/>
      </w:r>
      <w:r>
        <w:rPr>
          <w:lang w:val="el-GR"/>
        </w:rPr>
        <w:t>.</w:t>
      </w:r>
    </w:p>
    <w:p>
      <w:pPr>
        <w:pStyle w:val="Normal"/>
        <w:rPr>
          <w:lang w:val="el-GR"/>
        </w:rPr>
      </w:pPr>
      <w:r>
        <w:rPr>
          <w:lang w:val="el-GR"/>
        </w:rPr>
      </w:r>
    </w:p>
    <w:p>
      <w:pPr>
        <w:pStyle w:val="Normal"/>
        <w:rPr>
          <w:lang w:val="el-GR"/>
        </w:rPr>
      </w:pPr>
      <w:r>
        <w:rPr>
          <w:lang w:val="el-GR"/>
        </w:rPr>
      </w:r>
    </w:p>
    <w:p>
      <w:pPr>
        <w:pStyle w:val="Normal"/>
        <w:rPr>
          <w:rStyle w:val="RGB204"/>
          <w:color w:val="000000"/>
          <w:lang w:val="el-GR"/>
        </w:rPr>
      </w:pPr>
      <w:r>
        <w:rPr>
          <w:rStyle w:val="RGB204"/>
          <w:color w:val="000000"/>
          <w:lang w:val="el-GR"/>
        </w:rPr>
        <w:t>«Ον αγαπά Κύριος παιδεύει»</w:t>
      </w:r>
      <w:r>
        <w:rPr>
          <w:rStyle w:val="EndnoteCharacters"/>
          <w:rStyle w:val="EndnoteAnchor"/>
          <w:i/>
          <w:iCs/>
        </w:rPr>
        <w:endnoteReference w:id="7"/>
      </w:r>
    </w:p>
    <w:p>
      <w:pPr>
        <w:pStyle w:val="Normal"/>
        <w:rPr>
          <w:rStyle w:val="RGB204"/>
          <w:b/>
          <w:b/>
          <w:bCs/>
          <w:i/>
          <w:i/>
          <w:iCs/>
          <w:color w:val="000000"/>
          <w:lang w:val="el-GR"/>
        </w:rPr>
      </w:pPr>
      <w:r>
        <w:rPr/>
      </w:r>
    </w:p>
    <w:p>
      <w:pPr>
        <w:pStyle w:val="Normal"/>
        <w:rPr>
          <w:lang w:val="el-GR"/>
        </w:rPr>
      </w:pPr>
      <w:r>
        <w:rPr>
          <w:lang w:val="el-GR"/>
        </w:rPr>
        <w:t>- Γέροντα, γιατί ο κόσμος υποφέρει σήμερα τόσο πολύ;</w:t>
      </w:r>
    </w:p>
    <w:p>
      <w:pPr>
        <w:pStyle w:val="Normal"/>
        <w:rPr>
          <w:lang w:val="el-GR"/>
        </w:rPr>
      </w:pPr>
      <w:r>
        <w:rPr>
          <w:lang w:val="el-GR"/>
        </w:rPr>
        <w:t>- Από την αγάπη του Θεού! Εσύ σαν μοναχή σηκώνεσαι το πρωί, κάνεις τον κανόνα σου, κάνεις κομποσχοίνια, μετάνοιες κ.λπ. Για τους κοσμικούς οι δυσκολίες που περνούν είναι ο κανόνας τους, οπότε εξαγνίζονται μ’ αυτές. Τους κάνουν μεγαλύτερο καλό από την κοσμική καλοπέραση, η οποία δεν τους βοηθάει ούτε να πλησιάσουν στον Θεό, ούτε να αποταμιεύσουν μισθό ουράνιο. Γι’ αυτό πρέπει να τις δέχωνται ως δώρα από τον Θεό.</w:t>
      </w:r>
    </w:p>
    <w:p>
      <w:pPr>
        <w:pStyle w:val="Normal"/>
        <w:rPr/>
      </w:pPr>
      <w:r>
        <w:rPr>
          <w:lang w:val="el-GR"/>
        </w:rPr>
        <w:t>Ο Καλός Θεός με τις δοκιμασίες παιδαγωγεί σαν καλός Πατέρας τα παιδιά Του, από αγάπη, από θεία καλωσύνη, και όχι από κακότητα ούτε από κοσμική, νομική, δικαιοσύνη, γιατί θέλει να επιστρέψουν κοντά Του. Επειδή δηλαδή θέλει να σώση τα πλάσματά Του και να κληρονομήσουν την ουράνια Βασιλεία Του, επιτρέπει τις δοκιμασίες, για να παλέψη ο άνθρωπος, να αγωνισθή και να δώση εξετάσεις στην υπομονή στους πόνους, ώστε να μην μπορή να Του πη ο διάβολος: «Πως τον ανταμείβεις αυτόν ή πως τον σώζεις, αφού δεν κοπίασε;». Τον Θεό δεν Τον ενδιαφέρει αυτή η ζωή, αλλά η άλλη. Πρώτα μας φροντίζει για την άλλη ζωή και ύστερα γι’ αυτήν.</w:t>
      </w:r>
    </w:p>
    <w:p>
      <w:pPr>
        <w:pStyle w:val="Normal"/>
        <w:rPr>
          <w:lang w:val="el-GR"/>
        </w:rPr>
      </w:pPr>
      <w:r>
        <w:rPr>
          <w:lang w:val="el-GR"/>
        </w:rPr>
        <w:t xml:space="preserve">- Γιατί όμως, Γέροντα, ο Θεός σε μερικούς ανθρώπους δίνει πολλές δοκιμασίες, ενώ σε άλλους δεν δίνει; </w:t>
      </w:r>
    </w:p>
    <w:p>
      <w:pPr>
        <w:pStyle w:val="Normal"/>
        <w:rPr/>
      </w:pPr>
      <w:r>
        <w:rPr>
          <w:lang w:val="el-GR"/>
        </w:rPr>
        <w:t xml:space="preserve">- Τι λέει η Αγία Γραφή; </w:t>
      </w:r>
      <w:r>
        <w:rPr>
          <w:i/>
        </w:rPr>
        <w:t>«Ον αγαπά Κύριος παιδεύει»</w:t>
      </w:r>
      <w:r>
        <w:rPr>
          <w:rStyle w:val="EndnoteCharacters"/>
          <w:rStyle w:val="EndnoteAnchor"/>
          <w:i/>
          <w:iCs/>
          <w:lang w:val="el-GR"/>
        </w:rPr>
        <w:endnoteReference w:id="8"/>
      </w:r>
      <w:r>
        <w:rPr>
          <w:lang w:val="el-GR"/>
        </w:rPr>
        <w:t>. Ένας πατέρας έχει λ.χ. οκτώ παιδιά. Τα πέντε μένουν στο σπίτι, κοντά στον πατέρα τους, και τα τρία φεύγουν μακριά του και δεν τον σκέφτονται. Σ’ αυτά που μένουν κοντά του, αν κάνουν καμμιά αταξία, τους τραβάει το αυτί, τους δίνει κανένα σκαμπιλάκι· ή, αν είναι φρόνιμα, τα χαϊδεύει, τους δίνει και καμμιά σοκολάτα. Ενώ αυτά που είναι μακριά, ούτε χάδι ούτε σκαμπίλι έχουν. Έτσι κάνει και ο Θεός. Τους ανθρώπους που είναι κοντά Του και εκείνους που έχουν καλή διάθεση, αν σφάλουν λίγο, τους δίνει ένα σκαμπιλάκι και εξοφλούν ή, αν τους δώση περισσότερα σκαμπίλια, αποταμιεύουν. Σ’ εκείνους πάλι που είναι μακριά Του δίνει χρόνια, για να μετανοήσουν. Γι’ αυτό βλέπουμε κοσμικούς ανθρώπους να κάνουν σοβαρές αμαρτίες και παρ’ όλα αυτά να έχουν άφθονα υλικά αγαθά και να ζουν πολλά χρόνια, χωρίς να περνούν δοκιμασίες. Αυτό γίνεται κατ’ οικονομίαν Θεού, για να μετανοήσουν. Αν δεν μετανοήσουν, θα είναι αναπολόγητοι στην άλλη ζωή.</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πόνος του Θεού</w:t>
      </w:r>
    </w:p>
    <w:p>
      <w:pPr>
        <w:pStyle w:val="Normal"/>
        <w:rPr>
          <w:b/>
          <w:b/>
          <w:bCs/>
          <w:i/>
          <w:i/>
          <w:iCs/>
          <w:lang w:val="el-GR"/>
        </w:rPr>
      </w:pPr>
      <w:r>
        <w:rPr>
          <w:rStyle w:val="RGB204"/>
          <w:color w:val="000000"/>
          <w:lang w:val="el-GR"/>
        </w:rPr>
        <w:t>για τις δοκιμασίες των ανθρώπων</w:t>
      </w:r>
    </w:p>
    <w:p>
      <w:pPr>
        <w:pStyle w:val="Normal"/>
        <w:rPr>
          <w:b/>
          <w:b/>
          <w:bCs/>
          <w:i/>
          <w:i/>
          <w:iCs/>
          <w:lang w:val="el-GR"/>
        </w:rPr>
      </w:pPr>
      <w:r>
        <w:rPr>
          <w:b/>
          <w:bCs/>
          <w:i/>
          <w:iCs/>
          <w:lang w:val="el-GR"/>
        </w:rPr>
      </w:r>
    </w:p>
    <w:p>
      <w:pPr>
        <w:pStyle w:val="Normal"/>
        <w:rPr/>
      </w:pPr>
      <w:r>
        <w:rPr>
          <w:lang w:val="el-GR"/>
        </w:rPr>
        <w:t>Πόσα βάσανα έχει ο κόσμος! Πόσα προβλήματα! Και έρχονται μερικοί εδώ να μου τα πουν σε δυο λεπτά στο πόδι, για να παρηγορηθούν λίγο. Μια βασανισμένη μάνα μου έλεγε: «Γέροντα, έρχονται στιγμές που δεν αντέχω άλλο και τότε λέω : ‘‘Χριστέ μου, κάνε μια μικρή διακοπή και ύστερα ας ξαναρχίσουν τα βάσανα’’». Πόση ανάγκη από προσευχή έχουν οι άνθρωποι! Αλλά και κάθε δοκιμασία είναι δώρο από τον Θεό, είναι ένας βαθμός για την άλλη ζωή. Αυτή η ελπίδα της ανταμοιβής στην άλλη ζωή μου δίνει χαρά, παρηγοριά και κουράγιο, και μπορώ να αντέξω τον πόνο για τις δοκιμασίες που περνούν πολλοί άνθρωποι.</w:t>
      </w:r>
    </w:p>
    <w:p>
      <w:pPr>
        <w:pStyle w:val="Normal"/>
        <w:rPr>
          <w:lang w:val="el-GR"/>
        </w:rPr>
      </w:pPr>
      <w:r>
        <w:rPr>
          <w:lang w:val="el-GR"/>
        </w:rPr>
        <w:t>Ο Θεός μας δεν είναι Βάαλ, αλλά Θεός αγάπης. Είναι Πατέρας που βλέπει την ταλαιπωρία των παιδιών Του από τους διάφορους πειρασμούς και τις δοκιμασίες που περνούν και θα μας ανταμείψη, φθάνει να κάνουμε υπομονή στο μικρό μαρτύριο της δοκιμασίας ή μάλλον της ευλογίας.</w:t>
      </w:r>
    </w:p>
    <w:p>
      <w:pPr>
        <w:pStyle w:val="Normal"/>
        <w:rPr>
          <w:lang w:val="el-GR"/>
        </w:rPr>
      </w:pPr>
      <w:r>
        <w:rPr>
          <w:lang w:val="el-GR"/>
        </w:rPr>
        <w:t>- Γέροντα, μερικοί λένε: «Δεν είναι σκληρό αυτό που επέτρεψε ο Θεός; Δεν πονάει ο Θεός;».</w:t>
      </w:r>
    </w:p>
    <w:p>
      <w:pPr>
        <w:pStyle w:val="Normal"/>
        <w:rPr/>
      </w:pPr>
      <w:r>
        <w:rPr>
          <w:lang w:val="el-GR"/>
        </w:rPr>
        <w:t>- Ο πόνος του Θεού για τους ανθρώπους που βασανίζονται από αρρώστιες, από δαίμονες, από βαρβάρους κ.λπ. έχει συγχρόνως και χαρά για την ουράνια αμοιβή που τους έχει ετοιμάσει. Έχοντας δηλαδή υπ’ όψιν Του ο Θεός την ανταπόδοση που θα λάβη στον Ουρανό όποιος περνάει δοκιμασίες και γνωρίζοντας τι τον περιμένει στην άλλη ζωή, αυτό Τον κάνει να μπορή να «αντέχη» τον πόνο. Εδώ επέτρεψε να κάνη τόσα εγκλήματα ο Ηρώδης</w:t>
      </w:r>
      <w:r>
        <w:rPr>
          <w:rStyle w:val="EndnoteCharacters"/>
          <w:rStyle w:val="EndnoteAnchor"/>
          <w:lang w:val="el-GR"/>
        </w:rPr>
        <w:endnoteReference w:id="9"/>
      </w:r>
      <w:r>
        <w:rPr>
          <w:lang w:val="el-GR"/>
        </w:rPr>
        <w:t>. Δεκατέσσερις χιλιάδες νήπια έσφαξε και πόσους γονείς, που δεν άφηναν τους στρατιώτες να σκοτώσουν τα παιδιά τους, τους σκότωναν κι εκείνους! Οι βάρβαροι στρατιώτες, για να φανούν στους αρχηγούς τους καλύτεροι, έκοβαν τα παιδάκια κομματάκια. Όσο πιο πολύ βασανίζονταν τα παιδάκια, τόσο περισσότερο πονούσε ο Θεός, αλλά και τόσο περισσότερο χαιρόταν για την μεγαλύτερη δόξα που θα είχαν να απολαύσουν στον Ουρανό. Χαιρόταν για τα Αγγελουδάκια αυτά, που θα αποτελούσαν το αγγελικό μαρτυρικό τάγμα. Άγγελοι από Μάρτυρε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Στις θλίψεις ο Θεός δίνει</w:t>
      </w:r>
    </w:p>
    <w:p>
      <w:pPr>
        <w:pStyle w:val="Normal"/>
        <w:rPr>
          <w:b/>
          <w:b/>
          <w:bCs/>
          <w:i/>
          <w:i/>
          <w:iCs/>
          <w:lang w:val="el-GR"/>
        </w:rPr>
      </w:pPr>
      <w:r>
        <w:rPr>
          <w:rStyle w:val="RGB204"/>
          <w:color w:val="000000"/>
          <w:lang w:val="el-GR"/>
        </w:rPr>
        <w:t>την αληθινή παρηγοριά</w:t>
      </w:r>
    </w:p>
    <w:p>
      <w:pPr>
        <w:pStyle w:val="Normal"/>
        <w:rPr>
          <w:b/>
          <w:b/>
          <w:bCs/>
          <w:i/>
          <w:i/>
          <w:iCs/>
          <w:lang w:val="el-GR"/>
        </w:rPr>
      </w:pPr>
      <w:r>
        <w:rPr>
          <w:b/>
          <w:bCs/>
          <w:i/>
          <w:iCs/>
          <w:lang w:val="el-GR"/>
        </w:rPr>
      </w:r>
    </w:p>
    <w:p>
      <w:pPr>
        <w:pStyle w:val="Normal"/>
        <w:rPr>
          <w:lang w:val="el-GR"/>
        </w:rPr>
      </w:pPr>
      <w:r>
        <w:rPr>
          <w:lang w:val="el-GR"/>
        </w:rPr>
        <w:t>Ο Θεός βλέπει από κοντά τις ταλαιπωρίες των παιδιών Του και τα παρηγορεί σαν καλός Πατέρας. Γιατί, τι νομίζεις, θέλει να βλέπη το παιδάκι Του να ταλαιπωρήται; Όλα τα βάσανά του, τα κλάματά του, τα λαμβάνει υπ’ όψιν Του και ύστερα πληρώνει. Μόνον ο Θεός δίνει στις θλίψεις την αληθινή παρηγοριά. Γι’ αυτό, άνθρωπος που δεν πιστεύει στην αληθινή ζωή, που δεν πιστεύει στον Θεό, για να Του ζητήση το έλεός Του στις δοκιμασίες που περνάει, είναι όλο απελπισία και δεν έχει νόημα η ζωή του. Πάντα μένει αβοήθητος, απαρηγόρητος και βασανισμένος σ’ αυτήν την ζωή, αλλά καταδικάζει και αιώνια την ψυχή του.</w:t>
      </w:r>
    </w:p>
    <w:p>
      <w:pPr>
        <w:pStyle w:val="Normal"/>
        <w:rPr/>
      </w:pPr>
      <w:r>
        <w:rPr>
          <w:lang w:val="el-GR"/>
        </w:rPr>
        <w:t xml:space="preserve">Οι πνευματικοί όμως άνθρωποι, επειδή όλες τις δοκιμασίες τις αντιμετωπίζουν κοντά στον Χριστό, δεν έχουν δικές τους θλίψεις. Μαζεύουν τις πολλές πίκρες των άλλων, αλλά παράλληλα μαζεύουν και την πολλή αγάπη του Θεού. Όταν ψάλλω το τροπάριο </w:t>
      </w:r>
      <w:r>
        <w:rPr>
          <w:i/>
        </w:rPr>
        <w:t>«Μη καταπιστεύσης με ανθρωπίνη προστασία, Παναγία Δέσποινα»</w:t>
      </w:r>
      <w:r>
        <w:rPr>
          <w:lang w:val="el-GR"/>
        </w:rPr>
        <w:t xml:space="preserve">, καμμιά φορά σταματώ στο </w:t>
      </w:r>
      <w:r>
        <w:rPr>
          <w:i/>
        </w:rPr>
        <w:t>«αλλά δέξαι δέησιν του ικέτου σου...».</w:t>
      </w:r>
      <w:r>
        <w:rPr>
          <w:lang w:val="el-GR"/>
        </w:rPr>
        <w:t xml:space="preserve"> Αφού δεν έχω θλίψη, πως να πω </w:t>
      </w:r>
      <w:r>
        <w:rPr>
          <w:i/>
        </w:rPr>
        <w:t>«θλίψις γαρ έχει με, φέρειν ου δύναμαι»</w:t>
      </w:r>
      <w:r>
        <w:rPr>
          <w:rStyle w:val="EndnoteCharacters"/>
          <w:rStyle w:val="EndnoteAnchor"/>
          <w:i/>
          <w:iCs/>
          <w:lang w:val="el-GR"/>
        </w:rPr>
        <w:endnoteReference w:id="10"/>
      </w:r>
      <w:r>
        <w:rPr>
          <w:lang w:val="el-GR"/>
        </w:rPr>
        <w:t>; Ψέμματα να πω; Στην πνευματική αντιμετώπιση δεν υπάρχει θλίψη, γιατί, όταν ο άνθρωπος τοποθετηθή σωστά, πνευματικά, όλα αλλάζουν. Αν ο άνθρωπος ακουμπήση την πίκρα του πόνου του στον γλυκύ Ιησού, οι πίκρες και τα φαρμάκια του μεταβάλλονται σε μέλι.</w:t>
      </w:r>
    </w:p>
    <w:p>
      <w:pPr>
        <w:pStyle w:val="Normal"/>
        <w:rPr>
          <w:lang w:val="el-GR"/>
        </w:rPr>
      </w:pPr>
      <w:r>
        <w:rPr>
          <w:lang w:val="el-GR"/>
        </w:rPr>
        <w:t>Αν καταλάβη κανείς τα μυστικά της πνευματικής ζωής και τον μυστικό τρόπο με τον οποίο εργάζεται ο Θεός, παύει να στεναχωριέται για ό,τι του συμβαίνει, γιατί δέχεται με χαρά τα πικρά φάρμακα που του δίνει ο Θεός για την υγεία της ψυχής του. Όλα τα θεωρεί αποτελέσματα της προσευχής του, αφού ζητάει συνέχεια από τον Θεό να του λευκάνη την ψυχή. Όταν όμως οι άνθρωποι αντιμετωπίζουν τις δοκιμασίες κοσμικά, βασανίζονται. Αφού ο Θεός όλους μας παρακολουθεί, πρέπει να παραδίνεται κανείς εν λευκώ σ’ Αυτόν. Αλλιώς είναι βάσανο· ζητάει να του έρθουν όλα, όπως εκείνος θέλει, αλλά δεν του έρχονται όλα όπως τα θέλει, και ανάπαυση δε βρίσκει.</w:t>
      </w:r>
    </w:p>
    <w:p>
      <w:pPr>
        <w:pStyle w:val="Normal"/>
        <w:rPr>
          <w:lang w:val="el-GR"/>
        </w:rPr>
      </w:pPr>
      <w:r>
        <w:rPr>
          <w:lang w:val="el-GR"/>
        </w:rPr>
        <w:t>Είτε χορτάτος είναι κανείς είτε νηστικός, είτε τον επαινούν, είτε τον αδικούν, πρέπει να χαίρεται και να τα αντιμετωπίζη όλα ταπεινά και με υπομονή. Τότε ο Θεός συνέχεια θα του δίνη ευλογίες, ώσπου να φθάση η ψυχή του σε σημείο να μη χωράη, να μην αντέχη την καλωσύνη του Θεού. Και, όσο θα προχωράη πνευματικά, τόσο θα βλέπη την αγάπη του Θεού σε μεγαλύτερο βαθμό και θα λειώνη από την αγάπη Του.</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κατά παραχώρησιν Θεού</w:t>
      </w:r>
    </w:p>
    <w:p>
      <w:pPr>
        <w:pStyle w:val="Normal"/>
        <w:rPr>
          <w:b/>
          <w:b/>
          <w:bCs/>
          <w:i/>
          <w:i/>
          <w:iCs/>
          <w:lang w:val="el-GR"/>
        </w:rPr>
      </w:pPr>
      <w:r>
        <w:rPr>
          <w:rStyle w:val="RGB204"/>
          <w:color w:val="000000"/>
          <w:lang w:val="el-GR"/>
        </w:rPr>
        <w:t>πειρασμοί και θλίψεις</w:t>
      </w:r>
    </w:p>
    <w:p>
      <w:pPr>
        <w:pStyle w:val="Normal"/>
        <w:rPr>
          <w:b/>
          <w:b/>
          <w:bCs/>
          <w:i/>
          <w:i/>
          <w:iCs/>
          <w:lang w:val="el-GR"/>
        </w:rPr>
      </w:pPr>
      <w:r>
        <w:rPr>
          <w:b/>
          <w:bCs/>
          <w:i/>
          <w:iCs/>
          <w:lang w:val="el-GR"/>
        </w:rPr>
      </w:r>
    </w:p>
    <w:p>
      <w:pPr>
        <w:pStyle w:val="Normal"/>
        <w:rPr>
          <w:lang w:val="el-GR"/>
        </w:rPr>
      </w:pPr>
      <w:r>
        <w:rPr>
          <w:lang w:val="el-GR"/>
        </w:rPr>
        <w:t xml:space="preserve">Οι δοκιμασίες που μας έρχονται είναι μερικές φορές η αντιβίωση που δίνει ο Θεός για τις αρρώστιες της ψυχής μας και πολύ μας βοηθούν πνευματικά. Τρώει ο άνθρωπος ένα μαλακό σκαμπίλι και μαλακώνει η καρδιά του. Ο Θεός ξέρει φυσικά σε τι κατάσταση βρίσκεται ο καθένας μας, αλλά, επειδή εμείς δεν ξέρουμε, επιτρέπει να δοκιμασθούμε, για να γνωρίσουμε τον εαυτό μας, να βρούμε τα πάθη που υπάρχουν κρυμμένα μέσα μας και να μην έχουμε παράλογες απαιτήσεις την ημέρα της Κρίσεως. Γιατί, και να παρέβλεπε τα πάθη μας και να μας έπαιρνε όπως είμαστε στον Παράδεισο, και εκεί πάλι θα δημιουργούσαμε προβλήματα. Γι’ αυτό ο Θεός επιτρέπει στον διάβολο να δημιουργή εδώ πειρασμούς, για να μας ξεσκονίζουν, ώστε να ταπεινωθή και να εξαγνισθή η ψυχή μας με τις θλίψεις, οπότε μετά μας χαριτώνει. </w:t>
      </w:r>
    </w:p>
    <w:p>
      <w:pPr>
        <w:pStyle w:val="Normal"/>
        <w:rPr>
          <w:lang w:val="el-GR"/>
        </w:rPr>
      </w:pPr>
      <w:r>
        <w:rPr>
          <w:lang w:val="el-GR"/>
        </w:rPr>
        <w:t>Η πραγματική χαρά γεννιέται από την πίκρα που γεύεται κανείς με χαρά για τον Χριστό που πικράθηκε, για να μας σώση. Ο Χριστιανός πρέπει να χαίρεται ιδιαίτερα, όταν τον βρίσκη κάποια δοκιμασία, χωρίς να έχη δώσει ο ίδιος αφορμή.</w:t>
      </w:r>
    </w:p>
    <w:p>
      <w:pPr>
        <w:pStyle w:val="Normal"/>
        <w:rPr/>
      </w:pPr>
      <w:r>
        <w:rPr>
          <w:lang w:val="el-GR"/>
        </w:rPr>
        <w:t>Λέμε καμμιά φορά στον Θεό: «Θεέ μου, δεν ξέρω τι θα κάνης, εν λευκώ σου παραδίδω τον εαυτό μου, για να τον κάνης άνθρωπο». Οπότε και ο Θεός πάει να με κάνη όχι μόνον άνθρωπο αλλά υπεράνθρωπο και αφήνει τον διάβολο να ’ρθή να με πειράξη και να με ταλαιπωρήση. Τώρα με τον καρκίνο βλέπω τα τερτίπια του και γελάω. Βρε τον διάβολο! Εσείς ξέρετε με τι σαπούνι πλένει ο διάβολος τον άνθρωπο, όταν ο Θεός επιτρέπη να τον πειράξη, για να δοκιμασθή; Με τους αφρούς της κακίας του. Έχει καλό ... σαπούνι! Όπως η γκαμήλα βγάζει αφρούς, όταν θυμώνη, έτσι κάνει και ο διάβολος σε τέτοιες περιπτώσεις. Και μετά τρίβει τον άνθρωπο, όχι για να φύγουν οι λεκέδες του και να εξαγνισθή, αλλά από κακία. Και ο Θεός όμως αφήνει τον διάβολο να τρίβη τον άνθρωπο, ίσα-ίσα μέχρι να φύγουν οι λεκέδες και να καθαρίση. Αν άφηνε να τον τρίψη όπως τρίβουν τα ρούχα, θα τον ξέσχιζε.</w:t>
      </w:r>
    </w:p>
    <w:p>
      <w:pPr>
        <w:pStyle w:val="Normal"/>
        <w:rPr>
          <w:lang w:val="el-GR"/>
        </w:rPr>
      </w:pPr>
      <w:r>
        <w:rPr>
          <w:lang w:val="el-GR"/>
        </w:rPr>
        <w:t>- Γέροντα, μπορούμε να λέμε για τους διάφορους πειρασμούς που συμβαίνουν στην ζωή μας ότι αυτό ήταν το θέλημα του Θεού;</w:t>
      </w:r>
    </w:p>
    <w:p>
      <w:pPr>
        <w:pStyle w:val="Normal"/>
        <w:rPr>
          <w:lang w:val="el-GR"/>
        </w:rPr>
      </w:pPr>
      <w:r>
        <w:rPr>
          <w:lang w:val="el-GR"/>
        </w:rPr>
        <w:t>- Όχι, να μην μπερδεύουμε το θέλημα του Θεού με τον πειρασμό και με όσα φέρνει ο πειρασμός. Ο Θεός αφήνει τον διάβολο ελεύθερο μέχρις ενός σημείου να πειράξη τον άνθρωπο, και τον άνθρωπο τον αφήνει ελεύθερο να κάνη το καλό ή το κακό. Δεν φταίει όμως ο Θεός για το κακό που θα κάνη ο άνθρωπος. Ο Ιούδας λ.χ. ήταν μαθητής του Χριστού. Μπορούμε να πούμε ότι ήταν θέλημα Θεού να γίνη προδότης; Όχι, αλλά ο ίδιος ο Ιούδας επέτρεψε στον διάβολο να μπη μέσα του. Κάποιος είπε σε έναν ιερέα: «Πάτερ, σε παρακαλώ, κάνε ένα Τρισάγιο για τον Ιούδα». Ήταν δηλαδή σαν να έλεγε: «Εσύ, Χριστέ, είσαι άδικος· έτσι ήταν θέλημά Σου, να Σε προδώση ο Ιούδας· γι’ αυτό τώρα βοήθησέ τον».</w:t>
      </w:r>
    </w:p>
    <w:p>
      <w:pPr>
        <w:pStyle w:val="Normal"/>
        <w:rPr>
          <w:lang w:val="el-GR"/>
        </w:rPr>
      </w:pPr>
      <w:r>
        <w:rPr>
          <w:lang w:val="el-GR"/>
        </w:rPr>
        <w:t>Μετρημένες είναι οι περιπτώσεις που επιτρέπει ο Θεός να δοκιμασθούν μερικοί ευλαβείς, για να έρθη σε συναίσθηση κάποιος που έχει άσχημη ζωή και να μετανοήση. Αυτοί οι άνθρωποι έχουν διπλό μισθό. Δίνει δηλαδή ο Θεός την δυνατότητα σε μερικούς οι οποίοι με τις δοκιμασίες που περνούν εξοφλούν σ’ αυτήν την ζωή αμαρτίες και γκρινιάζουν παράλογα, να βοηθηθούν από την υπομονή αυτών που, ενώ δεν έσφαλαν, ταλαιπωρούνται, αλλά δεν γογγύζουν. Ας υποθέσουμε ότι ένας πολύ καλός, πολύ ευλαβής, οικογενειάρχης βρίσκεται στο σπίτι του με την οικογένειά του και ξαφνικά γίνεται σεισμός και πέφτει το σπίτι, πλακώνει όλη την οικογένεια και μετά από φοβερή ταλαιπωρία πεθαίνουν όλοι. Γιατί το επέτρεψε αυτό ο Θεός; Για να μη γογγύζουν οι άλλοι που φταίνε και τιμωρούνται.</w:t>
      </w:r>
    </w:p>
    <w:p>
      <w:pPr>
        <w:pStyle w:val="Normal"/>
        <w:rPr/>
      </w:pPr>
      <w:r>
        <w:rPr>
          <w:lang w:val="el-GR"/>
        </w:rPr>
        <w:t>Γι’ αυτό, όσοι σκέφτονται τους μεγάλους σταυρούς των δικαίων, ποτέ δεν στεναχωριούνται για τις δικές τους μικρές δοκιμασίες. Βλέπουν ότι, ενώ έσφαλαν στην ζωή τους, εν τούτοις υποφέρουν λιγώτερο από τους δικαίους, γι’ αυτό λένε σαν τον καλό ληστή</w:t>
      </w:r>
      <w:r>
        <w:rPr>
          <w:rStyle w:val="EndnoteCharacters"/>
          <w:rStyle w:val="EndnoteAnchor"/>
          <w:lang w:val="el-GR"/>
        </w:rPr>
        <w:endnoteReference w:id="11"/>
      </w:r>
      <w:r>
        <w:rPr>
          <w:lang w:val="el-GR"/>
        </w:rPr>
        <w:t>: «Αυτοί δεν έκαναν τίποτε και υπέφεραν τόσο· εμείς τι πρέπει να πάθουμε;». Δυστυχώς όμως μερικοί μοιάζουν με τον ληστή που σταυρώθηκε εξ αριστερών του Χριστού</w:t>
      </w:r>
      <w:r>
        <w:rPr>
          <w:rStyle w:val="EndnoteCharacters"/>
          <w:rStyle w:val="EndnoteAnchor"/>
          <w:lang w:val="el-GR"/>
        </w:rPr>
        <w:endnoteReference w:id="12"/>
      </w:r>
      <w:r>
        <w:rPr>
          <w:lang w:val="el-GR"/>
        </w:rPr>
        <w:t xml:space="preserve"> και λένε: «Πήγαιναν με τον σταυρό στο χέρι και δες τι έπαθαν!».</w:t>
      </w:r>
    </w:p>
    <w:p>
      <w:pPr>
        <w:pStyle w:val="Normal"/>
        <w:rPr/>
      </w:pPr>
      <w:r>
        <w:rPr>
          <w:lang w:val="el-GR"/>
        </w:rPr>
        <w:t>Υπάρχουν και περιπτώσεις – αυτές είναι πολύ σπάνιες – που επιτρέπει ο Θεός από αγάπη να βρίσκουν μεγάλες δοκιμασίες μερικούς πολύ εκλεκτούς αγωνιστές, για να τους στεφανώση. Αυτοί είναι μιμητές του Χριστού. Βλέπετε, στην Αγία Συγκλητική, επειδή βοηθούσε πνευματικά πολλές ψυχές με τις νουθεσίες της, πήγε ο διάβολος να την εμποδίση από αυτό το έργο. Τριάμισι χρόνια έμεινε άφωνη από την αρρώστια της</w:t>
      </w:r>
      <w:r>
        <w:rPr>
          <w:rStyle w:val="EndnoteCharacters"/>
          <w:rStyle w:val="EndnoteAnchor"/>
          <w:lang w:val="el-GR"/>
        </w:rPr>
        <w:endnoteReference w:id="13"/>
      </w:r>
      <w:r>
        <w:rPr>
          <w:lang w:val="el-GR"/>
        </w:rPr>
        <w:t>.</w:t>
      </w:r>
    </w:p>
    <w:p>
      <w:pPr>
        <w:pStyle w:val="Normal"/>
        <w:rPr>
          <w:lang w:val="el-GR"/>
        </w:rPr>
      </w:pPr>
      <w:r>
        <w:rPr>
          <w:lang w:val="el-GR"/>
        </w:rPr>
        <w:t>Άλλοτε πάλι κάποιος πραγματικός μιμητής του Χριστού ζητάει ως χάρη από τον Θεό να συγχωρήση σφάλματα των συνανθρώπων του, να τους απαλλάξη από την δικαία Του οργή, και να τιμωρηθή αυτός αντί αυτών, ενώ δεν φταίει ο ίδιος. Αυτός πολύ συγγενεύει με τον Θεό και πολύ συγκινεί τον Θεό η μεγάλη αυτή αρχοντική αγάπη του παιδιού Του. Εκτός δε από την χάρη που του κάνει και χαρίζει τα σφάλματα των άλλων, επιτρέπει να έχη και μαρτυρικό τέλος, κατά το επίμονο αίτημά του. Συγχρόνως όμως του ετοιμάζει και το καλύτερο αρχοντικό παραδεισένιο παλάτι με ακόμη μεγαλύτερη δόξα, διότι πολλοί άνθρωποι τον είχαν αδικήσει με την κατ’ όψιν κρίση τους, που νόμιζαν ότι ο Θεός τον τιμώρησε για τις δικές του αμαρτίε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αχαριστία για την αγάπη του Θεού</w:t>
      </w:r>
    </w:p>
    <w:p>
      <w:pPr>
        <w:pStyle w:val="Normal"/>
        <w:rPr>
          <w:rStyle w:val="RGB204"/>
          <w:b/>
          <w:b/>
          <w:bCs/>
          <w:i/>
          <w:i/>
          <w:iCs/>
          <w:color w:val="000000"/>
          <w:lang w:val="el-GR"/>
        </w:rPr>
      </w:pPr>
      <w:r>
        <w:rPr/>
      </w:r>
    </w:p>
    <w:p>
      <w:pPr>
        <w:pStyle w:val="Normal"/>
        <w:rPr>
          <w:lang w:val="el-GR"/>
        </w:rPr>
      </w:pPr>
      <w:r>
        <w:rPr>
          <w:lang w:val="el-GR"/>
        </w:rPr>
        <w:t>- Γέροντα, οι δοκιμασίες πάντοτε ωφελούν τους ανθρώπους;</w:t>
      </w:r>
    </w:p>
    <w:p>
      <w:pPr>
        <w:pStyle w:val="Normal"/>
        <w:rPr>
          <w:lang w:val="el-GR"/>
        </w:rPr>
      </w:pPr>
      <w:r>
        <w:rPr>
          <w:lang w:val="el-GR"/>
        </w:rPr>
        <w:t>- Εξαρτάται από το πως αντιμετωπίζει κανείς τις δοκιμασίες. Όσοι δεν έχουν καλή διάθεση, βρίζουν τον Θεό, όταν τους βρίσκουν διάφορες δοκιμασίες. «Γιατί να το πάθω εγώ αυτό; Λένε. Να, ο άλλος έχει τόσα καλά! Θεός είναι αυτός;» Δεν λένε «ήμαρτον», αλλά βασανίζονται. Ενώ οι φιλότιμοι λένε: «Δόξα τω Θεώ! Αυτή η δοκιμασία με έφερε κοντά στον Θεό. Ο Θεός για το καλό μου το έκανε». Και ενώ μπορεί πρώτα να μην πατούσαν καθόλου στην εκκλησία, μετά αρχίζουν να εκκλησιάζωνται, να εξομολογούνται, να κοινωνούν. Πολλές φορές μάλιστα ο Θεός τους πολύ σκληρούς τους φέρνει κάποια στιγμή με μια δοκιμασία σε τέτοιο φιλότιμο, που μόνοι τους παίρνουν μεγάλη στροφή και εξιλεώνονται με τον πόνο που νιώθουν για όσα έκαναν.</w:t>
      </w:r>
    </w:p>
    <w:p>
      <w:pPr>
        <w:pStyle w:val="Normal"/>
        <w:rPr>
          <w:lang w:val="el-GR"/>
        </w:rPr>
      </w:pPr>
      <w:r>
        <w:rPr>
          <w:lang w:val="el-GR"/>
        </w:rPr>
        <w:t>- Γέροντα, πρέπει να λέμε «δόξα Σοι ο Θεός», όταν όλα πηγαίνουν καλά;</w:t>
      </w:r>
    </w:p>
    <w:p>
      <w:pPr>
        <w:pStyle w:val="Normal"/>
        <w:rPr>
          <w:lang w:val="el-GR"/>
        </w:rPr>
      </w:pPr>
      <w:r>
        <w:rPr>
          <w:lang w:val="el-GR"/>
        </w:rPr>
        <w:t>- Μα, αν δεν λέμε το «δόξα Σοι ο Θεός» στις χαρές, πως θα το πούμε στις θλίψεις; Εσύ το λες στις θλίψεις και δεν θέλεις να το πης στις χαρές; Αλλά, όταν είναι αχάριστος κανείς, δεν γνωρίζει την αγάπη του Θεού. Η αχαριστία είναι μεγάλη αμαρτία. Για μένα είναι θανάσιμο αμάρτημα. Ο αχάριστος με τίποτε δεν ευχαριστιέται Για όλα γκρινιάζει, όλα του φταίνε. Στην πατρίδα μου, τα Φάρασα, χρησιμοποιούσαν πολύ το πετιμέζι. Ένα βράδυ μια κοπέλα έκλαιγε, γιατί ήθελε πετιμέζι. Η μάνα της – τι να κάνη; - πήγε και ζήτησε από την γειτονιά. Αυτή, μόλις πήρε το πετιμέζι, έβαλε πάλι τα κλάματα. Χτυπούσε τα πόδια της κάτω και φώναζε: «Μαμά, θέλω και γιαούρτι». «Τέτοια ώρα, παιδάκι μου, που να βρω γιαούρτι;» της λέει η μάνα της. «Όχι, θέλω γιαούρτι». Πήγε, υποχρεώθηκε η καημένη σε μια γειτόνισσα, της έφερε και γιαούρτι. Το παίρνει η κόρη και βάζει πάλι τα κλάματα. «Τώρα γιατί κλαις;», την ρωτάει η μάνα της. «Μαμά, τα θέλω ανακατεμένα». Τα παίρνει η μάνα, τα ανακατεύει. Αυτή βάζει πάλι τα κλάματα. «Μαμά δεν μπορώ να τα φάω έτσι. Θέλω να τα ξεχωρίσω!». Οπότε την περιέλαβε στα σκαμπίλια η μάνα της, και ... ξεχωρίσθηκε το πετιμέζι από το γιαούρτι!</w:t>
      </w:r>
    </w:p>
    <w:p>
      <w:pPr>
        <w:pStyle w:val="Normal"/>
        <w:rPr>
          <w:lang w:val="el-GR"/>
        </w:rPr>
      </w:pPr>
      <w:r>
        <w:rPr>
          <w:lang w:val="el-GR"/>
        </w:rPr>
        <w:t>Έτσι, θέλω να πω, κάνουν μερικές φορές πολλοί άνθρωποι, και τότε έρχεται η παιδαγωγία του Θεού. Τουλάχιστον να αναγνωρίζουμε την αχαριστία μας και να ευχαριστούμε τον Θεό μέρα-νύχτα για τις ευλογίες που μας δίνει. Με αυτόν τον τρόπο θα πάρουμε καταπόδι τον δειλό διάβολο, ο οποίος θα συμμαζέψη τα ταγκαλάκια του και θα γίνη μαύρο καπνός, γιατί θα του έχουμε βρει πια το αδύνατο σημείο.</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Να συγκρίνουμε την δοκιμασία μας</w:t>
      </w:r>
    </w:p>
    <w:p>
      <w:pPr>
        <w:pStyle w:val="Normal"/>
        <w:rPr>
          <w:b/>
          <w:b/>
          <w:bCs/>
          <w:i/>
          <w:i/>
          <w:iCs/>
          <w:lang w:val="el-GR"/>
        </w:rPr>
      </w:pPr>
      <w:r>
        <w:rPr>
          <w:rStyle w:val="RGB204"/>
          <w:color w:val="000000"/>
          <w:lang w:val="el-GR"/>
        </w:rPr>
        <w:t>με την μεγαλύτερη δοκιμασία του άλλου</w:t>
      </w:r>
    </w:p>
    <w:p>
      <w:pPr>
        <w:pStyle w:val="Normal"/>
        <w:rPr>
          <w:b/>
          <w:b/>
          <w:bCs/>
          <w:i/>
          <w:i/>
          <w:iCs/>
          <w:lang w:val="el-GR"/>
        </w:rPr>
      </w:pPr>
      <w:r>
        <w:rPr>
          <w:b/>
          <w:bCs/>
          <w:i/>
          <w:iCs/>
          <w:lang w:val="el-GR"/>
        </w:rPr>
      </w:r>
    </w:p>
    <w:p>
      <w:pPr>
        <w:pStyle w:val="Normal"/>
        <w:rPr>
          <w:lang w:val="el-GR"/>
        </w:rPr>
      </w:pPr>
      <w:r>
        <w:rPr>
          <w:lang w:val="el-GR"/>
        </w:rPr>
        <w:t>Το καλύτερο φάρμακο για την κάθε δοκιμασία μας είναι η μεγαλύτερη δοκιμασία των συνανθρώπων μας, αρκεί να την συγκρίνουμε με την δική μας δοκιμασία, για να διακρίνουμε την μεγάλη διαφορά και την μεγάλη αγάπη που μας έδειξε ο Θεός και επέτρεψε μικρή δοκιμασία σ’ εμάς. Τότε θα Τον ευχαριστήσουμε, θα πονέσουμε για τον άλλον που υποφέρει πιο πολύ και θα κάνουμε καρδιακή προσευχή να τον βοηθήση ο Θεός. Μου έκοψαν λ.χ. το ένα πόδι: «Δόξα Σοι ο Θεός, να πω, που έχω τουλάχιστον ένα πόδι· του άλλου του έκοψαν και τα δύο». Και αν ακόμη μείνω ένα κούτσουρο, χωρίς χέρια και πόδια, πάλι να πω: «Δόξα Σοι ο Θεός, που περπατούσα τόσα χρόνια, ενώ άλλοι γεννήθηκαν παράλυτοι».</w:t>
      </w:r>
    </w:p>
    <w:p>
      <w:pPr>
        <w:pStyle w:val="Normal"/>
        <w:rPr/>
      </w:pPr>
      <w:r>
        <w:rPr>
          <w:lang w:val="el-GR"/>
        </w:rPr>
        <w:t>Εγώ, από την στιγμή που άκουσα ότι ένας οικογενειάρχης έχει έντεκα χρόνια αιμορραγία, είπα: «Τι κάνω εγώ; Κοσμικός άνθρωπος αυτός και να έχη έντεκα χρόνια αιμορραγία, να έχη παιδιά, να πρέπη να σηκωθή το πρωί να πάη στην δουλειά, και εγώ ούτε επτά χρόνια δεν συμπλήρωσα που έχω αιμορραγίες!»</w:t>
      </w:r>
      <w:r>
        <w:rPr>
          <w:rStyle w:val="EndnoteCharacters"/>
          <w:rStyle w:val="EndnoteAnchor"/>
          <w:lang w:val="el-GR"/>
        </w:rPr>
        <w:endnoteReference w:id="14"/>
      </w:r>
      <w:r>
        <w:rPr>
          <w:lang w:val="el-GR"/>
        </w:rPr>
        <w:t>. Αν σκέφτωμαι τον άλλον που υποφέρει τόσο πολύ, δεν μπορώ να δικαιολογήσω τον εαυτό μου. Ενώ, αν σκέφτωμαι ότι εγώ υποφέρω και οι άλλοι είναι μια χαρά, ότι σηκώνομαι την νύχτα κάθε μισή ώρα, επειδή έχω πρόβλημα με το έντερο και δεν μπορώ να κοιμηθώ, ενώ οι άλλοι κοιμούνται ήσυχα, δικαιολογώ τον εαυτό μου, αν γογγύσω. Εσύ, αδελφή, πόσον καιρό έχεις τον έρπητα</w:t>
      </w:r>
      <w:r>
        <w:rPr>
          <w:rStyle w:val="EndnoteCharacters"/>
          <w:rStyle w:val="EndnoteAnchor"/>
          <w:lang w:val="el-GR"/>
        </w:rPr>
        <w:endnoteReference w:id="15"/>
      </w:r>
      <w:r>
        <w:rPr>
          <w:lang w:val="el-GR"/>
        </w:rPr>
        <w:t>;</w:t>
      </w:r>
    </w:p>
    <w:p>
      <w:pPr>
        <w:pStyle w:val="Normal"/>
        <w:rPr>
          <w:lang w:val="el-GR"/>
        </w:rPr>
      </w:pPr>
      <w:r>
        <w:rPr>
          <w:lang w:val="el-GR"/>
        </w:rPr>
        <w:t>- Οκτώ μήνες, Γέροντα.</w:t>
      </w:r>
    </w:p>
    <w:p>
      <w:pPr>
        <w:pStyle w:val="Normal"/>
        <w:rPr>
          <w:lang w:val="el-GR"/>
        </w:rPr>
      </w:pPr>
      <w:r>
        <w:rPr>
          <w:lang w:val="el-GR"/>
        </w:rPr>
        <w:t>- Βλέπεις; Ο Θεός σε άλλους τον αφήνει δύο μήνες, σε άλλους δέκα μήνες, σε άλλους δεκαπέντε. Καταλαβαίνω, είναι μεγάλος ο πόνος. Μερικοί φθάνουν σε απόγνωση. Ένας κοσμικός όμως που έχει έρπητα έναν-δύο μήνες και από τον πολύ πόνο απελπίζεται, να μάθη ότι ένας πνευματικός άνθρωπος τον έχει έναν χρόνο και κάνει υπομονή και δεν γογγύζει, τότε αμέσως παρηγοριέται. «Βρε, λέει, εγώ τον έχω δύο μήνες και έφθασα στην απελπισία· ο άλλος ο καημένος έναν χρόνο τον έχει και δεν μιλάει! Εγώ κάνω και αταξίες, ενώ εκείνος ζη πνευματικά!». Οπότε βοηθιέται χωρίς συμβουλή!</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θλίψεις που μας προξενούν οι άνθρωποι</w:t>
      </w:r>
    </w:p>
    <w:p>
      <w:pPr>
        <w:pStyle w:val="Normal"/>
        <w:rPr>
          <w:rStyle w:val="RGB204"/>
          <w:color w:val="000000"/>
          <w:lang w:val="el-GR"/>
        </w:rPr>
      </w:pPr>
      <w:r>
        <w:rPr/>
      </w:r>
    </w:p>
    <w:p>
      <w:pPr>
        <w:pStyle w:val="Normal"/>
        <w:rPr>
          <w:lang w:val="el-GR"/>
        </w:rPr>
      </w:pPr>
      <w:r>
        <w:rPr>
          <w:lang w:val="el-GR"/>
        </w:rPr>
        <w:t>- Γέροντα, όταν κάποιος υπομένη κατά Θεόν τις θλίψεις και τις αδικίες που του προξενούν οι άνθρωποι, αυτή η υπομονή τον καθαρίζει από τα πάθη;</w:t>
      </w:r>
    </w:p>
    <w:p>
      <w:pPr>
        <w:pStyle w:val="Normal"/>
        <w:rPr>
          <w:lang w:val="el-GR"/>
        </w:rPr>
      </w:pPr>
      <w:r>
        <w:rPr>
          <w:lang w:val="el-GR"/>
        </w:rPr>
        <w:t>Αν τον καθαρίζη λέει! Τον λαμπικάρει! Μα, υπάρχει ανώτερο απ’ αυτό; Έτσι μπορεί να εξοφλήση αμαρτίες. Βλέπετε, έναν εγκληματία τον δέρνουν, τον κλείνουν στην φυλακή, κάνει εκεί τον μικρό κανόνα του και, εάν ειλικρινά να μετανοήση, γλιτώνει την αιώνια φυλακή. Μικρό πράγμα είναι να εξοφλήση με αυτήν την ταλαιπωρία έναν αιώνιο λογαριασμό;</w:t>
      </w:r>
    </w:p>
    <w:p>
      <w:pPr>
        <w:pStyle w:val="Normal"/>
        <w:rPr/>
      </w:pPr>
      <w:r>
        <w:rPr>
          <w:lang w:val="el-GR"/>
        </w:rPr>
        <w:t xml:space="preserve">Κάθε θλίψη να την υπομένετε με χαρά. Οι θλίψεις που μας προκαλούν οι άνθρωποι είναι πιο γλυκές από όλα τα σιρόπια που μας προσφέρουν όσοι μας αγαπούν. Βλέπεις, στους μακαρισμούς ο Χριστός δεν λέει: </w:t>
      </w:r>
      <w:r>
        <w:rPr>
          <w:i/>
        </w:rPr>
        <w:t>«μακάριοί εστε, όταν επαινέσωσιν υμάς»</w:t>
      </w:r>
      <w:r>
        <w:rPr>
          <w:lang w:val="el-GR"/>
        </w:rPr>
        <w:t xml:space="preserve">, αλλά </w:t>
      </w:r>
      <w:r>
        <w:rPr>
          <w:i/>
        </w:rPr>
        <w:t>«μακάριοί εστε, όταν ονειδίσωσιν υμάς»</w:t>
      </w:r>
      <w:r>
        <w:rPr>
          <w:rStyle w:val="EndnoteCharacters"/>
          <w:rStyle w:val="EndnoteAnchor"/>
          <w:i/>
          <w:iCs/>
          <w:lang w:val="el-GR"/>
        </w:rPr>
        <w:endnoteReference w:id="16"/>
      </w:r>
      <w:r>
        <w:rPr>
          <w:lang w:val="el-GR"/>
        </w:rPr>
        <w:t xml:space="preserve">, και μάλιστα </w:t>
      </w:r>
      <w:r>
        <w:rPr>
          <w:i/>
        </w:rPr>
        <w:t>«ψευδόμενοι»</w:t>
      </w:r>
      <w:r>
        <w:rPr>
          <w:lang w:val="el-GR"/>
        </w:rPr>
        <w:t>. Όταν ο ονειδισμός δεν είναι δίκαιος, αποταμιεύει κανείς. Ενώ, όταν είναι δίκαιος, ξοφλάει. Γι’ αυτό, όχι μόνον πρέπει να υπομένουμε αγόγγυστα αυτόν που μας πειράζει, αλλά και να νιώθουμε ευγνωμοσύνη, γιατί μας δίνει την ευκαιρία να αγωνισθούμε στην αγάπη, στην ταπείνωση, στην υπομονή.</w:t>
      </w:r>
    </w:p>
    <w:p>
      <w:pPr>
        <w:pStyle w:val="Normal"/>
        <w:rPr>
          <w:lang w:val="el-GR"/>
        </w:rPr>
      </w:pPr>
      <w:r>
        <w:rPr>
          <w:lang w:val="el-GR"/>
        </w:rPr>
        <w:t>Οι συκοφάντες βέβαια εργάζονται συνεργαζόμενοι με το ταγκαλάκι. Αλλά ο δυνατός αέρας συνήθως σπάζει και ξερριζώνει τα ευαίσθητα δένδρα που δεν έχουν βαθειές ρίζες· ενώ όσα έχουν βαθειές ρίζες, τα βοηθάει να προχωρήσουν τις ρίζες τους πιο βαθιά.</w:t>
      </w:r>
    </w:p>
    <w:p>
      <w:pPr>
        <w:pStyle w:val="Normal"/>
        <w:rPr>
          <w:lang w:val="el-GR"/>
        </w:rPr>
      </w:pPr>
      <w:r>
        <w:rPr>
          <w:lang w:val="el-GR"/>
        </w:rPr>
        <w:t xml:space="preserve">Εμείς πρέπει να προσευχώμαστε για όλους που μας κακολογούν, και να ζητούμε από τον Θεό να τους δίνη μετάνοια, φωτισμό και υγεία και να μην αφήνουμε μέσα μας ούτε ίχνος μίσους γι’ αυτούς. Να κρατούμε μόνον την πείρα από τον πειρασμό, να πετούμε όλα τα φαρμάκια και να έχουμε υπ’ όψιν μας τα λόγια του </w:t>
        <w:br/>
        <w:t xml:space="preserve">Οσίου Εφραίμ: </w:t>
      </w:r>
      <w:r>
        <w:rPr>
          <w:i/>
        </w:rPr>
        <w:t>«Εάν συμβή σοι συκοφαντία, και μετά ταύτα φανερωθή το καθαρόν της συνειδήσεώς σου, μη υψηλοφρόνει, αλλά δούλευε τω Κυρίω εν ταπεινοφροσύνη τω λυτρουμένω σε από συκοφαντίας ανθρώπων, ίνα μη πέσης πτώμα εξαίσιον»</w:t>
      </w:r>
      <w:r>
        <w:rPr>
          <w:rStyle w:val="EndnoteCharacters"/>
          <w:rStyle w:val="EndnoteAnchor"/>
          <w:i/>
          <w:iCs/>
          <w:lang w:val="el-GR"/>
        </w:rPr>
        <w:endnoteReference w:id="17"/>
      </w:r>
    </w:p>
    <w:p>
      <w:pPr>
        <w:pStyle w:val="Normal"/>
        <w:rPr>
          <w:lang w:val="el-GR"/>
        </w:rPr>
      </w:pPr>
      <w:r>
        <w:rPr>
          <w:lang w:val="el-GR"/>
        </w:rPr>
      </w:r>
      <w:r>
        <w:br w:type="page"/>
      </w:r>
    </w:p>
    <w:p>
      <w:pPr>
        <w:pStyle w:val="Normal"/>
        <w:rPr>
          <w:b/>
          <w:b/>
          <w:bCs/>
          <w:lang w:val="el-GR"/>
        </w:rPr>
      </w:pPr>
      <w:r>
        <w:rPr>
          <w:b/>
          <w:bCs/>
          <w:lang w:val="el-GR"/>
        </w:rPr>
      </w:r>
    </w:p>
    <w:p>
      <w:pPr>
        <w:pStyle w:val="Normal"/>
        <w:rPr>
          <w:b/>
          <w:b/>
          <w:bCs/>
          <w:lang w:val="el-GR"/>
        </w:rPr>
      </w:pPr>
      <w:r>
        <w:rPr>
          <w:b/>
          <w:bCs/>
          <w:lang w:val="el-GR"/>
        </w:rPr>
        <w:t>ΚΕΦΑΛΑΙΟ 2</w:t>
      </w:r>
    </w:p>
    <w:p>
      <w:pPr>
        <w:pStyle w:val="Normal"/>
        <w:rPr>
          <w:b/>
          <w:b/>
          <w:bCs/>
          <w:lang w:val="el-GR"/>
        </w:rPr>
      </w:pPr>
      <w:r>
        <w:rPr>
          <w:b/>
          <w:bCs/>
          <w:lang w:val="el-GR"/>
        </w:rPr>
      </w:r>
    </w:p>
    <w:p>
      <w:pPr>
        <w:pStyle w:val="Normal"/>
        <w:rPr>
          <w:b/>
          <w:b/>
          <w:bCs/>
          <w:i/>
          <w:i/>
          <w:iCs/>
          <w:lang w:val="el-GR"/>
        </w:rPr>
      </w:pPr>
      <w:r>
        <w:rPr>
          <w:b/>
          <w:bCs/>
          <w:i/>
          <w:iCs/>
          <w:lang w:val="el-GR"/>
        </w:rPr>
        <w:t>Η αρρώστια</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rStyle w:val="RGB204"/>
          <w:color w:val="000000"/>
          <w:lang w:val="el-GR"/>
        </w:rPr>
        <w:t>Οι αρρώστιες βοηθούν τους ανθρώπους</w:t>
      </w:r>
    </w:p>
    <w:p>
      <w:pPr>
        <w:pStyle w:val="Normal"/>
        <w:rPr>
          <w:rStyle w:val="RGB204"/>
          <w:color w:val="000000"/>
          <w:lang w:val="el-GR"/>
        </w:rPr>
      </w:pPr>
      <w:r>
        <w:rPr/>
      </w:r>
    </w:p>
    <w:p>
      <w:pPr>
        <w:pStyle w:val="Normal"/>
        <w:rPr>
          <w:lang w:val="el-GR"/>
        </w:rPr>
      </w:pPr>
      <w:r>
        <w:rPr>
          <w:lang w:val="el-GR"/>
        </w:rPr>
        <w:t>- Τι θα πη, Γέροντα, «Καλό Παράδεισο»;</w:t>
      </w:r>
    </w:p>
    <w:p>
      <w:pPr>
        <w:pStyle w:val="Normal"/>
        <w:rPr>
          <w:lang w:val="el-GR"/>
        </w:rPr>
      </w:pPr>
      <w:r>
        <w:rPr>
          <w:lang w:val="el-GR"/>
        </w:rPr>
        <w:t>- Με το καλό να πας στον Παράδεισο.</w:t>
      </w:r>
    </w:p>
    <w:p>
      <w:pPr>
        <w:pStyle w:val="Normal"/>
        <w:rPr>
          <w:lang w:val="el-GR"/>
        </w:rPr>
      </w:pPr>
      <w:r>
        <w:rPr>
          <w:lang w:val="el-GR"/>
        </w:rPr>
        <w:t>- Μπορεί, Γέροντα, να εννοή: «Να πας στον καλό Παράδεισο»;</w:t>
      </w:r>
    </w:p>
    <w:p>
      <w:pPr>
        <w:pStyle w:val="Normal"/>
        <w:rPr>
          <w:lang w:val="el-GR"/>
        </w:rPr>
      </w:pPr>
      <w:r>
        <w:rPr>
          <w:lang w:val="el-GR"/>
        </w:rPr>
        <w:t xml:space="preserve">- Άκουσες εσύ ποτέ να μιλούν για κακό Παράδεισο; «Πάντως, για να πάη κανείς στον γλυκό Παράδεισο, πρέπει να φάη πολλά πικρά εδώ, να έχη το διαβατήριο των δοκιμασιών στο χέρι. Τι γίνεται στα νοσοκομεία! Τι δράματα! Τι πόνο έχει ο κόσμος! Πόσες μητέρες, οι καημένες, κάνουν επεμβάσεις, σκέφτονται τα παιδάκια τους και έχουν την αγωνία όλης της οικογένειας! Πόσοι οικογενειάρχες έχουν καρκίνο, κάνουν ακτινοβολίες και τι βάσανο έχουν! Να μην μπορούν να δουλέψουν, να πρέπη να πληρώσουν νοίκια, να έχουν ένα σωρό έξοδα! Εδώ άλλοι έχουν την υγεία τους και πάλι δεν μπορούν να τα βγάλουν πέρα, πόσο μάλλον να μην έχη κανείς την υγεία του και να ζορίζεται να δουλέψη, για να ανταποκριθή λίγο στις υποχρεώσεις του! Πολύ με έχουν καταβάλει τα προβλήματα των ανθρώπων. Πόσα ακούω κάθε μέρα! Συνέχεια βάσανα, δυσκολίες!... Πίκρα όλη μέρα το στόμα και το βράδυ να πέφτω νηστικός λίγο να ξεκουραστώ. Νιώθω πολλή σωματική κούραση, αλλά και εσωτερική ξεκούραση. </w:t>
      </w:r>
    </w:p>
    <w:p>
      <w:pPr>
        <w:pStyle w:val="Normal"/>
        <w:rPr>
          <w:lang w:val="el-GR"/>
        </w:rPr>
      </w:pPr>
      <w:r>
        <w:rPr>
          <w:lang w:val="el-GR"/>
        </w:rPr>
        <w:t>- Γέροντα, πάντα ωφελεί η αρρώστια;</w:t>
      </w:r>
    </w:p>
    <w:p>
      <w:pPr>
        <w:pStyle w:val="Normal"/>
        <w:rPr/>
      </w:pPr>
      <w:r>
        <w:rPr>
          <w:lang w:val="el-GR"/>
        </w:rPr>
        <w:t>- Ναι, πάντα πολύ ωφελεί. Οι αρρώστιες βοηθούν τους ανθρώπους, να «εξιλεωθούν»</w:t>
      </w:r>
      <w:r>
        <w:rPr>
          <w:rStyle w:val="EndnoteCharacters"/>
          <w:rStyle w:val="EndnoteAnchor"/>
          <w:lang w:val="el-GR"/>
        </w:rPr>
        <w:endnoteReference w:id="18"/>
      </w:r>
      <w:r>
        <w:rPr>
          <w:lang w:val="el-GR"/>
        </w:rPr>
        <w:t xml:space="preserve">, όταν δεν έχουν αρετές. Μεγάλο πράγμα η υγεία, αλλά και το καλό που προσφέρει η αρρώστια, η υγεία δεν μπορεί να το δώση! Πνευματικό καλό! Είναι πολύ μεγάλη ευεργεσία, πολύ μεγάλη! Καθαρίζει τον άνθρωπο από την αμαρτία, και μερικές φορές του εξασφαλίζει και μισθό. Η ψυχή του ανθρώπου είναι σαν το χρυσάφι και η αρρώστια είναι σαν τη φωτιά που την καθαρίζει. Βλέπεις, και ο Χριστός είπε στον Απόστολο Παύλο: </w:t>
      </w:r>
      <w:r>
        <w:rPr>
          <w:i/>
        </w:rPr>
        <w:t>«Η δύναμίς μου εν ασθενεία τελειούται»</w:t>
      </w:r>
      <w:r>
        <w:rPr>
          <w:rStyle w:val="EndnoteCharacters"/>
          <w:rStyle w:val="EndnoteAnchor"/>
          <w:i/>
          <w:iCs/>
          <w:lang w:val="el-GR"/>
        </w:rPr>
        <w:endnoteReference w:id="19"/>
      </w:r>
      <w:r>
        <w:rPr>
          <w:lang w:val="el-GR"/>
        </w:rPr>
        <w:t>. Όσο περισσότερο ταλαιπωρηθή με κάποια αρρώστια ο άνθρωπος, τόσο περισσότερο εξαγνίζεται και αγιάζεται, αρκεί να κάνη υπομονή και να την δέχεται με χαρά.</w:t>
      </w:r>
    </w:p>
    <w:p>
      <w:pPr>
        <w:pStyle w:val="Normal"/>
        <w:rPr>
          <w:lang w:val="el-GR"/>
        </w:rPr>
      </w:pPr>
      <w:r>
        <w:rPr>
          <w:lang w:val="el-GR"/>
        </w:rPr>
        <w:t>Μερικές αρρώστιες θέλουν μόνο λίγη υπομονή, και τις επιτρέπει ο Θεός, για να πάρη ο άνθρωπος λίγο μισθό και να του αφαιρέση ο Θεός μερικά κουσούρια. Γιατί η σωματική αρρώστια βοηθάει στην θεραπεία της πνευματικής αρρώστιας. Την εξουδετερώνει με την ταπείνωση που φέρνει. Ο Θεός όλα τα αξιοποιεί για το καλό! Ό,τι επιτρέπει είναι για το πνευματικό μας συμφέρον. Ξέρει τι χρειάζεται ο καθένας μας και μας δίνει κάποια αρρώστια, είτε για να ανταμειφθούμε, είτε για να εξοφλήσουμε αμαρτίε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ουράνιος μισθός από την αρρώστια</w:t>
      </w:r>
    </w:p>
    <w:p>
      <w:pPr>
        <w:pStyle w:val="Normal"/>
        <w:rPr>
          <w:rStyle w:val="RGB204"/>
          <w:color w:val="000000"/>
          <w:lang w:val="el-GR"/>
        </w:rPr>
      </w:pPr>
      <w:r>
        <w:rPr/>
      </w:r>
    </w:p>
    <w:p>
      <w:pPr>
        <w:pStyle w:val="Normal"/>
        <w:rPr>
          <w:lang w:val="el-GR"/>
        </w:rPr>
      </w:pPr>
      <w:r>
        <w:rPr>
          <w:lang w:val="el-GR"/>
        </w:rPr>
        <w:t>- Τι κάνει η μητέρα σου;</w:t>
      </w:r>
    </w:p>
    <w:p>
      <w:pPr>
        <w:pStyle w:val="Normal"/>
        <w:rPr>
          <w:lang w:val="el-GR"/>
        </w:rPr>
      </w:pPr>
      <w:r>
        <w:rPr>
          <w:lang w:val="el-GR"/>
        </w:rPr>
        <w:t>- Δεν είναι καλά, Γέροντα. Ανεβάζει κατά διαστήματα ψηλό πυρετό και τότε χάνεται. Το δέρμα της γεμίζει πληγές και τις νύχτες πονάει.</w:t>
      </w:r>
    </w:p>
    <w:p>
      <w:pPr>
        <w:pStyle w:val="Normal"/>
        <w:rPr>
          <w:lang w:val="el-GR"/>
        </w:rPr>
      </w:pPr>
      <w:r>
        <w:rPr>
          <w:lang w:val="el-GR"/>
        </w:rPr>
        <w:t>- Ξέρεις; Αυτοί είναι μάρτυρες· αν δεν είναι ολόκληροι μάρτυρες, είναι μισοί.</w:t>
      </w:r>
    </w:p>
    <w:p>
      <w:pPr>
        <w:pStyle w:val="Normal"/>
        <w:rPr>
          <w:lang w:val="el-GR"/>
        </w:rPr>
      </w:pPr>
      <w:r>
        <w:rPr>
          <w:lang w:val="el-GR"/>
        </w:rPr>
        <w:t>- Και όλη η ζωή της, Γέροντα, ήταν μια ταλαιπωρία.</w:t>
      </w:r>
    </w:p>
    <w:p>
      <w:pPr>
        <w:pStyle w:val="Normal"/>
        <w:rPr>
          <w:lang w:val="el-GR"/>
        </w:rPr>
      </w:pPr>
      <w:r>
        <w:rPr>
          <w:lang w:val="el-GR"/>
        </w:rPr>
        <w:t>- Επομένως ο μισθός της θα είναι διπλός. Πόσα έχει να λάβη! Τον Παράδεισο τον έχει εξασφαλισμένο. Όταν ο Χριστός βλέπη ότι κάποιος αντέχει μια βαρειά αρρώστια, του την δίνει, ώστε με την λίγη ταλαιπωρία στην επίγεια ζωή να ανταμειφθή πολύ στην ουράνια, την αιώνια, ζωή. Υποφέρει εδώ, αλλά θα ανταμειφθή εκεί, στην άλλη ζωή, γιατί υπάρχει Παράδεισος, υπάρχει και ανταμοιβή.</w:t>
      </w:r>
    </w:p>
    <w:p>
      <w:pPr>
        <w:pStyle w:val="Normal"/>
        <w:rPr>
          <w:lang w:val="el-GR"/>
        </w:rPr>
      </w:pPr>
      <w:r>
        <w:rPr>
          <w:lang w:val="el-GR"/>
        </w:rPr>
        <w:t>Σήμερα μου είπε μια νεφροπαθής που χρόνια τώρα κάνει αιμοκάθαρση: «Παππούλη, σταυρώστε, σας παρακαλώ, το χέρι μου. Οι φλέβες είναι όλο πληγές και δεν μπορώ να κάνω αιμοκάθαρση». «Αυτές οι πληγές, της είπα, στην άλλη ζωή θα είναι διαμάντια μεγαλύτερης αξίας από τα διαμάντια αυτού του κόσμου. Πόσα χρόνια κάνεις αιμοκάθαρση;» «Δώδεκα», μου λέει. «Δηλαδή δικαιούσαι ένα ‘’εφάπαξ’’ και μία σύνταξη μειωμένη», της είπα. Μετά μου δείχνει μια πληγή στο άλλο χέρι και μου λέει: «»Παππούλη, αυτή η πληγή δεν κλείνει· φαίνεται το κόκκαλο». «Ναι, αλλά από εκεί μέσα φαίνεται ο Ουρανός, της λέω. Άντε, καλή υπομονή. Εύχομαι ο Χριστός να σου αυξάνη την αγάπη Του, για να ξεχνιέται ο πόνος σου. Φυσικά υπάρχει και η άλλη ευχή, να εξαλειφθούν οι πόνοι, αλλά τότε εξαλείφεται και ο πολύ μισθός. Επομένως, η προηγούμενη ευχή είναι καλύτερη». Παρηγορήθηκε η καημένη.</w:t>
      </w:r>
    </w:p>
    <w:p>
      <w:pPr>
        <w:pStyle w:val="Normal"/>
        <w:rPr>
          <w:lang w:val="el-GR"/>
        </w:rPr>
      </w:pPr>
      <w:r>
        <w:rPr>
          <w:lang w:val="el-GR"/>
        </w:rPr>
        <w:t>Όταν το σώμα δοκιμάζεται, τότε η ψυχή αγιάζεται. Με την αρρώστια πονάει το σώμα μας, το χωματόκτιστο αυτό σπίτι μας, αλλά έτσι θα αγάλλεται αιώνια ο νοικοκύρης του, η ψυχή μας, στο ουράνιο παλατάκι που μας ετοιμάζει ο Χριστός. Με αυτήν την πνευματική λογική, που είναι παράλογη για τους κοσμικούς, χαίρομαι και εγώ και καμαρώνω για τις σωματικές βλάβες που έχω. Το μόνο που δεν σκέφτομαι είναι ότι θα έχω ουράνια ανταμοιβή. Καταλαβαίνω ότι εξοφλώ την αχαριστία μου στον Θεό, αφού δεν έχω ανταποκριθή στις μεγάλες Του δωρεές και ευεργεσίες. Γιατί στην ζωή μου όλα γλέντι είναι· και η καλογερική και οι αρρώστιες που περνώ. Όλο φιλανθρωπίες μου κάνει ο Θεός και όλο οικονομίες. Ευχηθήτε όμως να μη με ξοφλάη με αυτά σ’ αυτήν την ζωή, γιατί τότε αλλοίμονό μου! Μεγάλη τιμή μου έκανε ο Χριστός να υπέφερα ακόμη περισσότερο την αγάπη Του, αρκεί να με ενίσχυε, ώστε να αντέχω, και μισθό δεν θέλω.</w:t>
      </w:r>
    </w:p>
    <w:p>
      <w:pPr>
        <w:pStyle w:val="Normal"/>
        <w:rPr/>
      </w:pPr>
      <w:r>
        <w:rPr>
          <w:lang w:val="el-GR"/>
        </w:rPr>
        <w:t>Ο άνθρωπος, όταν είναι τελείως καλά στην υγεία του, δεν είναι καλά. Καλύτερα να έχη κάτι. Εγώ, όσο ωφελήθηκα από την αρρώστια, δεν ωφελήθηκα από όλη την άσκηση που είχα κάνει μέχρι τότε. Γι’ αυτό λέω, αν δεν έχη κανείς υποχρεώσεις, να προτιμά αρρώστιες παρά υγεία. Από την υγεία του είναι χρεώστης, ενώ από την αρρώστια, όταν την αντιμετωπίζη με υπομονή, έχει να λάβη. Όταν ήμουν στο Κοινόβιο</w:t>
      </w:r>
      <w:r>
        <w:rPr>
          <w:rStyle w:val="EndnoteCharacters"/>
          <w:rStyle w:val="EndnoteAnchor"/>
          <w:lang w:val="el-GR"/>
        </w:rPr>
        <w:endnoteReference w:id="20"/>
      </w:r>
      <w:r>
        <w:rPr>
          <w:lang w:val="el-GR"/>
        </w:rPr>
        <w:t>, είχε έρθει μια φορά ένας άγιος Επίσκοπος, πολύ γέρος, ονόματι Ιερόθεος, που ασκήτευε στην Σκήτη της Αγίας Άννης. Την ώρα που έφευγε, όπως πήγε να ανεβή στο ζώο, τραβήχτηκε το παντελόνι του και φάνηκαν τα πρησμένα του πόδια. Οι Πατέρες που πήγαν να τον βοηθήσουν, τα είδαν και τρόμαξαν. Εκείνος το κατάλαβε και τους είπε: «Αυτά είναι τα καλύτερα δώρα που μου έδωσε ο Θεός. Τον παρακαλώ να μη μου τα πάρ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υπομονή στους πόνους</w:t>
      </w:r>
    </w:p>
    <w:p>
      <w:pPr>
        <w:pStyle w:val="Normal"/>
        <w:rPr>
          <w:rStyle w:val="RGB204"/>
          <w:color w:val="000000"/>
          <w:lang w:val="el-GR"/>
        </w:rPr>
      </w:pPr>
      <w:r>
        <w:rPr/>
      </w:r>
    </w:p>
    <w:p>
      <w:pPr>
        <w:pStyle w:val="Normal"/>
        <w:rPr>
          <w:lang w:val="el-GR"/>
        </w:rPr>
      </w:pPr>
      <w:r>
        <w:rPr>
          <w:lang w:val="el-GR"/>
        </w:rPr>
        <w:t>Όταν μας βρίσκη μια αρρώστια, καλά είναι να αφηνώμαστε στον Χριστό εν λευκώ. Να σκεφτώμαστε ότι η ψυχή μας έχει μεγαλύτερη ανάγκη από υπομονή και δοξολογία στους πόνους παρά από ατσαλένιο σώμα με το οποίο μπορούμε να κάνουμε μεγάλους σωματικούς αγώνες, οι οποίοι όμως ίσως μας κάνουν να καυχηθούμε, χωρίς να το καταλάβουμε, γιατί θα νομίσουμε ότι με το σπαθί μας θα κερδίσουμε τον Παράδεισο.</w:t>
      </w:r>
    </w:p>
    <w:p>
      <w:pPr>
        <w:pStyle w:val="Normal"/>
        <w:rPr>
          <w:lang w:val="el-GR"/>
        </w:rPr>
      </w:pPr>
      <w:r>
        <w:rPr>
          <w:lang w:val="el-GR"/>
        </w:rPr>
        <w:t>Ξέρετε πόσα χρόνια έχω άλλοτε υποφερτό πόνο και άλλοτε ανυπόφορο; Ο υποφερτός είναι μια μόνιμη κατάσταση. Πόσα τράβηξα πρώτα από την βρογχεκτασία και έπειτα με την εγχείρηση που έκανα! Έπειτα άρχισαν ιστορίες με τα έντερα. Ύστερα, μισή χρονιά την πέρασα με την δισκοπάθεια· πονούσα πολύ. Δεν μπορούσα να κάνω ούτε τις μετάνοιες που έκανα, αλλά δυσκολευόμουν και να εξυπηρετηθώ, ενώ χρειαζόταν να υπηρετήσω και τον κόσμο που ερχόταν. Στην συνέχεια μου παρουσιάστηκε κάτι σκληρό στην κοιλιά· μου είπαν ότι ήταν κήλη. Όταν κουραζόμουν, πονούσε και πρηζόταν πολύ. Μια μέρα, παραμονή του Αγίου Παντελεήμονος, ήταν πρησμένο και πονούσα. Έπρεπε όμως να πάω στην Σκήτη, στην ολονυκτία. Είπα: «θα πάω και ό,τι θέλει ας γίνη», γιατί έπρεπε να πάω. Στην διάρκεια της αγρυπνίας σκέφθηκα να καθήσω λίγο, αλλά είπα «αν κατεβάσω εγώ το στασίδι, για να καθήσω, θα το κατεβάσουν όλοι», οπότε προτίμησα να μην καθήσω καθόλου. Μετά από δώδεκα ώρες που κράτησε η αγρυπνία υπέθεσα ότι θα χειροτερέψη πολύ. Όταν επέστρεψα στο Κελλί μου, δεν πρόλαβα καλά-καλά να μπω μέσα, χτύπησε το καμπανάκι. «Ε, Πάτερ, άνοιξε!», ακούω κάποιον να φωνάζη. Έβαλα τα γέλια. «Εντάξει, είπα, τώρα θα πάμε συνέχεια». Και πράγματι σε λίγο ήρθαν και άλλοι και άλλοι. Το βράδυ που τελείωσα με τον κόσμο, είδα ότι είχε εξαφανισθή τελείως! Την άλλη ημέρα, ενώ είχα ξεκουραστή, πάλι παρουσιάστηκε! Έπειτα με εμπόδιζε και με πονούσε, αλλά και το καμάρωνα κιόλας. Αφού ο Χριστός το ήξερε, ήξερε και ότι με βοηθάει, γι’ αυτό το άφηνε. Πέντε χρόνια κράτησε αυτό. Ξέρεις τι δυσκολία;</w:t>
      </w:r>
    </w:p>
    <w:p>
      <w:pPr>
        <w:pStyle w:val="Normal"/>
        <w:rPr>
          <w:lang w:val="el-GR"/>
        </w:rPr>
      </w:pPr>
      <w:r>
        <w:rPr>
          <w:lang w:val="el-GR"/>
        </w:rPr>
        <w:t>- Και τότε, Γέροντα, που είχατε πρόβλημα με τα πόδια σας;</w:t>
      </w:r>
    </w:p>
    <w:p>
      <w:pPr>
        <w:pStyle w:val="Normal"/>
        <w:rPr/>
      </w:pPr>
      <w:r>
        <w:rPr>
          <w:lang w:val="el-GR"/>
        </w:rPr>
        <w:t xml:space="preserve">- Εκείνο ήταν άλλο. Δεν μπορούσα να σταθώ όρθιος. Όταν ερχόταν κόσμος, ζοριζόμουν. Πέρασε εκείνο, μετά άρχισε η αιμορραγία. «Ελκώδη κολίτιδα», μου είπαν. Άλλη ιστορία... Πάνε επτά χρόνια με αιμορραγίες, με πόνους... Αλλά μη στεναχωριέσθε· μόνο να εύχεσθε για την υγεία της ψυχής μου. Εγώ χαίρομαι που με τίμησε ο Θεός και μου έδωσε αυτό το δώρο και δεν θέλω να μου το στερήση. Δόξα τω Θεώ· ο Θεός το επιτρέπει, για να βοηθηθώ κατ’ αυτόν τον τρόπο. Έτσι δίνουμε εξετάσεις στην υπομονή. Τώρα αυτό, ύστερα το άλλο... </w:t>
      </w:r>
      <w:r>
        <w:rPr>
          <w:i/>
        </w:rPr>
        <w:t>«Υπομονής χρείαν έχομεν»</w:t>
      </w:r>
      <w:r>
        <w:rPr>
          <w:rStyle w:val="EndnoteCharacters"/>
          <w:rStyle w:val="EndnoteAnchor"/>
          <w:i/>
          <w:iCs/>
          <w:lang w:val="el-GR"/>
        </w:rPr>
        <w:endnoteReference w:id="21"/>
      </w:r>
      <w:r>
        <w:rPr>
          <w:lang w:val="el-GR"/>
        </w:rPr>
        <w:t>. Γιατί, αν εμείς που έχουμε λίγο φόβο Θεού, δεν κάνουμε υπομονή, τι θα κάνουν οι κοσμικοί; Αν και βλέπω ότι πολλοί λαϊκοί μας ξεπερνούν στην αρετή. Μου έλεγαν οι γονείς μου ότι οι Φαρασιώτες, όταν αρρώσταιναν, δεν έτρεχαν αμέσως στον Χατζεφεντή</w:t>
      </w:r>
      <w:r>
        <w:rPr>
          <w:rStyle w:val="EndnoteCharacters"/>
          <w:rStyle w:val="EndnoteAnchor"/>
          <w:lang w:val="el-GR"/>
        </w:rPr>
        <w:endnoteReference w:id="22"/>
      </w:r>
      <w:r>
        <w:rPr>
          <w:lang w:val="el-GR"/>
        </w:rPr>
        <w:t xml:space="preserve"> να τους θεραπεύση. Υπέμεναν πρώτα τους πόνους, όσο μπορούσαν, ανάλογα με το φιλότιμο και την υπομονή τους, διότι θεωρούσαν ευλογία να υποφέρουν. «Ας βασανίσω κι εγώ, έλεγαν, λίγο την ψυχή μου για τον Χριστό, αφού ο Χριστός βασανίστηκε πολύ, για να με σώση». Και, όταν πια έβλεπαν ότι πήγαιναν πίσω οι δουλειές τους και ταλαιπωρούνταν η οικογένειά τους, τότε πήγαιναν στον Χατζεφεντή να τους θεραπεύση. Βλέπεις τι φιλότιμο είχαν! Όταν εκείνοι, που ήταν λαϊκοί, σκέφτονταν έτσι και έκαναν υπομονή, εγώ σαν καλόγερος πως πρέπει να σκέφτωμαι; Ο Χριστός είπε: </w:t>
      </w:r>
      <w:r>
        <w:rPr>
          <w:i/>
        </w:rPr>
        <w:t>«Εν τη υπομονή υμών κτήσασθε τας ψυχάς υμών»</w:t>
      </w:r>
      <w:r>
        <w:rPr>
          <w:rStyle w:val="EndnoteCharacters"/>
          <w:rStyle w:val="EndnoteAnchor"/>
          <w:i/>
          <w:iCs/>
          <w:lang w:val="el-GR"/>
        </w:rPr>
        <w:endnoteReference w:id="23"/>
      </w:r>
      <w:r>
        <w:rPr>
          <w:lang w:val="el-GR"/>
        </w:rPr>
        <w:t>. Βλέπετε, ο Θεός δεν ευχαριστήθηκε τόσο από τις ελεημοσύνες του Ιώβ, όταν είχε όλα τα αγαθά, όσο από την υπομονή του τον καιρό της δοκιμασίας</w:t>
      </w:r>
      <w:r>
        <w:rPr>
          <w:rStyle w:val="EndnoteCharacters"/>
          <w:rStyle w:val="EndnoteAnchor"/>
          <w:lang w:val="el-GR"/>
        </w:rPr>
        <w:endnoteReference w:id="24"/>
      </w:r>
      <w:r>
        <w:rPr>
          <w:lang w:val="el-GR"/>
        </w:rPr>
        <w:t>.</w:t>
      </w:r>
    </w:p>
    <w:p>
      <w:pPr>
        <w:pStyle w:val="Normal"/>
        <w:rPr>
          <w:lang w:val="el-GR"/>
        </w:rPr>
      </w:pPr>
      <w:r>
        <w:rPr>
          <w:lang w:val="el-GR"/>
        </w:rPr>
        <w:t>- Γέροντα, όταν λέτε ότι ένας άνθρωπος κάνει υπομονή στους πόνους, εννοείτε ότι δεν δείχνει καθόλου ότι πονάει;</w:t>
      </w:r>
    </w:p>
    <w:p>
      <w:pPr>
        <w:pStyle w:val="Normal"/>
        <w:rPr>
          <w:lang w:val="el-GR"/>
        </w:rPr>
      </w:pPr>
      <w:r>
        <w:rPr>
          <w:lang w:val="el-GR"/>
        </w:rPr>
        <w:t>- Στην εσχάτη ανάγκη μπορεί να αφήση να γίνη στους άλλους λίγο αντιληπτό. Μπορεί να πη ότι πονάει, αλλά όχι σε τι βαθμό. Γιατί, αν δεν το κάνη καθόλου γνωστό στους άλλους, οι άλλοι μπορεί να σκανδαλίζωνται από κάποια συμπεριφορά του. Αν λ.χ. ένας μοναχός υποφέρη από κάτι και δεν μπορή να πάη στην Ακολουθία, ίσως να βλαφτή κάποιος που δεν έχει καλούς λογισμού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Αντιμετώπιση του πόνου</w:t>
      </w:r>
    </w:p>
    <w:p>
      <w:pPr>
        <w:pStyle w:val="Normal"/>
        <w:rPr>
          <w:rStyle w:val="RGB204"/>
          <w:b/>
          <w:b/>
          <w:bCs/>
          <w:i/>
          <w:i/>
          <w:iCs/>
          <w:color w:val="000000"/>
          <w:lang w:val="el-GR"/>
        </w:rPr>
      </w:pPr>
      <w:r>
        <w:rPr/>
      </w:r>
    </w:p>
    <w:p>
      <w:pPr>
        <w:pStyle w:val="Normal"/>
        <w:rPr>
          <w:lang w:val="el-GR"/>
        </w:rPr>
      </w:pPr>
      <w:r>
        <w:rPr>
          <w:lang w:val="el-GR"/>
        </w:rPr>
        <w:t>- Γέροντα, ποιον πόνο λέτε ανυπόφορο;</w:t>
      </w:r>
    </w:p>
    <w:p>
      <w:pPr>
        <w:pStyle w:val="Normal"/>
        <w:rPr>
          <w:lang w:val="el-GR"/>
        </w:rPr>
      </w:pPr>
      <w:r>
        <w:rPr>
          <w:lang w:val="el-GR"/>
        </w:rPr>
        <w:t>- Τον πόνο που κάνει να τρέχουν δάκρυα από τα μάτια! Αυτά τα δάκρυα δεν είναι ούτε μετανοίας ούτε αγαλλιάσεως· που υπάγονται; Τι λέτε;</w:t>
      </w:r>
    </w:p>
    <w:p>
      <w:pPr>
        <w:pStyle w:val="Normal"/>
        <w:rPr>
          <w:lang w:val="el-GR"/>
        </w:rPr>
      </w:pPr>
      <w:r>
        <w:rPr>
          <w:lang w:val="el-GR"/>
        </w:rPr>
        <w:t>- Μαρτύριο δεν είναι, Γέροντα;</w:t>
      </w:r>
    </w:p>
    <w:p>
      <w:pPr>
        <w:pStyle w:val="Normal"/>
        <w:rPr>
          <w:lang w:val="el-GR"/>
        </w:rPr>
      </w:pPr>
      <w:r>
        <w:rPr>
          <w:lang w:val="el-GR"/>
        </w:rPr>
        <w:t>- Εμ, μαρτύριο είναι!</w:t>
      </w:r>
    </w:p>
    <w:p>
      <w:pPr>
        <w:pStyle w:val="Normal"/>
        <w:rPr>
          <w:lang w:val="el-GR"/>
        </w:rPr>
      </w:pPr>
      <w:r>
        <w:rPr>
          <w:lang w:val="el-GR"/>
        </w:rPr>
        <w:t>- Γέροντα, όταν έχω δυνατό πόνο, δυσκολεύομαι να πω «δόξα Σοι ο Θεός».</w:t>
      </w:r>
    </w:p>
    <w:p>
      <w:pPr>
        <w:pStyle w:val="Normal"/>
        <w:rPr/>
      </w:pPr>
      <w:r>
        <w:rPr>
          <w:lang w:val="el-GR"/>
        </w:rPr>
        <w:t>- Γιατί δυσκολεύεσαι; Να σκέφτεσαι τι τράβηξε ο Χριστός. Ξύλο, ονειδισμούς, φραγγέλωμα, σταύρωση</w:t>
      </w:r>
      <w:r>
        <w:rPr>
          <w:rStyle w:val="EndnoteCharacters"/>
          <w:rStyle w:val="EndnoteAnchor"/>
          <w:lang w:val="el-GR"/>
        </w:rPr>
        <w:endnoteReference w:id="25"/>
      </w:r>
      <w:r>
        <w:rPr>
          <w:lang w:val="el-GR"/>
        </w:rPr>
        <w:t xml:space="preserve">! Και όλα τα υπέμεινε, </w:t>
      </w:r>
      <w:r>
        <w:rPr>
          <w:i/>
        </w:rPr>
        <w:t>«αναμάρτητος ων»</w:t>
      </w:r>
      <w:r>
        <w:rPr>
          <w:rStyle w:val="EndnoteCharacters"/>
          <w:rStyle w:val="EndnoteAnchor"/>
          <w:i/>
          <w:iCs/>
          <w:lang w:val="el-GR"/>
        </w:rPr>
        <w:endnoteReference w:id="26"/>
      </w:r>
      <w:r>
        <w:rPr>
          <w:lang w:val="el-GR"/>
        </w:rPr>
        <w:t>, για την σωτηρία μας. Και εσύ, όταν πονάς, να λες: «Για την αγάπη Σου, Χριστέ μου, θα υπομείνω».</w:t>
      </w:r>
    </w:p>
    <w:p>
      <w:pPr>
        <w:pStyle w:val="Normal"/>
        <w:rPr>
          <w:lang w:val="el-GR"/>
        </w:rPr>
      </w:pPr>
      <w:r>
        <w:rPr>
          <w:lang w:val="el-GR"/>
        </w:rPr>
        <w:t>- Γέροντα, τι χρειάζεται για να ξεπεράσης τον πόνο;</w:t>
      </w:r>
    </w:p>
    <w:p>
      <w:pPr>
        <w:pStyle w:val="Normal"/>
        <w:rPr>
          <w:lang w:val="el-GR"/>
        </w:rPr>
      </w:pPr>
      <w:r>
        <w:rPr>
          <w:lang w:val="el-GR"/>
        </w:rPr>
        <w:t>- Παλληκαριά, βία χρειάζεται.</w:t>
      </w:r>
    </w:p>
    <w:p>
      <w:pPr>
        <w:pStyle w:val="Normal"/>
        <w:rPr>
          <w:lang w:val="el-GR"/>
        </w:rPr>
      </w:pPr>
      <w:r>
        <w:rPr>
          <w:lang w:val="el-GR"/>
        </w:rPr>
        <w:t>- Και τον ανυπόφορο πόνο πως τον αντιμετωπίζει κανείς;</w:t>
      </w:r>
    </w:p>
    <w:p>
      <w:pPr>
        <w:pStyle w:val="Normal"/>
        <w:rPr/>
      </w:pPr>
      <w:r>
        <w:rPr>
          <w:lang w:val="el-GR"/>
        </w:rPr>
        <w:t xml:space="preserve">- Αν είναι κοσμικός, με το τραγούδι, αν είναι πνευματικός άνθρωπος, με την ψαλμωδία... Ο πατέρας μου μια φορά είχε πυρετό και πολύ πονοκέφαλο. Τι κάνει λοιπόν; Παίρνει και τρώει μια αλμυρή σαρδέλα, πίνει και ένα ποτήρι κρασί και άρχισε να τραγουδάη το «Ξύπνα καημένε μου ραγιά» και άλλα τραγούδια της κλεφτουριάς και έγινε καλά! Έτσι και εμείς να ψέλνουμε, για να διασκεδάζεται ο πόνος! Κι εγώ μια μέρα κρύωσα και είχα έναν πονοκέφαλο, που πήγαινε να σπάση το κεφάλι μου. Άρχισα λοιπόν μια πολύ ωραία ψαλμωδία και μου έφυγε ο πονοκέφαλος. Πράγματι η ψαλμωδία μαζί με την ευχή πολύ βοηθάει σ’ αυτές τις περιπτώσεις· απαλαίνει την ψυχή, την γλυκαίνει, γιατί οι συνεχείς θλίψεις και οι πόνοι την καταβάλλουν και της δημιουργούν ψύξη. Και χθες βράδυ δεν μπορούσα να κοιμηθώ από τον πόνο. Είπα πως, αν δεν ξημερώσω και πεθάνω, τότε θα έχω ...μεγάλη μέρα. Στην άλλη ζωή δεν θα βραδιάζη ποτέ, ούτε θα ξημερώνη... Έπειτα πήρα ένα ...χάπι· έψαλα </w:t>
      </w:r>
      <w:r>
        <w:rPr>
          <w:i/>
        </w:rPr>
        <w:t>«Τας αλγηδόνας των Αγίων...»</w:t>
      </w:r>
      <w:r>
        <w:rPr>
          <w:rStyle w:val="EndnoteCharacters"/>
          <w:rStyle w:val="EndnoteAnchor"/>
          <w:i/>
          <w:iCs/>
          <w:lang w:val="el-GR"/>
        </w:rPr>
        <w:endnoteReference w:id="27"/>
      </w:r>
      <w:r>
        <w:rPr>
          <w:lang w:val="el-GR"/>
        </w:rPr>
        <w:t>. Αυτό το ...χάπι διαρκεί όλη την νύχτα! Έχουν τέτοιο χάπι εδώ οι γιατροί;</w:t>
      </w:r>
    </w:p>
    <w:p>
      <w:pPr>
        <w:pStyle w:val="Normal"/>
        <w:rPr>
          <w:lang w:val="el-GR"/>
        </w:rPr>
      </w:pPr>
      <w:r>
        <w:rPr>
          <w:lang w:val="el-GR"/>
        </w:rPr>
        <w:t>- Γέροντα, λένε ότι την νύχτα οι πόνοι δυναμώνουν.</w:t>
      </w:r>
    </w:p>
    <w:p>
      <w:pPr>
        <w:pStyle w:val="Normal"/>
        <w:rPr/>
      </w:pPr>
      <w:r>
        <w:rPr>
          <w:lang w:val="el-GR"/>
        </w:rPr>
        <w:t>- Ναι, βαραίνει την νύχτα ο άνθρωπος. Ύστερα την ημέρα οι άρρωστοι, επειδή έχουν συντροφιά, συζητούν κ.λπ., ξεχνούν τον πόνο. Το βράδυ που είναι μόνοι τους, πάει ο νους τους στον πόνο και νομίζουν ότι πονούν περισσότερο. Στην αρρώστια πόνοι θα υπάρχουν, αλλά σκοπός είναι να γυρίζουμε το κουμπί σε άλλη συχνότητα, για να ξεχνιούνται. Γιατί, αν δεν αντιμετωπίζης σωστά τον πόνο, θα πονάς δυο φορές. Αν σκέφτεσαι τον πόνο, θα διπλασιάζεται ο πόνος. Ενώ με έναν καλό λογισμό, αν λ.χ. θυμάσαι αυτούς που πονούν πιο πολύ από σένα ή αν ψάλλης λίγο, ο πόνος ξεχνιέται.</w:t>
      </w:r>
    </w:p>
    <w:p>
      <w:pPr>
        <w:pStyle w:val="Normal"/>
        <w:rPr>
          <w:lang w:val="el-GR"/>
        </w:rPr>
      </w:pPr>
      <w:r>
        <w:rPr>
          <w:lang w:val="el-GR"/>
        </w:rPr>
        <w:t>- Γέροντα, ο πόνος συνήθως σε προειδοποιεί ότι κάτι συμβαίνει στον οργανισμό. Στην συνέχεια πόση προσοχή πρέπει να του δίνης;</w:t>
      </w:r>
    </w:p>
    <w:p>
      <w:pPr>
        <w:pStyle w:val="Normal"/>
        <w:rPr/>
      </w:pPr>
      <w:r>
        <w:rPr>
          <w:lang w:val="el-GR"/>
        </w:rPr>
        <w:t>- Πρέπει να δοκιμάζη κανείς την αντοχή του και ανάλογα να προσέχη. Ιδίως, όταν περάση η ηλικία, χρειάζεται προσοχή, γιατί ένα παλιό αυτοκίνητο, αν συνεχίση να τρέχη με την ίδια ταχύτητα που έτρεχε, όταν ήταν καινούργιο, θα φύγουν οι ρόδες από ’δώ, το καρμπιρατέρ από ’κεί... Το διάστημα που μου πονούσε η μέση, δεν μπορούσα να κάνω κομποσχοίνι όρθιος. Όταν είδα ότι λιγάκι βελτιώθηκε, σηκώθηκα και έκανα τα κομποσχοίνια όρθιος και μεγάλες μετάνοιες, οπότε με ξαναπόνεσε. Κάθησα λίγο. Μετά είπα: «Άντε να ξαναδοκιμάσω». Πάλι τα ίδια· πονούσα. Ύστερα δεν συνέχισα, αλλά είχα αναπαυμένο τον λογισμό μου.</w:t>
      </w:r>
    </w:p>
    <w:p>
      <w:pPr>
        <w:pStyle w:val="Normal"/>
        <w:rPr>
          <w:lang w:val="el-GR"/>
        </w:rPr>
      </w:pPr>
      <w:r>
        <w:rPr>
          <w:lang w:val="el-GR"/>
        </w:rPr>
        <w:t>- Ένας πόνος, Γέροντα, που ξέρω ότι δεν έχει άλλη επίπτωση στον οργανισμό, δεν με ανησυχεί. Όταν όμως δείχνη ότι υπάρχει μια σοβαρή βλάβη, με ανησυχεί.</w:t>
      </w:r>
    </w:p>
    <w:p>
      <w:pPr>
        <w:pStyle w:val="Normal"/>
        <w:rPr>
          <w:lang w:val="el-GR"/>
        </w:rPr>
      </w:pPr>
      <w:r>
        <w:rPr>
          <w:lang w:val="el-GR"/>
        </w:rPr>
        <w:t>- Κοίταξε, ο πόνος λ.χ. της μέσης μπορεί να μην έχη καμμιά επίπτωση στον οργανισμό, αλλά καθηλώνει το σώμα, ενώ τους άλλους πόνους τους υποφέρει το σώμα.</w:t>
      </w:r>
    </w:p>
    <w:p>
      <w:pPr>
        <w:pStyle w:val="Normal"/>
        <w:rPr>
          <w:lang w:val="el-GR"/>
        </w:rPr>
      </w:pPr>
      <w:r>
        <w:rPr>
          <w:lang w:val="el-GR"/>
        </w:rPr>
        <w:t>- Γέροντα, όταν υποφέρη το σώμα, υποφέρει συγχρόνως και η ψυχή;</w:t>
      </w:r>
    </w:p>
    <w:p>
      <w:pPr>
        <w:pStyle w:val="Normal"/>
        <w:rPr>
          <w:lang w:val="el-GR"/>
        </w:rPr>
      </w:pPr>
      <w:r>
        <w:rPr>
          <w:lang w:val="el-GR"/>
        </w:rPr>
        <w:t>- Όταν ο οδηγός είναι άρρωστος, δεν μπορεί να τρέξη το αυτοκίνητο. Η ψυχή υποφέρει, όταν πονάη το σώμα. Κατάλαβες; Της λείπει η διάθεση που έχει, όταν το σώμα είναι καλά. Αδιαθετεί και η ψυχή κατά κάποιον τρόπο.</w:t>
      </w:r>
    </w:p>
    <w:p>
      <w:pPr>
        <w:pStyle w:val="Normal"/>
        <w:rPr>
          <w:lang w:val="el-GR"/>
        </w:rPr>
      </w:pPr>
      <w:r>
        <w:rPr>
          <w:lang w:val="el-GR"/>
        </w:rPr>
        <w:t>- Γέροντα, ο πόνος αγριεύει τον άνθρωπο;</w:t>
      </w:r>
    </w:p>
    <w:p>
      <w:pPr>
        <w:pStyle w:val="Normal"/>
        <w:rPr>
          <w:lang w:val="el-GR"/>
        </w:rPr>
      </w:pPr>
      <w:r>
        <w:rPr>
          <w:lang w:val="el-GR"/>
        </w:rPr>
        <w:t>- Όταν ο άνθρωπος δεν αντιμετωπίση πνευματικά τον πόνο, μπορεί να αγριέψη. Όταν όμως τον αντιμετωπίση πνευματική, ηρεμεί και παρηγοριέται θεϊκά. Είναι πανηγύρι μετά η αρρώστια. Χαίρεται, γιατί θα πάη με τους Ομολογητές και τους Μάρτυρες. Οι άγιοι Μάρτυρες ξεχνούσαν τον πόνο, γιατί η αγάπη τους προς τον Χριστό ήταν μεγαλύτερη από τον πόνο και τον εξουδετέρωνε.</w:t>
      </w:r>
    </w:p>
    <w:p>
      <w:pPr>
        <w:pStyle w:val="Normal"/>
        <w:rPr>
          <w:lang w:val="el-GR"/>
        </w:rPr>
      </w:pPr>
      <w:r>
        <w:rPr>
          <w:lang w:val="el-GR"/>
        </w:rPr>
        <w:t>- Αυτός που πονάει και δεν αντιμετωπίζει πνευματικά τον πόνο, δεν εξαγνίζεται;</w:t>
      </w:r>
    </w:p>
    <w:p>
      <w:pPr>
        <w:pStyle w:val="Normal"/>
        <w:rPr>
          <w:lang w:val="el-GR"/>
        </w:rPr>
      </w:pPr>
      <w:r>
        <w:rPr>
          <w:lang w:val="el-GR"/>
        </w:rPr>
        <w:t xml:space="preserve"> </w:t>
      </w:r>
      <w:r>
        <w:rPr>
          <w:lang w:val="el-GR"/>
        </w:rPr>
        <w:t>- Ο κοσμικός εξαγνίζεται, όχι όμως και ο μοναχό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συμμετοχή στον πόνο των άλλων</w:t>
      </w:r>
    </w:p>
    <w:p>
      <w:pPr>
        <w:pStyle w:val="Normal"/>
        <w:rPr>
          <w:rStyle w:val="RGB204"/>
          <w:color w:val="000000"/>
          <w:lang w:val="el-GR"/>
        </w:rPr>
      </w:pPr>
      <w:r>
        <w:rPr/>
      </w:r>
    </w:p>
    <w:p>
      <w:pPr>
        <w:pStyle w:val="Normal"/>
        <w:rPr>
          <w:lang w:val="el-GR"/>
        </w:rPr>
      </w:pPr>
      <w:r>
        <w:rPr>
          <w:lang w:val="el-GR"/>
        </w:rPr>
        <w:t xml:space="preserve">Όταν ο άνθρωπος πονάη για τον συνάνθρωπό του, ο Θεός κατά κάποιον τρόπο συγκινείται, χαίρεται, γιατί ο άνθρωπος αυτός, με την αγάπη που έχει, συγγενεύει μαζί Του, και του δίνει θεία παρηγοριά. Αλλιώς δεν θα μπορούσε να αντέξη τον πόνο για τον συνάνθρωπό του. </w:t>
      </w:r>
    </w:p>
    <w:p>
      <w:pPr>
        <w:pStyle w:val="Normal"/>
        <w:rPr>
          <w:lang w:val="el-GR"/>
        </w:rPr>
      </w:pPr>
      <w:r>
        <w:rPr>
          <w:lang w:val="el-GR"/>
        </w:rPr>
        <w:t>- Γέροντα, πως μπορείς να νιώσης τον πόνο των άλλων;</w:t>
      </w:r>
    </w:p>
    <w:p>
      <w:pPr>
        <w:pStyle w:val="Normal"/>
        <w:rPr/>
      </w:pPr>
      <w:r>
        <w:rPr>
          <w:b/>
          <w:bCs/>
          <w:lang w:val="el-GR"/>
        </w:rPr>
        <w:t xml:space="preserve">- </w:t>
      </w:r>
      <w:r>
        <w:rPr>
          <w:lang w:val="el-GR"/>
        </w:rPr>
        <w:t>Όταν έχης κι εσύ κάποιον πόνο, σκέφτεσαι τον πόνο του άλλου, έρχεσαι στην θέση του και πονάς πιο πολύ για ‘κείνον. Ο πόνος ο δικός σου δηλαδή σε βοηθάει να καταλάβης τον πόνο των άλλων. Και όταν δέχεσαι με χαρά τον δικό σου πόνο, δίνεις στους πονεμένους παρηγοριά.</w:t>
      </w:r>
    </w:p>
    <w:p>
      <w:pPr>
        <w:pStyle w:val="Normal"/>
        <w:rPr>
          <w:lang w:val="el-GR"/>
        </w:rPr>
      </w:pPr>
      <w:r>
        <w:rPr>
          <w:lang w:val="el-GR"/>
        </w:rPr>
        <w:t>Πάντως άλλο είναι να μαθαίνης ότι αρρώστησε κάποιος και άλλο είναι να αρρωσταίνης ο ίδιος. Τότε καταλαβαίνεις τον άρρωστο. Άκουγα «χημειοθεραπείες» και νόμιζα ότι είναι «χυμοθεραπείες», δηλαδή ότι κάνουν στους καρκινοπαθείς θεραπεία με χυμούς, με φυσικές τροφές! Που να ξέρω; Τώρα όμως κατάλαβα τι ταλαιπωρία είναι.</w:t>
      </w:r>
    </w:p>
    <w:p>
      <w:pPr>
        <w:pStyle w:val="Normal"/>
        <w:rPr>
          <w:lang w:val="el-GR"/>
        </w:rPr>
      </w:pPr>
      <w:r>
        <w:rPr>
          <w:lang w:val="el-GR"/>
        </w:rPr>
        <w:t>- Οι χημειοθεραπείες, Γέροντα, είναι πιο δύσκολες από τις ακτινοβολίες;</w:t>
      </w:r>
    </w:p>
    <w:p>
      <w:pPr>
        <w:pStyle w:val="Normal"/>
        <w:rPr/>
      </w:pPr>
      <w:r>
        <w:rPr>
          <w:lang w:val="el-GR"/>
        </w:rPr>
        <w:t>- Πιο δύσκολες; Όλα, και οι ακτινοβολίες και οι χημιοθεραπείες είναι... Το χειρότερο είναι που σου κόβουν την όρεξη· ενώ πρέπει να φας καλά, δεν μπορείς να φας καθόλου. Και οι γιατροί σου λένε: «Πρέπει να τρως». Εμ, πως να φας, αφού όλα αυτά σου κόβουν την όρεξη και σε κάνουν πτώμα! Όταν έκανα ακτινοβολίες, ενώ καιγόμουν, δεν μπορούσα να πιω καθόλου νερό. Μου ερχόταν να κάνω εμετό, αισθανόμουν απέχθεια ακόμη και για το νερό</w:t>
      </w:r>
      <w:r>
        <w:rPr>
          <w:rStyle w:val="EndnoteCharacters"/>
          <w:rStyle w:val="EndnoteAnchor"/>
          <w:lang w:val="el-GR"/>
        </w:rPr>
        <w:endnoteReference w:id="28"/>
      </w:r>
      <w:r>
        <w:rPr>
          <w:lang w:val="el-GR"/>
        </w:rPr>
        <w:t>.</w:t>
      </w:r>
    </w:p>
    <w:p>
      <w:pPr>
        <w:pStyle w:val="Normal"/>
        <w:rPr>
          <w:lang w:val="el-GR"/>
        </w:rPr>
      </w:pPr>
      <w:r>
        <w:rPr>
          <w:lang w:val="el-GR"/>
        </w:rPr>
        <w:t>- Γέροντα, αν κάνατε λίγο νωρίτερα την εγχείρηση...</w:t>
      </w:r>
    </w:p>
    <w:p>
      <w:pPr>
        <w:pStyle w:val="Normal"/>
        <w:rPr>
          <w:lang w:val="el-GR"/>
        </w:rPr>
      </w:pPr>
      <w:r>
        <w:rPr>
          <w:lang w:val="el-GR"/>
        </w:rPr>
        <w:t>- Τι νωρίτερα; Εγώ δεν κάνω προσευχή να περάση, γιατί έτσι συμπάσχω με τον κόσμο που υποφέρει. Καταλαβαίνω πιο πολύ τους πονεμένους και συμμετέχω στον πόνο τους. Άλλωστε και εμένα με ωφελεί πνευματικά. Ζητάω μόνο να μπορώ λίγο να εξυπηρετούμαι και να εξυπηρετώ. Ό,τι θέλει όμως ο Θεός.</w:t>
      </w:r>
    </w:p>
    <w:p>
      <w:pPr>
        <w:pStyle w:val="Normal"/>
        <w:rPr>
          <w:lang w:val="el-GR"/>
        </w:rPr>
      </w:pPr>
      <w:r>
        <w:rPr>
          <w:lang w:val="el-GR"/>
        </w:rPr>
        <w:t>Όταν έχης κάποιο πρόβλημα στην υγεία σου και δεν σε απασχολή αυτό, τότε έχεις κατά κάποιον τρόπο το δικαίωμα να παρακαλής τον Θεό να βελτιώση την κατάσταση της υγείας των άλλων. Αλλά και όποιος δεν έχει δικό του πόνο, ας πονάη τουλάχιστον γι’ αυτούς που πονούν. «Να πάρω τον γαταδόκκο σου», έλεγαν οι Φαρασιώτες, δηλαδή τον πόνο σου, το βάσανό σου, το φαρμάκι σου.</w:t>
      </w:r>
    </w:p>
    <w:p>
      <w:pPr>
        <w:pStyle w:val="Normal"/>
        <w:rPr>
          <w:lang w:val="el-GR"/>
        </w:rPr>
      </w:pPr>
      <w:r>
        <w:rPr>
          <w:lang w:val="el-GR"/>
        </w:rPr>
        <w:t>- Γέροντα, με τι τρόπο τον έπαιρναν;</w:t>
      </w:r>
    </w:p>
    <w:p>
      <w:pPr>
        <w:pStyle w:val="Normal"/>
        <w:rPr>
          <w:lang w:val="el-GR"/>
        </w:rPr>
      </w:pPr>
      <w:r>
        <w:rPr>
          <w:lang w:val="el-GR"/>
        </w:rPr>
        <w:t>- Με την αγάπη. Όταν με αγάπη λέη κανείς «να πάρω τον πόνο σου», τον παίρνει. Αλλά, αν τον πάρη, μετά θέλει πολλή υπομονή, πολλή παλληκαριά, πολλή δύναμη, για να τον αντιμετωπίση. Έρχονται μερικοί και μου λένε: «Γέροντα, θέλω να πάρω τον πόνο σου». Μερικοί το λένε από παλληκαριά, μερικοί όμως φοβητσιάρηδες δεν ξέρουν τι λένε. Αυτοί με το παραμικρό τρέχουν στον γιατρό και εύκολα απογοητεύονται. Τον λίγο πόνο τον δικό τους δεν μπορούν να σηκώσουν και λένε να πάρουν τον δικό μου πόνο! Καλύτερα να κάνουν υπομονή στον δικό τους πόνο, να δέχωνται με χαρά ό,τι επιτρέπει γι’ αυτούς ο Θεός και να μη ζητούν δήθεν από αγάπη να πάρουν την αρρώστια του άλλου. Γιατί, αν τυχόν ο Θεός εκπληρώση το αίτημά τους και ξεχάσουν ότι οι ίδιοι το ζήτησαν, θα γογγύσουν και μπορεί να τα βάλουν και με τον Θεό.</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Διακονία αρρώστων</w:t>
      </w:r>
    </w:p>
    <w:p>
      <w:pPr>
        <w:pStyle w:val="Normal"/>
        <w:rPr>
          <w:rStyle w:val="RGB204"/>
          <w:b/>
          <w:b/>
          <w:bCs/>
          <w:i/>
          <w:i/>
          <w:iCs/>
          <w:color w:val="000000"/>
          <w:lang w:val="el-GR"/>
        </w:rPr>
      </w:pPr>
      <w:r>
        <w:rPr/>
      </w:r>
    </w:p>
    <w:p>
      <w:pPr>
        <w:pStyle w:val="Normal"/>
        <w:rPr>
          <w:lang w:val="el-GR"/>
        </w:rPr>
      </w:pPr>
      <w:r>
        <w:rPr>
          <w:lang w:val="el-GR"/>
        </w:rPr>
        <w:t>Χθες βράδυ, την ώρα που πήγαινα στον ναό για την αγρυπνία, είδα σε μια άκρη έναν πατέρα με ένα παιδάκι σε αναπηρικό καροτσάκι. Πλησίασα, αγκάλιασα τον μικρό και τον φίλησα. «Είσαι ένας άγγελος, του είπα, το ξέρεις;». Και στον πατέρα του είπα: «Μεγάλη τιμή για σένα να υπηρετής έναν άγγελο. Να χαίρεστε, γιατί θα πάτε και οι δύο στον Παράδεισο». Έλαμψαν από χαρά τα πρόσωπά τους, γιατί ένιωσαν την θεϊκή παρηγοριά.</w:t>
      </w:r>
    </w:p>
    <w:p>
      <w:pPr>
        <w:pStyle w:val="Normal"/>
        <w:rPr>
          <w:lang w:val="el-GR"/>
        </w:rPr>
      </w:pPr>
      <w:r>
        <w:rPr>
          <w:lang w:val="el-GR"/>
        </w:rPr>
        <w:t>Αυτοί που διακονούν αρρώστους, αναπήρους κ.λπ. με αγάπη και υπομονή, αν έχουν αμαρτίες, σβήνουν τις αμαρτίες τους με την θυσία που κάνουν· αν δεν έχουν αμαρτίες, αγιάζονται. Κάποτε μια γυναίκα μου διηγήθηκε μερικά γεγονότα από την ζωή της πολύ θαυμαστά. Απόρησα, γιατί ήταν καταστάσεις που συναντούμε στους βίους των Αγίων και αυτή ήταν μια απλή γυναίκα. Όταν μου είπε πως είχε περάσει τα περισσότερα χρόνια της ζωής της, είδα ότι όλη η ζωή της ήταν μια θυσία. Από νέα ακόμη υπηρετούσε αρρώστους, γιατί στο πατρικό της σπίτι είχαν και τον παππού και την γιαγιά, που ήταν άρρωστοι. Όταν παντρεύτηκε, έμενε με τον πεθερό και την πεθερά της, που ήταν επίσης άρρωστοι. Μετά αρρώστησε ο άνδρας της, έμεινε κατάκοιτος και τον υπηρετούσε. Όλη την ζωή της δηλαδή αυτή η γυναίκα την πέρασε διακονώντας αρρώστους. Διψούσε όλα αυτά τα χρόνια να μελετήση, να πάη σε κάποια αγρυπνία, αλλά δεν είχε χρόνο. Επειδή όμως ήταν δικαιολογημένη, ο Θεός στο τέλος της έδωσε μαζεμένη την Χάρη Του.</w:t>
      </w:r>
    </w:p>
    <w:p>
      <w:pPr>
        <w:pStyle w:val="Normal"/>
        <w:rPr>
          <w:lang w:val="el-GR"/>
        </w:rPr>
      </w:pPr>
      <w:r>
        <w:rPr>
          <w:lang w:val="el-GR"/>
        </w:rPr>
        <w:t>- Γέροντα, μερικοί άνθρωποι, όταν αρρωσταίνουν, αποκτούν πολλές παραξενιές.</w:t>
      </w:r>
    </w:p>
    <w:p>
      <w:pPr>
        <w:pStyle w:val="Normal"/>
        <w:rPr>
          <w:lang w:val="el-GR"/>
        </w:rPr>
      </w:pPr>
      <w:r>
        <w:rPr>
          <w:lang w:val="el-GR"/>
        </w:rPr>
        <w:t>- Ναι, αυτό συμβαίνει, αλλά και οι υγιείς πρέπει να δικαιολογούν λίγο την ανησυχία, την γκρίνια ή την ιδιοτροπία των αρρώστων, γιατί αυτά είναι φυσικά στους αρρώστους. Ειδικά, όποιος δεν έχει αρρωστήσει, δεν μπορεί να καταλάβη τον άρρωστο, γιατί δεν έχει πονέσει και η καρδιά του είναι λίγο σκληρή.</w:t>
      </w:r>
    </w:p>
    <w:p>
      <w:pPr>
        <w:pStyle w:val="Normal"/>
        <w:rPr>
          <w:lang w:val="el-GR"/>
        </w:rPr>
      </w:pPr>
      <w:r>
        <w:rPr>
          <w:lang w:val="el-GR"/>
        </w:rPr>
        <w:t>Όσοι υπηρετούν έναν άρρωστο, έναν κατάκοιτο, χρειάζεται πολύ να προσέξουν να μην τον κάνουν να γογγύση. Μπορεί να τον υπηρετούν για χρόνια, αν όμως μια φορά στο τέλος τον κάνουν να γογγύση, τα χάνουν όλα. Είναι βαρύ να φύγη η ψυχή με γογγυσμό από αυτόν τον κόσμο. Αλλά και εκείνους μετά ο πονηρός θα τους βασανίζη, λεπταίνοντας δήθεν την συνείδησή τους.</w:t>
      </w:r>
    </w:p>
    <w:p>
      <w:pPr>
        <w:pStyle w:val="Normal"/>
        <w:rPr>
          <w:lang w:val="el-GR"/>
        </w:rPr>
      </w:pPr>
      <w:r>
        <w:rPr>
          <w:lang w:val="el-GR"/>
        </w:rPr>
        <w:t>- Γέροντα, όταν υπηρετής έναν άρρωστο, δεν σε καταβάλλει μόνον η κούραση, αλλά και η στεναχώρια, γιατί βλέπεις έναν δικό σου άνθρωπο σιγά-σιγά να σβήνη.</w:t>
      </w:r>
    </w:p>
    <w:p>
      <w:pPr>
        <w:pStyle w:val="Normal"/>
        <w:rPr>
          <w:lang w:val="el-GR"/>
        </w:rPr>
      </w:pPr>
      <w:r>
        <w:rPr>
          <w:lang w:val="el-GR"/>
        </w:rPr>
        <w:t>- Ναι, αλλά και ο Θεός όλους τους οικονομάει! Βλέπεις, όταν αρρωσταίνη ένα μέλος από την οικογένεια, όλη η οικογένεια πονάει. Και αν τυχόν είναι ο πατέρας και δεν μπορή να εργαστή, ολόκληρη η οικογένεια και πονάει και δυστυχεί. Έχει την αγωνία, «θα ζήση ο πατέρας, δεν θα ζήση;». Βασανίζεται αυτός, βασανίζονται και οι άλλοι. Σβήνει αυτός, σβήνουν και οι γύρω του. Και η μητέρα τότε πρέπει να δουλέψη περισσότερο. Να φροντίση τα παιδιά, να πάη και στο νοσοκομείο, για να κοιτάξη τον άρρωστο. Θέλω να πω, όταν κάποιος αρρωστήση από μια βαρειά αρρώστια, και ο ίδιος υποφέρει, κουράζεται και θέλει να πεθάνη, αλλά και οι δικοί του που τον υπηρετούν, στεναχωριούνται, ταλαιπωρούνται και κουράζονται. Και όσο περισσότερο δεμένοι και αγαπημένοι είναι, επιτρέπει στο τέλος ο Θεός, και ο άρρωστος και αυτοί που τον υπηρετούν να ταλαιπωρούνται πιο πολύ, να πονούν πιο πολύ, μέχρι να φθάσουν να πουν: «ας τον πάρη ο Θεός, για να ξεκουρασθή» - αλλά για να ξεκουρασθούν και αυτοί. Βλέπετε, όταν μια οικογένεια είναι πολύ αγαπημένη, και οι γονείς πεθαίνουν στα καλά καθούμενα, χωρίς να αρρωστήσουν, και δεν ταλαιπωρούνται ούτε αυτοί ούτε τα παιδιά τους, γιατί χρειάσθηκε να τους υπηρετήσουν, ο πόνος του χωρισμού για τα παιδιά είναι πολύ οδυνηρός.</w:t>
      </w:r>
    </w:p>
    <w:p>
      <w:pPr>
        <w:pStyle w:val="Normal"/>
        <w:rPr>
          <w:lang w:val="el-GR"/>
        </w:rPr>
      </w:pPr>
      <w:r>
        <w:rPr>
          <w:lang w:val="el-GR"/>
        </w:rPr>
        <w:t>- Γέροντα, ο ψυχικός παράγων πόσο μπορεί να επηρεάση την σωματική υγεία;</w:t>
      </w:r>
    </w:p>
    <w:p>
      <w:pPr>
        <w:pStyle w:val="Normal"/>
        <w:rPr>
          <w:lang w:val="el-GR"/>
        </w:rPr>
      </w:pPr>
      <w:r>
        <w:rPr>
          <w:lang w:val="el-GR"/>
        </w:rPr>
        <w:t>- Όταν κανείς είναι ψυχικά καλά, ο σωματικός πόνος ελαφρώνει. Όταν δεν είναι καλά ψυχικά, η άσχημη ψυχική κατάσταση επιδεινώνει την υγεία του. Πάρε έναν καρκινοπαθή που τον έχουν ξεγραμμένο οι γιατροί. Αν πιστεύη στον Θεό και βρεθή σε μια χαρούμενη πνευματική ατμόσφαιρα, μπορεί να ζήση περισσότερο, ενώ διαφορετικά μπορεί να λειώση από την στεναχώρια του και να σβήση μέσα σε λίγες εβδομάδες. Καμμιά φορά μπορεί κάποιος από ιατρικής πλευράς να είναι υγιής, οι εξετάσεις να μη δείχνουν τίποτε, αλλά, αν έχη κάτι που τον σακατεύει ψυχικά, τότε να μην είναι πραγματικά καλά. Γιατί οι περισσότερες αρρώστιες από την στεναχώρια ξεκινούν. Όλοι οι άνθρωποι έχουν κάποιο ευαίσθητο σημείο. Μια στεναχώρια άλλον θα τον χτυπήση στο στομάχι, άλλον στο κεφάλι.</w:t>
      </w:r>
    </w:p>
    <w:p>
      <w:pPr>
        <w:pStyle w:val="Normal"/>
        <w:rPr>
          <w:lang w:val="el-GR"/>
        </w:rPr>
      </w:pPr>
      <w:r>
        <w:rPr>
          <w:lang w:val="el-GR"/>
        </w:rPr>
        <w:t>Το καλύτερο φάρμακο για μια αρρώστια είναι η πνευματική χαρά, γιατί σκορπάει την θεία Χάρη στην ψυχή. Η πνευματική χαρά έχει την μεγαλύτερη ιαματική δύναμη για όλες τις αρρώστιες. Είναι η θεϊκή αλοιφή που επουλώνει τις πληγές, ενώ η στενοχώρια τις ερεθίζει.</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ταλαιπωρία του αρρώστου</w:t>
      </w:r>
    </w:p>
    <w:p>
      <w:pPr>
        <w:pStyle w:val="Normal"/>
        <w:rPr/>
      </w:pPr>
      <w:r>
        <w:rPr>
          <w:rStyle w:val="RGB204"/>
          <w:color w:val="000000"/>
          <w:lang w:val="el-GR"/>
        </w:rPr>
        <w:t>και η εμπιστοσύνη στον Θεό</w:t>
      </w:r>
    </w:p>
    <w:p>
      <w:pPr>
        <w:pStyle w:val="Normal"/>
        <w:rPr>
          <w:rStyle w:val="RGB204"/>
          <w:b/>
          <w:b/>
          <w:bCs/>
          <w:i/>
          <w:i/>
          <w:iCs/>
          <w:color w:val="000000"/>
          <w:lang w:val="el-GR"/>
        </w:rPr>
      </w:pPr>
      <w:r>
        <w:rPr/>
      </w:r>
    </w:p>
    <w:p>
      <w:pPr>
        <w:pStyle w:val="Normal"/>
        <w:rPr>
          <w:lang w:val="el-GR"/>
        </w:rPr>
      </w:pPr>
      <w:r>
        <w:rPr>
          <w:lang w:val="el-GR"/>
        </w:rPr>
        <w:t>- Γέροντα, αν κάποιος έχη μια βαρειά αρρώστια και αποφασίση να αφεθή στον Θεό, θα κάνη καλά;</w:t>
      </w:r>
    </w:p>
    <w:p>
      <w:pPr>
        <w:pStyle w:val="Normal"/>
        <w:rPr>
          <w:lang w:val="el-GR"/>
        </w:rPr>
      </w:pPr>
      <w:r>
        <w:rPr>
          <w:lang w:val="el-GR"/>
        </w:rPr>
        <w:t>- Άμα δεν έχη υποχρεώσεις, ό,τι θέλει κάνει. Άμα όμως έχη υποχρεώσεις, αυτό θα εξαρτηθή και από τους άλλους. Και εγώ πήγα στον γιατρό «άκων και μη βουλόμενος»... Αν δεν πήγαινα για εκείνη την «απλή εξέταση» που είπε ο γιατρός, θα έκλεινε τελείως το έντερο. Οπότε θα έπινα μόνο λίγα υγρά και μετά πάει, θα τελείωναν όλα. «Μια απλή εξέταση», μου είπε, και μπήκα σε έναν τέτοιο κύκλο... Αξονικές από εδώ, καρδιολόγος από εκεί, τώρα τα λευκά αιμοσφαίρια κατέβηκαν, τώρα ανέβηκαν, κοψίματα, μπαλώματα... Και τελικά τι βγήκε; Όπως πάω, θα καθήσω εδώ...</w:t>
      </w:r>
    </w:p>
    <w:p>
      <w:pPr>
        <w:pStyle w:val="Normal"/>
        <w:rPr>
          <w:lang w:val="el-GR"/>
        </w:rPr>
      </w:pPr>
      <w:r>
        <w:rPr>
          <w:lang w:val="el-GR"/>
        </w:rPr>
        <w:t>Συνήθως λέμε: «Οι άρρωστοι πρώτα να φροντίσουν να βοηθηθούν ανθρωπίνως και σε ό,τι δεν μπορούν να βοηθηθούν ανθρωπίνως θα βοηθήση ο Θεός». Αλλά δεν πρέπει να ξεχνούμε ότι, για να βοηθηθούν ανθρωπίνως οι άνθρωποι που πάσχουν από κάποια βαρειά αρρώστια, περνούν μεγάλη ταλαιπωρία, ολόκληρο μαρτύριο. Πρέπει να κάνουν ένα σωρό εξετάσεις, εγχειρήσεις, μεταγγίσεις, χημειοθεραπείες, ακτινοβολίες. Τρυπήματα για τις μεταγγίσεις, τρυπήματα για τους ορούς... Να σπάζουν οι φλέβες, να τους βάζουν την τροφή από την μύτη, να μην μπορούν να κοιμηθούν... Και όλα αυτά, για να γίνη αυτό που γίνεται ανθρωπίνως. Κατάλαβες; Δεν είναι κάτι απλό, πρόκειται λ.χ. για μια πληγή που μάζεψε πύον και πρέπει να σπάση, για να βγη το πύον, και μετά θα γίνουν καλά. Εδώ τούτα είναι ολόκληρη διαδικασία. Γι’ αυτό δεν πρέπει να επαναπαυώμαστε και να λέμε «εντάξει, αυτός ο άρρωστος έπεσε σε καλούς γιατρούς», αλλά να έχουμε υπ’ όψιν ότι, για να βοηθηθή ο άρρωστος ιατρικά, πρέπει να περάση μια ολόκληρη ταλαιπωρία και να προσευχώμαστε με πόνο να του δίνη ο Χριστός υπομονή. Να φωτίζη τους γιατρούς, γιατί οι γιατροί μπορεί να κάνουν λάθη, ιδίως αν δεν έχουν ταπείνωση.</w:t>
      </w:r>
    </w:p>
    <w:p>
      <w:pPr>
        <w:pStyle w:val="Normal"/>
        <w:rPr>
          <w:lang w:val="el-GR"/>
        </w:rPr>
      </w:pPr>
      <w:r>
        <w:rPr>
          <w:lang w:val="el-GR"/>
        </w:rPr>
        <w:t>Βλέπεις, όταν χαλάση το σπίτι, ο νοικοκύρης του σπιτιού δεν μπορεί να σταθή. Έτσι και ο νοικοκύρης του σώματος, η ψυχή, δεν μπορεί να σταθή, αν χαλάση το σπίτι της, το σώμα. Και τώρα προσπαθούν να κρατήσουν τον νοικοκύρη μέσα στο σπίτι με το σίδηρο, με το ...ατσάλι, με βιταμίνες Α, Β, C...., να βοηθήσουν δηλαδή τους αρρώστους με την επιστήμη, αλλά δεν βοηθιούνται όλοι και, με την βοήθεια που τους προσφέρουν, απλώς παρατείνεται η ζωή τους με πόνο, παρατείνεται μάλλον ο πόνος. Γιατί δεν φθάνει μόνον η επιστήμη. Χρειάζεται και πίστη και προσευχή. Καμμιά φορά βλέπω και εδώ στο μοναστήρι τις αδελφές που είναι γιατροί να θέλουν περισσότερο με την επιστήμη τους να βοηθήσουν τον άρρωστο παρά με την εμπιστοσύνη στον Θεό και με την προσευχή. Η καρδιακή όμως προσευχή θα τις δώση ανώτερο ιατρικό πτυχίο, διότι θα σταματούν την ανθρώπινη επιστήμη. Όταν καλλιεργηθή η αγάπη με τον πόνο γενικά για όλους τους ανθρώπους, τότε ενεργούν οι θείες δυνάμεις, αρκεί να υπάρχη βαθειά ταπείνωση στην ψυχή, για να μην υπερηφανευθή και αδικήση τον Θεό νομίζοντας ότι είναι δικές της αυτές οι δυνάμεις.</w:t>
      </w:r>
    </w:p>
    <w:p>
      <w:pPr>
        <w:pStyle w:val="Normal"/>
        <w:rPr>
          <w:lang w:val="el-GR"/>
        </w:rPr>
      </w:pPr>
      <w:r>
        <w:rPr>
          <w:lang w:val="el-GR"/>
        </w:rPr>
        <w:t>Δεν πρέπει να ξεχνούμε ότι ο Χριστός μπορεί ακόμη και αυτά που δεν θεραπεύονται από γιατρούς να τα θεραπεύση, αλλά πρέπει να υπάρχη σοβαρός λόγος και ο πιστός να είναι πολύ πιστός και πολύ δοσμένος στον Χριστό.</w:t>
      </w:r>
    </w:p>
    <w:p>
      <w:pPr>
        <w:pStyle w:val="Normal"/>
        <w:rPr>
          <w:lang w:val="el-GR"/>
        </w:rPr>
      </w:pPr>
      <w:r>
        <w:rPr>
          <w:lang w:val="el-GR"/>
        </w:rPr>
        <w:t>- Δηλαδή, Γέροντα, όταν οι άνθρωποι υποφέρουν, να μη ζητούν ιατρική βοήθεια;</w:t>
      </w:r>
    </w:p>
    <w:p>
      <w:pPr>
        <w:pStyle w:val="Normal"/>
        <w:rPr>
          <w:lang w:val="el-GR"/>
        </w:rPr>
      </w:pPr>
      <w:r>
        <w:rPr>
          <w:lang w:val="el-GR"/>
        </w:rPr>
        <w:t>- Δεν εννοώ αυτό, βρε παιδί! Δεν λέω «μην του βάζης λ.χ. οξυγόνο», για να σκάση ο άνθρωπος. Θέλω να πω, τι τραβάει ο άρρωστος, για να βοηθηθή ανθρωπίνως, και ότι πρέπει να κάνουμε προσευχή να βοηθάη ο Χριστός τους αρρώστους, για να μην ταλαιπωρούνται. Αν κάτι είναι σοβαρό, να παρακαλούμε τον Χριστό να το πάρη με ένα χάδι Του. Γιατί ο Χριστός, λίγο αν χαϊδεψη τους αρρώστους στο χέρι, φεύγουν όλα και γίνονται καλά! Ούτε φάρμακα χρειάζονται μετά ούτε φαρμάκια. Κι αν τους χαϊδέψη στο πρόσωπο, είναι ακόμη καλύτερα. Αν τους αγκαλιάση κιόλας, θα μαλακώση και η καρδιά τους! Καταλάβατε; Χρειάζεται όμως μεγάλη πίστη. Αν δεν έχη πίστη ο ίδιος ο άρρωστος, δεν γίνεται καλά.</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Άρρωστα παιδάκια</w:t>
      </w:r>
    </w:p>
    <w:p>
      <w:pPr>
        <w:pStyle w:val="Normal"/>
        <w:rPr>
          <w:rStyle w:val="RGB204"/>
          <w:b/>
          <w:b/>
          <w:bCs/>
          <w:i/>
          <w:i/>
          <w:iCs/>
          <w:color w:val="000000"/>
          <w:lang w:val="el-GR"/>
        </w:rPr>
      </w:pPr>
      <w:r>
        <w:rPr/>
      </w:r>
    </w:p>
    <w:p>
      <w:pPr>
        <w:pStyle w:val="Normal"/>
        <w:rPr>
          <w:lang w:val="el-GR"/>
        </w:rPr>
      </w:pPr>
      <w:r>
        <w:rPr>
          <w:lang w:val="el-GR"/>
        </w:rPr>
        <w:t>- Γέροντα, αυτό το άρρωστο παιδάκι, που έφεραν σήμερα οι γονείς του, πολύ ταλαιπωρείται.</w:t>
      </w:r>
    </w:p>
    <w:p>
      <w:pPr>
        <w:pStyle w:val="Normal"/>
        <w:rPr>
          <w:lang w:val="el-GR"/>
        </w:rPr>
      </w:pPr>
      <w:r>
        <w:rPr>
          <w:lang w:val="el-GR"/>
        </w:rPr>
        <w:t>- Ε, σιγά-σιγά θα ξεπεράση την αρρώστια του, αλλά θα του μείνη μια ευαισθησία, για να θυμάται την αρρώστια του, και αυτή η ευαισθησία θα το βοηθάη πνευματικά.</w:t>
      </w:r>
    </w:p>
    <w:p>
      <w:pPr>
        <w:pStyle w:val="Normal"/>
        <w:rPr>
          <w:lang w:val="el-GR"/>
        </w:rPr>
      </w:pPr>
      <w:r>
        <w:rPr>
          <w:lang w:val="el-GR"/>
        </w:rPr>
        <w:t>- Και τα παιδάκια, Γέροντα, που έχουν λευχαιμία πολύ υποφέρουν.</w:t>
      </w:r>
    </w:p>
    <w:p>
      <w:pPr>
        <w:pStyle w:val="Normal"/>
        <w:rPr/>
      </w:pPr>
      <w:r>
        <w:rPr>
          <w:lang w:val="el-GR"/>
        </w:rPr>
        <w:t>-Αυτά πολύ τα βοηθάει η Θεία Κοινωνία. Πολλά παιδάκια ξεπέρασαν την αρρώστια τους με την Θεία Κοινωνία. Όταν διαβάζουμε τον 145</w:t>
      </w:r>
      <w:r>
        <w:rPr>
          <w:vertAlign w:val="superscript"/>
          <w:lang w:val="el-GR"/>
        </w:rPr>
        <w:t>ο</w:t>
      </w:r>
      <w:r>
        <w:rPr>
          <w:lang w:val="el-GR"/>
        </w:rPr>
        <w:t xml:space="preserve"> Ψαλμό</w:t>
      </w:r>
      <w:r>
        <w:rPr>
          <w:rStyle w:val="EndnoteCharacters"/>
          <w:rStyle w:val="EndnoteAnchor"/>
          <w:lang w:val="el-GR"/>
        </w:rPr>
        <w:endnoteReference w:id="29"/>
      </w:r>
      <w:r>
        <w:rPr>
          <w:lang w:val="el-GR"/>
        </w:rPr>
        <w:t>, με τον οποίο παρακαλούμε τον Θεό να σταματήσουν οι αιμορραγίες, να προσευχώμασε να βοηθήση ο Θεός τα παιδάκια που έχουν λευχαιμία, αλλά και να υπάρχη αίμα στα νοσοκομεία για τα παιδιά που έχουν μεσογειακή αναιμία. Τα παιδιά αυτά περνούν μαρτύριο μεγαλύτερο και από το μαρτύριο των παιδιών που έσφαξε ο Ηρώδης</w:t>
      </w:r>
      <w:r>
        <w:rPr>
          <w:rStyle w:val="EndnoteCharacters"/>
          <w:rStyle w:val="EndnoteAnchor"/>
          <w:lang w:val="el-GR"/>
        </w:rPr>
        <w:endnoteReference w:id="30"/>
      </w:r>
      <w:r>
        <w:rPr>
          <w:lang w:val="el-GR"/>
        </w:rPr>
        <w:t>. Τα παιδάκια έχουν καθαρό μισθό από την ταλαιπωρία της αρρώστιας, γιατί δεν έχουν αμαρτίες. Πόσα μικρούτσικα παιδιά θα δούμε στην άλλη ζωή να είναι με το μαρτυρικό, το αγγελικό, τάγμα εκείνων των νηπίων! Μωρά δύο μηνών, να τα εγχειρήζουν, να τους βάζουν ενέσεις, ορούς! Που να βρουν φλέβα στα καημένα! Τα τρυπούν από ’δώ – από ’κεί... Να βλέπης παιδάκι να έχη όγκο στο κεφάλι και να του κάνουν ακτίνες, να βάζουν κάτι καλώδια σε ένα τόσο δα κεφαλάκι. Εδώ ένας μεγάλος δεν μπορεί να αντέξη, που να αντέξουν τα παιδάκια!</w:t>
      </w:r>
    </w:p>
    <w:p>
      <w:pPr>
        <w:pStyle w:val="Normal"/>
        <w:rPr>
          <w:lang w:val="el-GR"/>
        </w:rPr>
      </w:pPr>
      <w:r>
        <w:rPr>
          <w:lang w:val="el-GR"/>
        </w:rPr>
        <w:t>- Αυτά τα παιδάκια, Γέροντα, τελικά θεραπεύονται ή πεθαίνουν;</w:t>
      </w:r>
    </w:p>
    <w:p>
      <w:pPr>
        <w:pStyle w:val="Normal"/>
        <w:rPr>
          <w:lang w:val="el-GR"/>
        </w:rPr>
      </w:pPr>
      <w:r>
        <w:rPr>
          <w:lang w:val="el-GR"/>
        </w:rPr>
        <w:t>- Ε, πολλά φυσικά πεθαίνουν, αλλά και οι γονείς πως να τα αφήσουν.</w:t>
      </w:r>
    </w:p>
    <w:p>
      <w:pPr>
        <w:pStyle w:val="Normal"/>
        <w:rPr>
          <w:lang w:val="el-GR"/>
        </w:rPr>
      </w:pPr>
      <w:r>
        <w:rPr>
          <w:lang w:val="el-GR"/>
        </w:rPr>
        <w:t>- Γέροντα, αξίζει τον κόπο οι παιδίατροι να προσπαθούν να διατηρήσουν στην ζωή τα πρόωρα βρέφη;</w:t>
      </w:r>
    </w:p>
    <w:p>
      <w:pPr>
        <w:pStyle w:val="Normal"/>
        <w:rPr>
          <w:lang w:val="el-GR"/>
        </w:rPr>
      </w:pPr>
      <w:r>
        <w:rPr>
          <w:lang w:val="el-GR"/>
        </w:rPr>
        <w:t>- Οι γιατροί πρέπει να κάνουν ό,τι μπορούν και παράλληλα να προσεύχωνται γι’ αυτά. «Θεέ μου, να λένε, αν είναι αυτό το παιδί να ζήση και να υποφέρη σε όλη του την ζωή, τότε, Σε παρακαλώ, να το πάρης». Να φροντίζουν όμως να βαπτίζωνται τα βρέφη, και τότε θα τους προϋπαντήσουν στον Παράδεισο με αναμμένη λαμπάδα.</w:t>
      </w:r>
    </w:p>
    <w:p>
      <w:pPr>
        <w:pStyle w:val="Normal"/>
        <w:rPr>
          <w:lang w:val="el-GR"/>
        </w:rPr>
      </w:pPr>
      <w:r>
        <w:rPr>
          <w:lang w:val="el-GR"/>
        </w:rPr>
        <w:t>Και όταν είναι μεγαλύτερα τα παιδιά, πρέπει οι γιατροί πολύ να προσέξουν πως θα πουν την διάγνωση. Οκτώ χρονών παιδάκι του είπε ο γιατρός: «Θα τυφλωθής». Έρχεται και μου λέει και ο πατέρας μπροστά στο παιδί: «Το πήγαμε στο εξωτερικό για εξετάσεις και μας είπαν ότι θα τυφλωθή». Και καλά να είναι το παιδί, η στενοχώρια μπορεί να το χτυπήση όπου έχει ευαισθησία, πόσο μάλλον αν είναι άρρωστο!</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θυσία</w:t>
      </w:r>
    </w:p>
    <w:p>
      <w:pPr>
        <w:pStyle w:val="Normal"/>
        <w:rPr/>
      </w:pPr>
      <w:r>
        <w:rPr>
          <w:rStyle w:val="RGB204"/>
          <w:color w:val="000000"/>
          <w:lang w:val="el-GR"/>
        </w:rPr>
        <w:t>για το καλό του αρρώστου</w:t>
      </w:r>
    </w:p>
    <w:p>
      <w:pPr>
        <w:pStyle w:val="Normal"/>
        <w:rPr>
          <w:rStyle w:val="RGB204"/>
          <w:b/>
          <w:b/>
          <w:bCs/>
          <w:i/>
          <w:i/>
          <w:iCs/>
          <w:color w:val="000000"/>
          <w:lang w:val="el-GR"/>
        </w:rPr>
      </w:pPr>
      <w:r>
        <w:rPr/>
      </w:r>
    </w:p>
    <w:p>
      <w:pPr>
        <w:pStyle w:val="Normal"/>
        <w:rPr>
          <w:lang w:val="el-GR"/>
        </w:rPr>
      </w:pPr>
      <w:r>
        <w:rPr>
          <w:lang w:val="el-GR"/>
        </w:rPr>
        <w:t>Αν ζητούμε κάτι από τον Θεό, χωρίς να θυσιάζουμε και κάτι, δεν έχει αξία. Αν κάθωμαι και λέω: «Θεέ μου, Σε παρακαλώ, κάνε καλά τον τάδε άρρωστο», χωρίς να κάνω κάποια θυσία, είναι σαν να λέω απλώς καλά λόγια. Ο Χριστός να δη την αγάπη μου, την θυσία μου, και τότε θα εκπληρώση το αίτημά μου, αν βέβαια αυτό είναι για το πνευματικό καλό του άλλου. Γι’ αυτό, όταν οι άνθρωποι σας ζητούν να προσευχηθήτε για κάποιον άρρωστο, να τους λέτε να προσευχηθούν και αυτοί ή τουλάχιστον να αγωνισθούν να κόψουν τα κουσούρια τους.</w:t>
      </w:r>
    </w:p>
    <w:p>
      <w:pPr>
        <w:pStyle w:val="Normal"/>
        <w:rPr/>
      </w:pPr>
      <w:r>
        <w:rPr>
          <w:lang w:val="el-GR"/>
        </w:rPr>
        <w:t>Μερικοί άνθρωποι έρχονται και μου λένε: «Κάνε με καλά· έμαθα ότι μπορείς να με βοηθήσης». Θέλουν όμως να βοηθηθούν, χωρίς οι ίδιοι να καταβάλλουν καθόλου προσπάθεια. Λες λ.χ. στον άλλον: «μην τρως γλυκά, κάνε αυτήν την θυσία, για να σε βοηθήση ο Θεός», και σου λένε: «Γιατί; Δεν μπορεί να με κάνη καλά ο Θεός;». Δεν κάνουν μια θυσία για τον εαυτό τους, πόσο μάλλον να θυσιασθούν για τον άλλον. Άλλος δεν τρώει γλυκά, για να βοηθήση ο Χριστός όσους πάσχουν από ζάχαρο, ή δεν κοιμάται, για να δώση λίγο ύπνο ο Χριστός σ’ αυτούς που πάσχουν από αϋπνίες. Έτσι συγγενεύει ο άνθρωπος με τον Θεό. Τότε ο Θεός δίνει την Χάρη Του.</w:t>
      </w:r>
    </w:p>
    <w:p>
      <w:pPr>
        <w:pStyle w:val="Normal"/>
        <w:rPr>
          <w:lang w:val="el-GR"/>
        </w:rPr>
      </w:pPr>
      <w:r>
        <w:rPr>
          <w:lang w:val="el-GR"/>
        </w:rPr>
        <w:t>Εγώ, όταν μου λέη κάποιος πως δεν μπορεί να προσευχηθή για κάποιον δικό του που είναι άρρωστος, του λέω να κάνη και αυτός μια θυσία για τον άρρωστο. Συνήθως του λέω να κάνη κάτι που θα είναι καλό και για την δική του υγεία.</w:t>
      </w:r>
    </w:p>
    <w:p>
      <w:pPr>
        <w:pStyle w:val="Normal"/>
        <w:rPr>
          <w:lang w:val="el-GR"/>
        </w:rPr>
      </w:pPr>
      <w:r>
        <w:rPr>
          <w:lang w:val="el-GR"/>
        </w:rPr>
        <w:t>Ήρθε κάποτε από την Γερμανία στο Καλύβι ένας πατέρας, που το κοριτσάκι του είχε αρχίσει να παραλύη. Οι γιατροί το είχαν ξεγράψει. Ήταν ο καημένος τελείως απελπισμένος. «Κάνε κι εσύ μια θυσία, του είπα, για την υγεία του παιδιού σου. Να κάνης μετάνοιες, δεν μπορείς· να προσευχηθής, δεν μπορείς, εντάξει. Πόσα τσιγάρα καπνίζεις την ημέρα;». «Τεσσεράμισι κουτιά», μου λέει. «Να καπνίζης ένα κουτί, του λέω, και τα χρήματα που θα έδινες για τα υπόλοιπα να τα δίνης σε κανέναν φτωχό». «Να γίνη, Πάτερ, καλά το παιδί, μου λέει, και εγώ θα το κόψω το τσιγάρο». «Ε, τότε δεν θα έχη αξία· τώρα πρέπει να το κόψης· πέταξε το τσιγάρο, του λέω. Δεν αγαπάς το παιδί σου;». «Εγώ δε αγαπώ το παιδί μου; Από τον πέμπτο όροφο πετιέμαι κάτω για την αγάπη του παιδιού μου», μου λέει. «Εγώ δεν σου λέω να πεταχτής από τον πέμπτο όροφο κάτω, θα αφήσης το παιδί σου στον δρόμο κι εσύ θα χάσης την ψυχή σου. Εγώ σου λέω να κάνης κάτι εύκολο. Να, πέταξε τώρα τα τσιγάρα!». Με κανέναν τρόπο δεν ήθελε να τα πετάξη. Και τελικά έφυγε έτσι και έκλαιγε! Πως να βοηθηθή αυτός ο άνθρωπος; Ενώ όσοι ακούν βοηθιούνται.</w:t>
      </w:r>
    </w:p>
    <w:p>
      <w:pPr>
        <w:pStyle w:val="Normal"/>
        <w:rPr/>
      </w:pPr>
      <w:r>
        <w:rPr>
          <w:lang w:val="el-GR"/>
        </w:rPr>
        <w:t>Μια άλλη μέρα ήρθε ένας που αγκομαχούσε από την πεζοπορία. Κατάλαβα ότι κάπνιζε πολύ και του είπα: «Βρε ευλογημένε, γιατί καπνίζεις τόσο; Θα πάθης κακό». Μόλις ξελαχάνιασε και μπόρεσε να μιλήση, μου είπε: «Η γυναίκα μου είναι πολύ άρρωστη και κινδυνεύει να πεθάνη. Σε παρακαλώ, κάνε μια προσευχή να γίνη κανένα θαύμα. Οι γιατροί σήκωσαν τα χέρια». «Την αγαπάς την γυναίκα σου;», τον ρωτάω. «Την αγαπώ», μου λέει. «Τότε γιατί δεν κάνεις κι εσύ κάτι, για να την βοηθήσης; Αυτή έκανε ό,τι μπορούσε, οι γιατροί έκαναν ό,τι μπορούσαν, και τώρα έρχεσαι εδώ, για να μου πης να κάνω κάτι και εγώ, να προσευχηθώ, για να βοηθήση ο Θεός. Εσύ όμως τι έκανες, για να βοηθηθή η γυναίκα σου;». «Τι μπορώ να κάνω εγώ, Γέροντα;», με ρωτάει. «Αν σταματήσης το κάπνισμα, του λέω, η γυναίκα σου θα γίνη καλά». Σκέφθηκα ότι, αν ο Θεός δη ότι δεν συμφέρει πνευματικά στην γυναίκα του να γίνη καλά, τουλάχιστον θα γλιτώση αυτός από το κακό που κάνει το τσιγάρο. Ύστερα από έναν μήνα ήρθε χαρούμενος να με ευχαριστήση. «Γέροντα, σταμάτησα το κάπνισμα, μου είπε, και η γυναίκα μου έγινε καλά». Μετά από ένα διάστημα ξαναήρθε αναστατωμένος να μου πη ότι ξανάρχισε κρυφά να καπνίζη και η γυναίκα του έπεσε πάλι βαριά άρρωστη. «Το φάρμακο τώρα το ξέρεις, του είπα. Κόψε το τσιγάρο».</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προσευχή</w:t>
      </w:r>
    </w:p>
    <w:p>
      <w:pPr>
        <w:pStyle w:val="Normal"/>
        <w:rPr/>
      </w:pPr>
      <w:r>
        <w:rPr>
          <w:rStyle w:val="RGB204"/>
          <w:color w:val="000000"/>
          <w:lang w:val="el-GR"/>
        </w:rPr>
        <w:t>για τους αρρώστους</w:t>
      </w:r>
    </w:p>
    <w:p>
      <w:pPr>
        <w:pStyle w:val="Normal"/>
        <w:rPr>
          <w:rStyle w:val="RGB204"/>
          <w:b/>
          <w:b/>
          <w:bCs/>
          <w:i/>
          <w:i/>
          <w:iCs/>
          <w:color w:val="000000"/>
          <w:lang w:val="el-GR"/>
        </w:rPr>
      </w:pPr>
      <w:r>
        <w:rPr/>
      </w:r>
    </w:p>
    <w:p>
      <w:pPr>
        <w:pStyle w:val="Normal"/>
        <w:rPr/>
      </w:pPr>
      <w:r>
        <w:rPr>
          <w:lang w:val="el-GR"/>
        </w:rPr>
        <w:t>- Γέροντα, παρακάλεσαν να σας πούμε να προσευχηθήτε για ένα άρρωστο παιδάκι και ρωτούν αν θα γίνη καλά. Τι να τους πούμε;</w:t>
      </w:r>
    </w:p>
    <w:p>
      <w:pPr>
        <w:pStyle w:val="Normal"/>
        <w:rPr/>
      </w:pPr>
      <w:r>
        <w:rPr>
          <w:lang w:val="el-GR"/>
        </w:rPr>
        <w:t>- Πέστε τους: «Ο» Γέροντας θα προσευχηθή. Ο Χριστός αγαπάει το παιδί και θα κάνη ό,τι είναι για το καλό του. Αν δη ότι το παιδί, όταν μεγαλώση, θα γίνη καλύτερο, θα ακούση την προσευχή του. Αν δη όμως ότι αργότερα δεν θα είναι σε καλή πνευματική κατάσταση, τότε, επειδή το αγαπάει, θα το πάρη». «Ζήτησε, λέει, και θα σου δώσω»</w:t>
      </w:r>
      <w:r>
        <w:rPr>
          <w:rStyle w:val="EndnoteCharacters"/>
          <w:rStyle w:val="EndnoteAnchor"/>
          <w:lang w:val="el-GR"/>
        </w:rPr>
        <w:endnoteReference w:id="31"/>
      </w:r>
      <w:r>
        <w:rPr>
          <w:lang w:val="el-GR"/>
        </w:rPr>
        <w:t>. Αλλά θα μου το δώση ο Θεός, αν εγώ είμαι δοσμένος στον Θεό· αλλιώς, τι να μου δώση την ζωή, για να ξεφύγω; Εγώ χαίρομαι, είτε γίνη καλά είτε πεθάνη ένας άρρωστος για τον οποίο προσεύχομαι.</w:t>
      </w:r>
    </w:p>
    <w:p>
      <w:pPr>
        <w:pStyle w:val="Normal"/>
        <w:rPr>
          <w:lang w:val="el-GR"/>
        </w:rPr>
      </w:pPr>
      <w:r>
        <w:rPr>
          <w:lang w:val="el-GR"/>
        </w:rPr>
        <w:t>- Γέροντα, είναι καλό να προσευχώμαστε για την υγεία μας;</w:t>
      </w:r>
    </w:p>
    <w:p>
      <w:pPr>
        <w:pStyle w:val="Normal"/>
        <w:rPr>
          <w:lang w:val="el-GR"/>
        </w:rPr>
      </w:pPr>
      <w:r>
        <w:rPr>
          <w:lang w:val="el-GR"/>
        </w:rPr>
        <w:t>- Καλύτερα είναι να ζητούμε από τον Θεό να ελευθερωθούμε από τα πάθη μας. Να ζητούμε δηλαδή πρώτα την Βασιλεία του Θεού. Αν παρακαλούμε τον Θεό να μας κάνη καλά, τρώμε την ουράνια περιουσία. Όταν όμως δεν αντέχουμε τους πόνους της αρρώστιας, τότε να παρακαλούμε τον Θεό να μας θεραπεύση, και Εκείνος θα ενεργήση ανάλογα.</w:t>
      </w:r>
    </w:p>
    <w:p>
      <w:pPr>
        <w:pStyle w:val="Normal"/>
        <w:rPr>
          <w:lang w:val="el-GR"/>
        </w:rPr>
      </w:pPr>
      <w:r>
        <w:rPr>
          <w:lang w:val="el-GR"/>
        </w:rPr>
        <w:t>- Γέροντα, το αν βοηθηθή ένας άρρωστος από την προσευχή που κάνουμε, εξαρτάται και από το τι ζητάει και ο ίδιος από τον Θεό;</w:t>
      </w:r>
    </w:p>
    <w:p>
      <w:pPr>
        <w:pStyle w:val="Normal"/>
        <w:rPr>
          <w:lang w:val="el-GR"/>
        </w:rPr>
      </w:pPr>
      <w:r>
        <w:rPr>
          <w:lang w:val="el-GR"/>
        </w:rPr>
        <w:t xml:space="preserve">- Ο άρρωστος, αν ζητάη από τον Θεό να γίνη καλά μόνον εκείνος και δεν προσεύχεται να γίνουν καλά και οι άλλοι άρρωστοι, δεν κάνει καλά. Εσύ, αδελφή, όταν ήσουν στον κόσμο και εργαζόσουν στο νοσοκομείο, τι έκανες, όταν ο άρρωστος δεν μπορούσε να λέη την ευχή; </w:t>
      </w:r>
    </w:p>
    <w:p>
      <w:pPr>
        <w:pStyle w:val="Normal"/>
        <w:rPr>
          <w:lang w:val="el-GR"/>
        </w:rPr>
      </w:pPr>
      <w:r>
        <w:rPr>
          <w:lang w:val="el-GR"/>
        </w:rPr>
        <w:t>- Την έλεγα εγώ, Γέροντα.</w:t>
      </w:r>
    </w:p>
    <w:p>
      <w:pPr>
        <w:pStyle w:val="Normal"/>
        <w:rPr>
          <w:lang w:val="el-GR"/>
        </w:rPr>
      </w:pPr>
      <w:r>
        <w:rPr>
          <w:lang w:val="el-GR"/>
        </w:rPr>
        <w:t>- Καλά εσύ, αλλά και ο άρρωστος έπρεπε να λέη κάποια προσευχή.</w:t>
      </w:r>
    </w:p>
    <w:p>
      <w:pPr>
        <w:pStyle w:val="Normal"/>
        <w:rPr>
          <w:lang w:val="el-GR"/>
        </w:rPr>
      </w:pPr>
      <w:r>
        <w:rPr>
          <w:lang w:val="el-GR"/>
        </w:rPr>
        <w:t>- Έλεγε και εκείνος «Παναγία μου» ή «Παναγία μου, σώσε με». Αλλά, Γέροντα, και η υπομονή στον πόνο δεν είναι προσευχή;</w:t>
      </w:r>
    </w:p>
    <w:p>
      <w:pPr>
        <w:pStyle w:val="Normal"/>
        <w:rPr/>
      </w:pPr>
      <w:r>
        <w:rPr>
          <w:lang w:val="el-GR"/>
        </w:rPr>
        <w:t xml:space="preserve">- Ναι, μπράβο! Είναι και αυτό! Εσείς, όταν σας ζητάη κάποιος να κάνετε προσευχή, γιατί την τάδε ημέρα θα μπη στο χειρουργείο, να προσεύχεσθε από την στιγμή που σας το ζητάει. Να μην περιμένετε την ώρα που θα μπη στο χειρουργείο να προσευχηθήτε. Και στις ακολουθίες, όταν λέη ο ιερέας </w:t>
      </w:r>
      <w:r>
        <w:rPr>
          <w:i/>
        </w:rPr>
        <w:t>«υπέρ των εν ασθενείαις κατακειμένων»</w:t>
      </w:r>
      <w:r>
        <w:rPr>
          <w:rStyle w:val="EndnoteCharacters"/>
          <w:rStyle w:val="EndnoteAnchor"/>
          <w:i/>
          <w:iCs/>
          <w:lang w:val="el-GR"/>
        </w:rPr>
        <w:endnoteReference w:id="32"/>
      </w:r>
      <w:r>
        <w:rPr>
          <w:lang w:val="el-GR"/>
        </w:rPr>
        <w:t xml:space="preserve">, να λέτε με πόνο το </w:t>
      </w:r>
      <w:r>
        <w:rPr>
          <w:i/>
        </w:rPr>
        <w:t>«Κύριε, ελέησον»</w:t>
      </w:r>
      <w:r>
        <w:rPr>
          <w:lang w:val="el-GR"/>
        </w:rPr>
        <w:t xml:space="preserve">. Αν κάνετε με το διαπασών «βού...», για να πήτε </w:t>
      </w:r>
      <w:r>
        <w:rPr>
          <w:i/>
        </w:rPr>
        <w:t>«Κύριε, ελέησον»</w:t>
      </w:r>
      <w:r>
        <w:rPr>
          <w:lang w:val="el-GR"/>
        </w:rPr>
        <w:t xml:space="preserve"> μουσικό, ο νους σας θα είναι στο «βού...» και στον χαβά, και οι άρρωστοι οι καημένοι που υποφέρουν θα περιμένουν από σας λίγη βοήθεια! Εκείνοι έχουν τον πόνο τους. Εσύ, που δεν έχεις πόνο, προσευχήσου για εκείνους, να βοηθηθούν. Αφού δεν αναστενάζεις στο κρεββάτι, αναστέναξε τουλάχιστον στην προσευχή για τους αρρώστους. Αν οι υγιείς δεν κάνουν λίγη προσευχή για τους αρρώστους, θα τους πη μεθαύριο ο Χριστός: «Είχατε την υγεία σας και δεν κάνατε προσευχή γι’ αυτούς που υπέφεραν; </w:t>
      </w:r>
      <w:r>
        <w:rPr>
          <w:i/>
        </w:rPr>
        <w:t>‘</w:t>
      </w:r>
      <w:r>
        <w:rPr>
          <w:i/>
          <w:lang w:val="el-GR"/>
        </w:rPr>
        <w:t>‘</w:t>
      </w:r>
      <w:r>
        <w:rPr>
          <w:i/>
        </w:rPr>
        <w:t>Ουκ οίδα υμάς...’’</w:t>
      </w:r>
      <w:r>
        <w:rPr>
          <w:rStyle w:val="EndnoteCharacters"/>
          <w:rStyle w:val="EndnoteAnchor"/>
          <w:i/>
          <w:iCs/>
          <w:lang w:val="el-GR"/>
        </w:rPr>
        <w:endnoteReference w:id="33"/>
      </w:r>
      <w:r>
        <w:rPr>
          <w:i/>
          <w:lang w:val="el-GR"/>
        </w:rPr>
        <w:t>».</w:t>
      </w:r>
    </w:p>
    <w:p>
      <w:pPr>
        <w:pStyle w:val="Normal"/>
        <w:rPr>
          <w:i/>
          <w:i/>
          <w:lang w:val="el-GR"/>
        </w:rPr>
      </w:pPr>
      <w:r>
        <w:rPr>
          <w:i/>
          <w:lang w:val="el-GR"/>
        </w:rPr>
      </w:r>
    </w:p>
    <w:p>
      <w:pPr>
        <w:pStyle w:val="Normal"/>
        <w:rPr>
          <w:lang w:val="el-GR"/>
        </w:rPr>
      </w:pPr>
      <w:r>
        <w:rPr>
          <w:lang w:val="el-GR"/>
        </w:rPr>
        <w:t>Αν για έναν άρρωστο δεν κάνουμε προσευχή, η αρρώστια θα ακολουθήση την φυσική της πορεία. Ενώ, αν κάνουμε προσευχή, μπορεί να αλλάξη δρόμο. Γι’ αυτό πάντα να κάνετε προσευχή για τους αρρώστους.</w:t>
      </w:r>
    </w:p>
    <w:p>
      <w:pPr>
        <w:pStyle w:val="Normal"/>
        <w:rPr>
          <w:lang w:val="el-GR"/>
        </w:rPr>
      </w:pPr>
      <w:r>
        <w:rPr>
          <w:lang w:val="el-GR"/>
        </w:rPr>
      </w:r>
      <w:r>
        <w:br w:type="page"/>
      </w:r>
    </w:p>
    <w:p>
      <w:pPr>
        <w:pStyle w:val="Normal"/>
        <w:rPr>
          <w:b/>
          <w:b/>
          <w:bCs/>
          <w:lang w:val="el-GR"/>
        </w:rPr>
      </w:pPr>
      <w:r>
        <w:rPr>
          <w:b/>
          <w:bCs/>
          <w:lang w:val="el-GR"/>
        </w:rPr>
        <w:t>ΚΕΦΑΛΑΙΟ 3</w:t>
      </w:r>
    </w:p>
    <w:p>
      <w:pPr>
        <w:pStyle w:val="Normal"/>
        <w:rPr>
          <w:b/>
          <w:b/>
          <w:bCs/>
          <w:lang w:val="el-GR"/>
        </w:rPr>
      </w:pPr>
      <w:r>
        <w:rPr>
          <w:b/>
          <w:bCs/>
          <w:lang w:val="el-GR"/>
        </w:rPr>
      </w:r>
    </w:p>
    <w:p>
      <w:pPr>
        <w:pStyle w:val="Normal"/>
        <w:rPr>
          <w:b/>
          <w:b/>
          <w:bCs/>
          <w:i/>
          <w:i/>
          <w:iCs/>
          <w:lang w:val="el-GR"/>
        </w:rPr>
      </w:pPr>
      <w:r>
        <w:rPr>
          <w:b/>
          <w:bCs/>
          <w:i/>
          <w:iCs/>
          <w:lang w:val="el-GR"/>
        </w:rPr>
        <w:t>Η αναπηρία είναι ευλογία από τον Θεό</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rStyle w:val="RGB204"/>
          <w:color w:val="000000"/>
          <w:lang w:val="el-GR"/>
        </w:rPr>
        <w:t>Σωστή αντιμετώπιση της αναπηρίας</w:t>
      </w:r>
    </w:p>
    <w:p>
      <w:pPr>
        <w:pStyle w:val="Normal"/>
        <w:rPr>
          <w:rStyle w:val="RGB204"/>
          <w:b/>
          <w:b/>
          <w:bCs/>
          <w:i/>
          <w:i/>
          <w:iCs/>
          <w:color w:val="000000"/>
          <w:lang w:val="el-GR"/>
        </w:rPr>
      </w:pPr>
      <w:r>
        <w:rPr/>
      </w:r>
    </w:p>
    <w:p>
      <w:pPr>
        <w:pStyle w:val="Normal"/>
        <w:rPr>
          <w:lang w:val="el-GR"/>
        </w:rPr>
      </w:pPr>
      <w:r>
        <w:rPr>
          <w:lang w:val="el-GR"/>
        </w:rPr>
        <w:t>- Μια αναπηρία, Γέροντα, μπορεί να δημιουργήση σύμπλεγμα κατωτερότητος;</w:t>
      </w:r>
    </w:p>
    <w:p>
      <w:pPr>
        <w:pStyle w:val="Normal"/>
        <w:rPr/>
      </w:pPr>
      <w:r>
        <w:rPr>
          <w:lang w:val="el-GR"/>
        </w:rPr>
        <w:t>- Αυτά είναι μπανταλά</w:t>
      </w:r>
      <w:r>
        <w:rPr>
          <w:rStyle w:val="EndnoteCharacters"/>
          <w:rStyle w:val="EndnoteAnchor"/>
          <w:lang w:val="el-GR"/>
        </w:rPr>
        <w:endnoteReference w:id="34"/>
      </w:r>
      <w:r>
        <w:rPr>
          <w:lang w:val="el-GR"/>
        </w:rPr>
        <w:t>.</w:t>
      </w:r>
    </w:p>
    <w:p>
      <w:pPr>
        <w:pStyle w:val="Normal"/>
        <w:rPr>
          <w:lang w:val="el-GR"/>
        </w:rPr>
      </w:pPr>
      <w:r>
        <w:rPr>
          <w:lang w:val="el-GR"/>
        </w:rPr>
        <w:t>- Στους αναπήρους όμως, Γέροντα, μερικές φορές συμβαίνει αυτό.</w:t>
      </w:r>
    </w:p>
    <w:p>
      <w:pPr>
        <w:pStyle w:val="Normal"/>
        <w:rPr>
          <w:lang w:val="el-GR"/>
        </w:rPr>
      </w:pPr>
      <w:r>
        <w:rPr>
          <w:lang w:val="el-GR"/>
        </w:rPr>
        <w:t>- Συμβαίνει, γιατί δεν τοποθετούνται σωστά. Όταν καταλάβουν ότι η αναπηρία είναι ευλογία από τον Θεό, τοποθετούνται σωστά και απαλλάσσονται από την μειονεκτικότητα. Όταν ένα μικρό παιδί έχη κάποια αναπηρία και δεν έχη βοηθηθή, ώστε να χαίρεται για την αναπηρία του, τότε έχει ελαφρυντικά, αν αισθάνεται μειονεκτικά. Αλλά, αν μεγαλώση και παραμένη η μειονεκτικότητα, σημαίνει ότι δεν έχει συλλάβει το βαθύτερο νόημα της ζωής. Σε ένα κοριτσάκι, όταν ήταν εννέα χρονών, παρουσιάσθηκε όγκος στο μάτι του και οι γιατροί του αφήρεσαν το ένα μάτι. Τα παιδιά στο σχολείο το κορόιδευαν και αυτό το καημένο βασανιζόταν. Ο πατέρας του ήρθε στο Καλύβι και μου είπε το πρόβλημά του. «»Σκέφθηκα, Γέροντα, μου είπε, πως, αν του παίρνω ό,τι μου ζητάει, θα το βοηθήσω, γιατί θα χαίρεται και θα ξεχνάη την στενοχώρια για την αναπηρία του. Ναι, αλλά πως να το κάνω αυτό; Έχω άλλα πέντε μικρά παιδιά, που ζηλεύουν, γιατί δεν καταλαβαίνουν». «Τι είναι αυτά; του λέω. Αυτά είναι μια ψεύτικη παρηγοριά· δεν είναι λύση. Αν του παίρνης τώρα όποιο φόρεμα σου ζητάει, μετά από λίγα χρόνια θα σου ζητήση να του πάρης και μερσεντές. Πως θα τα βγάλης πέρα; Ύστερα θα μάθη ότι μερικοί έχουν αεροπλάνα στην ταράτσα τους και θα σου ζητάη να του πάρης αεροπλάνο! Τι θα κάνης τότε; Προσπάθησε να βοηθήσης το παιδί σου να χαρή που έχει ένα μάτι. Να αισθάνεται ότι είναι μάρτυρας. Πολλούς Μάρτυρες τους έβγαζαν τα μάτια, τους έκοβαν τα αυτιά, την μύτη, και ο κόσμος γελούσε μαζί τους. Αυτοί όμως, ενώ υπέφεραν από τον πόνο και από την κοροϊδία των ανθρώπων, δεν υποχωρούσαν και υπέμειναν ακλόνητοι το μαρτύριο. Αν το παιδί καταλάβη και αντιμετωπίση με δοξολογία την αναπηρία του, ο Θεός θα το κατατάξη με τους Ομολογητές. Μικρό πράγμα είναι να οικονομήση ο Θεός να βγάλουν το μάτι του παιδιού με τέτοιο τρόπο, που να μην πονέση, και να το κατατάξη με τους Ομολογητές; Γιατί αυτό δεν έχει αμαρτίες να εξοφλήση και θα έχη καθαρό μισθό από αυτήν την αναπηρία». Με ευχαρίστησε ο καημένος και έφυγε αναπαυμένος. Πράγματι βοήθησε το κοριτσάκι του να καταλάβη ότι η αναπηρία του ήταν ευλογία από τον Θεό και να δοξολογή τον Θεό. Έτσι μεγάλωσε φυσιολογικά, σπούδασε φιλολογία και τώρα εργάζεται ως καθηγήτρια και χαίρεται πιο πολύ από άλλες κοπέλες που τα έχουν όλα και βασανίζονται, γιατί δεν έχουν συλλάβει το βαθύτερο νόημα της ζωής.</w:t>
      </w:r>
    </w:p>
    <w:p>
      <w:pPr>
        <w:pStyle w:val="Normal"/>
        <w:rPr>
          <w:lang w:val="el-GR"/>
        </w:rPr>
      </w:pPr>
      <w:r>
        <w:rPr>
          <w:lang w:val="el-GR"/>
        </w:rPr>
        <w:t>- Όταν οι άνθρωποι δεν καταλάβουν το βαθύτερο νόημα της ζωής, βασανίζονται και με τις ευλογίες και με τις ευκαιρίες που τους δίνει ο Θεός για την σωτηρία τους. Ενώ, όποιος τοποθετείται σωστά, όλα τα χαίρεται. Και κουτσός να είναι, το χαίρεται! Και να μην του κόβη πολύ, το χαίρεται. Και φτωχός να είναι, το χαίρεται.</w:t>
      </w:r>
    </w:p>
    <w:p>
      <w:pPr>
        <w:pStyle w:val="Normal"/>
        <w:rPr>
          <w:lang w:val="el-GR"/>
        </w:rPr>
      </w:pPr>
      <w:r>
        <w:rPr>
          <w:lang w:val="el-GR"/>
        </w:rPr>
        <w:t>Καταλαβαίνω βέβαια πόσο δυσκολεύονται οι ανάπηροι και προσεύχομαι πολύ γι’ αυτούς, και πιο πολύ για τις κοπέλες. Για ένα αγόρι μια αναπηρία δεν είναι και τόσο βαρύ· για μια κοπέλα όμως, που θέλει να αποκατασταθή, είναι δύσκολο.</w:t>
      </w:r>
    </w:p>
    <w:p>
      <w:pPr>
        <w:pStyle w:val="Normal"/>
        <w:rPr>
          <w:lang w:val="el-GR"/>
        </w:rPr>
      </w:pPr>
      <w:r>
        <w:rPr>
          <w:lang w:val="el-GR"/>
        </w:rPr>
        <w:t>Ιδίως οι τυφλοί πόσο δυσκολεύονται! Οι καημένοι δεν μπορούν να εξυπηρετηθούν· όταν περπατούν, σκοντάφτουν... Στην προσευχή μου ζητώ από τον Θεό να δώση στους τυφλούς τουλάχιστον λίγο φως, για να μπορούν κάπως να αυτοεξυπηρετούνται.</w:t>
      </w:r>
    </w:p>
    <w:p>
      <w:pPr>
        <w:pStyle w:val="Normal"/>
        <w:rPr>
          <w:lang w:val="el-GR"/>
        </w:rPr>
      </w:pPr>
      <w:r>
        <w:rPr>
          <w:lang w:val="el-GR"/>
        </w:rPr>
        <w:t>- Γέροντα, κι εγώ στεναχωριέμαι που δεν μπορώ να διαβάσω έστω ένα κεφάλαιο από το Ευαγγέλιο, γιατί δεν βλέπω καλά. Μας έχετε πει πως, αν διαβάζη κανείς κάθε μέρα ένα κεφάλαιο, αγιάζεται.</w:t>
      </w:r>
    </w:p>
    <w:p>
      <w:pPr>
        <w:pStyle w:val="Normal"/>
        <w:rPr>
          <w:lang w:val="el-GR"/>
        </w:rPr>
      </w:pPr>
      <w:r>
        <w:rPr>
          <w:lang w:val="el-GR"/>
        </w:rPr>
        <w:t>- Γιατί να στενοχωριέσαι γι’ αυτό; Αν διαβάσης λίγους στίχους ή μόνο μία λέξη ή απλώς ασπασθής το Ευαγγέλιο, δεν αγιάζεσαι; Άλλωστε εσύ δεν γνώρισες τώρα τον Χριστό. Γιατί δεν μελετάς νοερά όσα διάβασες ή όσα άκουσες μέχρι τώρα; Όλη η βάση είναι η σωστή τοποθέτηση. Να πης: «Τώρα ο Θεός με θέλει έτσι, πριν από λίγα χρόνια με ήθελε αλλιώς». Ένας ευλαβής δικηγόρος στα γεράματά του δεν έβλεπε και μου είπε μια φορά: «Κάνε, άγιε Γέροντα, προσευχή να μπορώ λίγο να διαβάζω και να γνωρίζω τα προσφιλή μου πρόσωπα». «Τα προσφιλή πρόσωπα τα γνωρίζεις και από την φωνή, του είπα. Όσο για το διάβασμα, τόσα χρόνια διάβαζες. Τώρα να λες την ευχή. Φαίνεται ότι τώρα ο Θεός αυτό θέλει από σένα». Και από τότε ο καημένος ένιωθε μεγαλύτερη χαρά από ό,τι όταν έβλεπε.</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ουράνιος μισθός</w:t>
      </w:r>
    </w:p>
    <w:p>
      <w:pPr>
        <w:pStyle w:val="Normal"/>
        <w:rPr/>
      </w:pPr>
      <w:r>
        <w:rPr>
          <w:rStyle w:val="RGB204"/>
          <w:color w:val="000000"/>
          <w:lang w:val="el-GR"/>
        </w:rPr>
        <w:t>για την αναπηρία</w:t>
      </w:r>
    </w:p>
    <w:p>
      <w:pPr>
        <w:pStyle w:val="Normal"/>
        <w:rPr>
          <w:rStyle w:val="RGB204"/>
          <w:b/>
          <w:b/>
          <w:bCs/>
          <w:i/>
          <w:i/>
          <w:iCs/>
          <w:color w:val="000000"/>
          <w:lang w:val="el-GR"/>
        </w:rPr>
      </w:pPr>
      <w:r>
        <w:rPr/>
      </w:r>
    </w:p>
    <w:p>
      <w:pPr>
        <w:pStyle w:val="Normal"/>
        <w:rPr>
          <w:lang w:val="el-GR"/>
        </w:rPr>
      </w:pPr>
      <w:r>
        <w:rPr>
          <w:lang w:val="el-GR"/>
        </w:rPr>
        <w:t>Όταν έχουμε κάποια αναπηρία, αν κάνουμε υπομονή και δεν γκρινιάζουμε, τότε έχουμε μεγαλύτερο μισθό. Γιατί όλοι οι ανάπηροι αποταμιεύουν. Ένας κουφό αυτί, ένας τυφλός από το τυφλό μάτι, ένας κουτσός από το κουτσό πόδι. Είναι μεγάλη υπόθεση! Αν κάνουν και λίγο αγώνα κατά των ψυχικών παθών, θα έχουν να λάβουν και στεφάνια από τον Θεό. Βλέπεις, οι ανάπηροι πολέμου παίρνουν σύνταξη, παίρνουν και παράσημα.</w:t>
      </w:r>
    </w:p>
    <w:p>
      <w:pPr>
        <w:pStyle w:val="Normal"/>
        <w:rPr>
          <w:lang w:val="el-GR"/>
        </w:rPr>
      </w:pPr>
      <w:r>
        <w:rPr>
          <w:lang w:val="el-GR"/>
        </w:rPr>
        <w:t>Όποιος έχει ομορφιά, λεβεντιά, υγεία, και δεν αγωνίζεται να κόψη τα ελαττώματά του, θα του πη ο Θεός: «Απήλαυσες στην ζωή σου τα αγαθά σου, την λεβεντιά σου! Τι σου χρωστώ τώρα; Τίποτε». Ενώ όποιος έχει μια αναπηρία – είτε έτσι γεννήθηκε, είτε την κληρονόμησε από τους γονείς του, είτε την απέκτησε αργότερα -, πρέπει να χαίρεται, γιατί έχει να λάβη στην άλλη ζωή. Όταν μάλιστα δεν έχη φταίξει, θα έχη καθαρό ουράνιο μισθό, χωρίς κρατήσεις. Δεν είναι μικρό πράγμα μια ολόκληρη ζωή να μην μπορή κάποιος λ.χ. να απλώση το πόδι του, να μην μπορή να καθήση, να μην μπορή να κάνη μετάνοιες κ.λπ. Στην άλλη ζωή ο Θεός θα του πη: «Έλα, παιδί μου, κάθησε πια αιώνια άνετα σ’ αυτήν την πολυθρόνα». Γι’ αυτό λέω, χίλιες φορές να είχα γεννηθή καθυστερημένος διανοητικά, τυφλός, κουφός, γιατί θα είχα να λάβω τότε από τον Θεό.</w:t>
      </w:r>
    </w:p>
    <w:p>
      <w:pPr>
        <w:pStyle w:val="Normal"/>
        <w:rPr>
          <w:lang w:val="el-GR"/>
        </w:rPr>
      </w:pPr>
      <w:r>
        <w:rPr>
          <w:lang w:val="el-GR"/>
        </w:rPr>
        <w:t>Οι ανάπηροι, εάν δεν γογγύζουν, αλλά δοξολογούν ταπεινά τον Θεό και ζουν κοντά Του, θα έχουν την καλύτερη θέση στον Παράδεισο. Ο Θεός θα τους κατατάξη με τους Ομολογητές και τους Μάρτυρες, που έδωσαν για την αγάπη του Χριστού τα χέρια και τα πόδια τους, και τώρα στον Παράδεισο φιλούν με ευλάβεια συνέχεια τα πόδια και τα χέρια του Χριστού.</w:t>
      </w:r>
    </w:p>
    <w:p>
      <w:pPr>
        <w:pStyle w:val="Normal"/>
        <w:rPr>
          <w:lang w:val="el-GR"/>
        </w:rPr>
      </w:pPr>
      <w:r>
        <w:rPr>
          <w:lang w:val="el-GR"/>
        </w:rPr>
        <w:t>- Και όταν, Γέροντα, κάποιος είναι λ.χ. κουφός και γκρινιάρης;</w:t>
      </w:r>
    </w:p>
    <w:p>
      <w:pPr>
        <w:pStyle w:val="Normal"/>
        <w:rPr>
          <w:lang w:val="el-GR"/>
        </w:rPr>
      </w:pPr>
      <w:r>
        <w:rPr>
          <w:lang w:val="el-GR"/>
        </w:rPr>
        <w:t>- Και τα μικρά παιδιά γκρινιάζουν. Ο Θεός σε πολλά δεν δίνει σημασία. Βλέπετε, οι καλοί γονείς αγαπούν όλα τα παιδιά τους εξίσου, αλλά δείχνουν ιδιαίτερο ενδιαφέρον για τα αδύνατα ή τα ανάπηρα. Το ίδιο κάνει και ο Θεός, ο Καλός μας Πατέρας, για τα παιδιά Του που είναι αδύνατα σωματικά ή πνευματικά, αρκεί αυτά να έχουν αγαθή διάθεση και να Του δίνουν το δικαίωμα να επεμβαίνη στην ζωή τ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p>
    <w:p>
      <w:pPr>
        <w:pStyle w:val="Normal"/>
        <w:rPr/>
      </w:pPr>
      <w:r>
        <w:rPr>
          <w:rStyle w:val="RGB204"/>
          <w:color w:val="000000"/>
          <w:lang w:val="el-GR"/>
        </w:rPr>
        <w:t>Τα καθυστερημένα παιδιά</w:t>
      </w:r>
    </w:p>
    <w:p>
      <w:pPr>
        <w:pStyle w:val="Normal"/>
        <w:rPr>
          <w:rStyle w:val="RGB204"/>
          <w:b/>
          <w:b/>
          <w:bCs/>
          <w:i/>
          <w:i/>
          <w:iCs/>
          <w:color w:val="000000"/>
          <w:lang w:val="el-GR"/>
        </w:rPr>
      </w:pPr>
      <w:r>
        <w:rPr/>
      </w:r>
    </w:p>
    <w:p>
      <w:pPr>
        <w:pStyle w:val="Normal"/>
        <w:rPr>
          <w:lang w:val="el-GR"/>
        </w:rPr>
      </w:pPr>
      <w:r>
        <w:rPr>
          <w:lang w:val="el-GR"/>
        </w:rPr>
        <w:t>Οι μάνες που έχουν καθυστερημένα παιδιά, που κάνουν συνέχεια σκηνές, που λερώνουν, τι τραβάνε οι καημένες! Μαρτύριο! Γνώρισα μια μάνα που έχει κοτζάμ παιδί και δεν μπορεί να το κουμαντάρη, γιατί κάνει κάτι αταξίες!... Το καημένο παίρνει τις ακαθαρσίες και πασαλείβει τα ντουβάρια, τα σεντόνια... Η μάνα να συμμαζεύη, να καθαρίζη το σπίτι, να κάνη όλο το νοικοκυριό, και αυτό να τα κάνη όλα άνω-κάτω, όλα να τα λερώνη. Να κρύβη η φουκαριάρα τα απορρυπαντικά και αυτό να τα βρίσκη και να τα πίνη! Ολόκληρα ντουλάπια τα πετάει κάτω από το μπαλκόνι. Φύλαξε ο Θεός και δεν σκότωσε κανέναν μέχρι τώρα. Και δεν είναι μια μέρα και δυο. Χρόνια ολόκληρα είναι η κατάσταση!</w:t>
      </w:r>
    </w:p>
    <w:p>
      <w:pPr>
        <w:pStyle w:val="Normal"/>
        <w:rPr>
          <w:lang w:val="el-GR"/>
        </w:rPr>
      </w:pPr>
      <w:r>
        <w:rPr>
          <w:lang w:val="el-GR"/>
        </w:rPr>
        <w:t>- Μπορεί, Γέροντα, κάποιος που είναι λειψός στο μυαλό να έχη ταπείνωση και καλωσύνη;</w:t>
      </w:r>
    </w:p>
    <w:p>
      <w:pPr>
        <w:pStyle w:val="Normal"/>
        <w:rPr/>
      </w:pPr>
      <w:r>
        <w:rPr>
          <w:lang w:val="el-GR"/>
        </w:rPr>
        <w:t>- Πως δεν μπορεί! Να, αυτό το παιδάκι που έρχεται συχνά εδώ στο μοναστήρι μπορεί να είναι διανοητικά καθυστερημένο, αλλά την καλωσύνη που έχει αυτό, ποιος λογικός άνθρωπος την έχει; Τι προσευχή, τι μετάνοιες κάνει! Όταν με την κήλη δυσκολευόμουν να κάνω μετάνοιες, του είπαν οι γονείς του: «Ο Παππούλης είναι άρρωστος· δεν μπορεί να κάνη μετάνοιες». Κάνω ’γω», είπε εκείνο, και έκανε μετά μετάνοιες για μένα και γινόταν μούσκεμα στον ιδρώτα. Πόσο φιλότιμο, πόση αρχοντιά έχει! Μια φορά το έδειρε ένα παιδί στην γειτονιά, κι εκείνο, αφού έφαγε το ξύλο, του έδωσε το χέρι και του είπε: «Γεια χαρά!». Ακούς; Ποιος γνωστικός το κάνει αυτό, κι ας έχη διαβάσει Ευαγγέλιο και ένα σωρό πνευματικά βιβλία. Να, και πριν από λίγες μέρες που είχε έρθει εδώ όλη η οικογένεια του να με δη, αυτό κάθησε δίπλα μου και η αδελφούλα του πιο πέρα. Μόλις είδε την αδελφούλα του που κάθησε μακριά μου, «έλα κοντά Παππούλη», της λέει και την έβαλε δίπλα μου. Πολύ με συγκίνησε και του έδωσα ευλογία έναν μεγάλο φιλντισένιο σταυρό που μου είχαν φέρει από τα Ιεροσόλυμα. Μόλις τον πήρε στα χέρια του, «γιαγιά», είπε και έδειξε πως θα τον βάλη στον τάφο της γιαγιάς του! Φοβερό! Τίποτε δεν θέλει για τον εαυτό του· όλα για τους άλλους! Αυτό θα πάη με τα τσαρούχια στον Παράδεισο, αλλά θα βάλη και τους γονείς του στον Παράδεισο.</w:t>
      </w:r>
    </w:p>
    <w:p>
      <w:pPr>
        <w:pStyle w:val="Normal"/>
        <w:rPr>
          <w:lang w:val="el-GR"/>
        </w:rPr>
      </w:pPr>
      <w:r>
        <w:rPr>
          <w:lang w:val="el-GR"/>
        </w:rPr>
        <w:t>Μακάρι να ήμουν και εγώ στην θέση του, και ας μην καταλάβαινα και ας μη μιλούσα. Ενώ ο Θεός μου έδωσε όλα τα αγαθά, εγώ τα αχρήστευσα. Στην άλλη ζωή θα κρύβωνται μπροστά του ακόμη και θεολόγοι. Μου λέει ο λογισμός ότι οι θεολόγοι Άγιοι στον Ουρανό δεν θα είναι σε καλύτερη θέση ως προς την γνώση του Θεού από αυτά τα παιδάκια. Ίσως σ’ αυτά να δώση ο δίκαιος Θεός και κάτι παραπάνω, γιατί εδώ έζησαν στερημένα.</w:t>
      </w:r>
    </w:p>
    <w:p>
      <w:pPr>
        <w:pStyle w:val="Normal"/>
        <w:rPr>
          <w:lang w:val="el-GR"/>
        </w:rPr>
      </w:pPr>
      <w:r>
        <w:rPr>
          <w:lang w:val="el-GR"/>
        </w:rPr>
        <w:t>- Γέροντα, όταν μελαγχολή κανείς, τι πρέπει να κάνη, για να το ξεπεράση;</w:t>
      </w:r>
    </w:p>
    <w:p>
      <w:pPr>
        <w:pStyle w:val="Normal"/>
        <w:rPr>
          <w:lang w:val="el-GR"/>
        </w:rPr>
      </w:pPr>
      <w:r>
        <w:rPr>
          <w:lang w:val="el-GR"/>
        </w:rPr>
        <w:t>- Χρειάζεται θεία παρηγοριά.</w:t>
      </w:r>
    </w:p>
    <w:p>
      <w:pPr>
        <w:pStyle w:val="Normal"/>
        <w:rPr>
          <w:lang w:val="el-GR"/>
        </w:rPr>
      </w:pPr>
      <w:r>
        <w:rPr>
          <w:lang w:val="el-GR"/>
        </w:rPr>
        <w:t>- Και πως θα την πάρη;</w:t>
      </w:r>
    </w:p>
    <w:p>
      <w:pPr>
        <w:pStyle w:val="Normal"/>
        <w:rPr>
          <w:lang w:val="el-GR"/>
        </w:rPr>
      </w:pPr>
      <w:r>
        <w:rPr>
          <w:lang w:val="el-GR"/>
        </w:rPr>
        <w:t>- Να γαντζωθή στον Χριστό και ο Χριστός θα του την δώση. Πολλές φορές μπλέκεται το φιλότιμο με τον εγωισμό. Οι περισσότεροι σχιζοφρενείς είναι ευαίσθητες ψυχές. Τυχαίνει να συμβή ένα τιποτένιο πράγμα ή κάτι που δεν μπορούν να το αντιμετωπίσουν και υποφέρουν πολύ. Άλλος σκοτώνει άνθρωπο και είναι σαν να μη συμβαίνη τίποτε, ενώ ένας ευαίσθητος, ένα γατάκι αν πατήση λίγο στο πόδι κατά λάθος, υποφέρει και δεν κοιμάται από την στενοχώρια του. Και άμα δεν κοιμηθή δυο-τρία βράδια, μετά φυσικά θα τρέξη στον γιατρό.</w:t>
      </w:r>
    </w:p>
    <w:p>
      <w:pPr>
        <w:pStyle w:val="Normal"/>
        <w:rPr>
          <w:lang w:val="el-GR"/>
        </w:rPr>
      </w:pPr>
      <w:r>
        <w:rPr>
          <w:lang w:val="el-GR"/>
        </w:rPr>
        <w:t>- Γέροντα, η ψυχολογία λέει ότι, για να βοηθηθή ένας ψυχοπαθής, πρέπει να λείψη το αίτιο.</w:t>
      </w:r>
    </w:p>
    <w:p>
      <w:pPr>
        <w:pStyle w:val="Normal"/>
        <w:rPr/>
      </w:pPr>
      <w:r>
        <w:rPr>
          <w:lang w:val="el-GR"/>
        </w:rPr>
        <w:t>- Ναι, αλλά αν υπάρχη αίτιο. Γιατί μερικές φορές, ενώ κάποια πράγματα είναι φυσιολογικά, δικαιολογούνται κατά κάποιον τρόπο, οι άνθρωποι μπαίνουν σε λογισμούς, που πάνε να παλαβώσουν. «Μήπως έχω κάτι κληρονομικό; μήπως δεν είμαι καλά;», λένε. Γνώρισα ένα παλληκάρι που σπούδαζε, διάβαζε έντεκα ώρες το εικοσιτετράωρο και έπαιρνε υποτροφία. Βοηθούσε και την οικογένεια του, γιατί ο πατέρας του ήταν άρρωστος. Στο τέλος κουράστηκε, γιατί ήταν ευαίσθητο· είχε συνεχώς πονοκεφάλους και με πολύ κόπο πήρε το πτυχίο. Είχε μετά λογισμούς μήπως ήταν κληρονομικό. Τι κληρονομικό; Μα και μόνον αν διαβάζη κανείς έντεκα ώρες την ημέρα, θα πάθη υπερκόπωση, πόσο μάλλον να βοηθάη και τους γονείς και να είναι και ευαίσθητος.</w:t>
      </w:r>
    </w:p>
    <w:p>
      <w:pPr>
        <w:pStyle w:val="Normal"/>
        <w:rPr>
          <w:lang w:val="el-GR"/>
        </w:rPr>
      </w:pPr>
      <w:r>
        <w:rPr>
          <w:lang w:val="el-GR"/>
        </w:rPr>
        <w:t>- Γέροντα, ένα παιδί παρουσίασε κάποια μελαγχολία μετά την αυτοκτονία του πατέρα του. Μήπως είναι κληρονομικό;</w:t>
      </w:r>
    </w:p>
    <w:p>
      <w:pPr>
        <w:pStyle w:val="Normal"/>
        <w:rPr>
          <w:lang w:val="el-GR"/>
        </w:rPr>
      </w:pPr>
      <w:r>
        <w:rPr>
          <w:lang w:val="el-GR"/>
        </w:rPr>
        <w:t>- Μπορεί να τραυματίσθηκε ψυχικά το παιδί. Δεν είναι απόλυτο ότι αυτό είναι κληρονομικό. Ύστερα δεν ξέρουμε και ο πατέρας σε τι κατάσταση βρέθηκε και αυτοκτόνησε. Βέβαια, ένα παιδί που ο πατέρας του είναι κλειστός εκ φύσεως χρειάζεται βοήθεια. Γιατί, αν συνεχίση και αυτό να είναι κλειστό – έχει και τον λογισμό μήπως είναι κάτι κληρονομικό -, μπορεί να αρρωστήση.</w:t>
      </w:r>
    </w:p>
    <w:p>
      <w:pPr>
        <w:pStyle w:val="Normal"/>
        <w:rPr/>
      </w:pPr>
      <w:r>
        <w:rPr>
          <w:lang w:val="el-GR"/>
        </w:rPr>
        <w:t>Ο Θεός πάντοτε επιτρέπει να δοκιμασθή ο άνθρωπος όσο αντέχει, αλλά προστίθενται και οι κοροϊδίες των ανθρώπων, οπότε κάμπτεται η ψυχή από το επιπλέον βάρος και γογγύζει. Τους τρελλούς οι άνθρωποι τους αποτρελλαίνουν. Στην αρχή η τρέλλα οικονομιέται. Παλιά δεν υπήρχαν ψυχιατρεία και, αν ήταν κανείς τρελλός, τον έκλειναν σε κάποιο δωμάτιο με σιδεριές! Ήταν μια, Περιστέρω την έλεγαν, που την είχαν κλεισμένη στο σπίτι! Τα παιδιά την πετροβολούσαν, την κορόιδευαν. Αγρίευε η φουκαριάρα, έπιανε τις σιδεριές, φώναζε και ό,τι έβρισκε μπροστά της το πετούσε έξω! Στην άλλη ζωή όμως θα δης η Περιστέρω να ξεπερνάη πολλές γνωστικές.</w:t>
      </w:r>
    </w:p>
    <w:p>
      <w:pPr>
        <w:pStyle w:val="Normal"/>
        <w:rPr>
          <w:lang w:val="el-GR"/>
        </w:rPr>
      </w:pPr>
      <w:r>
        <w:rPr>
          <w:lang w:val="el-GR"/>
        </w:rPr>
        <w:t>Θυμάμαι και μια άλλη περίπτωση. Ήταν μια οικογένεια που η μεγάλη κόρη τους ήταν λίγο λειψή, αλλά είχε πολλή καλωσύνη. Ήταν σαράντα ετών, αλλά ήταν σαν πέντε. Τι σκηνές της έκαναν μικροί-μεγάλοι! Μια φορά την άφησαν οι γονείς της να μαγειρέψη κι εκείνοι πήγαν στο χωράφι. Θα ερχόταν ο αδελφός της από το χωράφι, για να φέρη τα καλαμπόκια, και θα έπαιρνε το φαγητό να το πάη στο χωράφι να φάνε οι γονείς τους και οι εργάτες. Μάζεψε η καημένη από τον κήπο κολοκυθάκια, μελιτζάνες, φασολάκια και τα είχε έτοιμα να τα μαγειρέψη. Πάει η μικρότερη αδελφή της, που ήταν σωστός πειρασμός, τραβάει τον γάιδαρο από το αυτί και τον βάζει και τα τρώει όλα! Άντε μετά η καημένη να πάη να μαζέψη άλλα. Και δεν είπε τίποτε. Μέχρι να τα ετοιμάση ξανά, ήρθε ο αδελφός της, και αυτή μόλις τότε έβαζε φαγητό στην φωτιά. Ξεφόρτωσε τα ζώα και, όταν είδε ότι δεν ήταν έτοιμο το φαγητό, της έδωσε ένα ξύλο! Τι ταλαιπωρία περνούσε κάθε μέρα! Η μάνα της η φουκαριάρα παρακαλούσε να πεθάνη πρώτα η κόρη της και μετά αυτή, γιατί σκεφτόταν ποιος θα την φρόντιζε. Και πράγματι, πέθανε πρώτα η κόρη και ύστερα η μάνα.</w:t>
      </w:r>
    </w:p>
    <w:p>
      <w:pPr>
        <w:pStyle w:val="Normal"/>
        <w:rPr>
          <w:lang w:val="el-GR"/>
        </w:rPr>
      </w:pPr>
      <w:r>
        <w:rPr>
          <w:lang w:val="el-GR"/>
        </w:rPr>
        <w:t>Πάντως, αυτοί που δεν είναι καλά στο μυαλό, είναι καλύτερα από πολλούς άλλους. Έχουν το ακαταλόγιστο και χωρίς εξετάσεις περνούν στην άλλη ζωή.</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σωστή τοποθέτηση των γονέων</w:t>
      </w:r>
    </w:p>
    <w:p>
      <w:pPr>
        <w:pStyle w:val="Normal"/>
        <w:rPr/>
      </w:pPr>
      <w:r>
        <w:rPr>
          <w:rStyle w:val="RGB204"/>
          <w:color w:val="000000"/>
          <w:lang w:val="el-GR"/>
        </w:rPr>
        <w:t>για την αναπηρία των παιδιών τους</w:t>
      </w:r>
    </w:p>
    <w:p>
      <w:pPr>
        <w:pStyle w:val="Normal"/>
        <w:rPr>
          <w:rStyle w:val="RGB204"/>
          <w:color w:val="000000"/>
          <w:lang w:val="el-GR"/>
        </w:rPr>
      </w:pPr>
      <w:r>
        <w:rPr/>
      </w:r>
    </w:p>
    <w:p>
      <w:pPr>
        <w:pStyle w:val="Normal"/>
        <w:rPr/>
      </w:pPr>
      <w:r>
        <w:rPr>
          <w:lang w:val="el-GR"/>
        </w:rPr>
        <w:t>Υπάρχουν μητέρες που, αν διαπιστωθή κατά την εγκυμοσύνη ότι το παιδάκι που θα γεννήσουν θα είναι ανάπηρο ή διανοητικά καθυστερημένο, κάνουν έκτρωση και το σκοτώνουν. Δεν σκέφτονται ότι και αυτό έχει ψυχή. Πόσοι πατέρες έρχονται και μου λένε: «Το δικό μου το παιδί να είναι σπαστικό; Γιατί να το κάνη έτσι ο Θεός; Δεν μπορώ να το αντέξω». Πόση αναίδεια προς τον Θεό έχει αυτή η αντιμετώπιση, πόσο πείσμα, πόσο εγωισμό. Αυτοί, να τους βοηθήση ο Θεός, να γίνουν χειρότεροι. Κάποτε ήρθε στο Καλύβι με τον πατέρα του ένας φοιτητής που είχε πάθει το μυαλό του από λογισμούς και του είχαν κάνει ηλεκτροσόκ. Το καημένο είχε στριμωχθή πολύ από το σπίτι του. Είχε και μια ευλάβεια! Έκανε μετάνοιες και χτυπούσε το κεφάλι του κάτω στο χώμα. «Μήπως λυπηθή το χώμα ο Θεός, έλεγε, και λυπηθή και εμένα που το χτύπησα». Δηλαδή μήπως λυπηθή ο Θεός το χώμα που πόνεσε από το δικό του χτύπημα και λυπηθή κι εκείνον. Μου έκανε εντύπωση! Αισθανόταν τον εαυτό του ανάξιο. Όποτε ζοριζόταν, ερχόταν στο Όρος. Του τακτοποιούσα τους λογισμούς, περνούσε έναν-δυο μήνες καλά και ύστερα πάλι τα ίδια. Ο πατέρας του δεν ήθελε να βλέπουν οι γνωστοί τους το παιδί, γιατί θιγόταν η υπόληψή του. Υπέφερε από τον εγωισμό του. «Εκτίθεμαι στον κόσμο με τον γιο μου», μου είπε. Μόλις το ακούει το παιδί, του λέει: «Βρε, να ταπεινωθής. Εγώ είμαι τρελλός και κινούμαι άνετα. Θα με βάλης σε καλούπια; Να ξέρης ότι έχεις ένα τρελλό παιδί και να κινήσαι άνετα. Ο μόνος είσαι που έχεις τρελλό παιδί;». Σκέφθηκα: «Ποιος είναι τώρα από τους δυο τρελλούς;».</w:t>
      </w:r>
    </w:p>
    <w:p>
      <w:pPr>
        <w:pStyle w:val="Normal"/>
        <w:rPr>
          <w:lang w:val="el-GR"/>
        </w:rPr>
      </w:pPr>
      <w:r>
        <w:rPr>
          <w:lang w:val="el-GR"/>
        </w:rPr>
        <w:t>Βλέπετε που οδηγεί πολλές φορές ο εγωισμός; Να θέλη ο πατέρας ακόμη και την καταστροφή του παιδιού του! Και στον κόσμο όταν ήμουν, γνώριζα έναν καθυστερημένο διανοητικά, που οι συγγενείς του, όταν πήγαιναν κάπου με καμμιά συντροφιά, δεν τον έπαιρναν μαζί τους, για να μη ντροπιασθούν! Και εμένα με κορόιδευαν, επειδή καταδεχόμουν να συζητάω μαζί του. Εγώ όμως τον είχα σε καλύτερη θέση στην καρδιά μου από ό,τι εκείνους.</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b/>
          <w:b/>
          <w:bCs/>
          <w:i/>
          <w:i/>
          <w:iCs/>
          <w:lang w:val="el-GR"/>
        </w:rPr>
      </w:pPr>
      <w:r>
        <w:rPr>
          <w:b/>
          <w:bCs/>
          <w:i/>
          <w:iCs/>
          <w:lang w:val="el-GR"/>
        </w:rPr>
      </w:r>
      <w:r>
        <w:br w:type="page"/>
      </w:r>
    </w:p>
    <w:p>
      <w:pPr>
        <w:pStyle w:val="Normal"/>
        <w:rPr>
          <w:b/>
          <w:b/>
          <w:bCs/>
          <w:lang w:val="el-GR"/>
        </w:rPr>
      </w:pPr>
      <w:r>
        <w:rPr>
          <w:b/>
          <w:bCs/>
          <w:lang w:val="el-GR"/>
        </w:rPr>
        <w:t>ΚΕΦΑΛΑΙΟ 4</w:t>
      </w:r>
    </w:p>
    <w:p>
      <w:pPr>
        <w:pStyle w:val="Normal"/>
        <w:rPr>
          <w:b/>
          <w:b/>
          <w:bCs/>
          <w:lang w:val="el-GR"/>
        </w:rPr>
      </w:pPr>
      <w:r>
        <w:rPr>
          <w:b/>
          <w:bCs/>
          <w:lang w:val="el-GR"/>
        </w:rPr>
      </w:r>
    </w:p>
    <w:p>
      <w:pPr>
        <w:pStyle w:val="Normal"/>
        <w:rPr>
          <w:b/>
          <w:b/>
          <w:bCs/>
          <w:i/>
          <w:i/>
          <w:iCs/>
          <w:lang w:val="el-GR"/>
        </w:rPr>
      </w:pPr>
      <w:r>
        <w:rPr>
          <w:b/>
          <w:bCs/>
          <w:i/>
          <w:iCs/>
          <w:lang w:val="el-GR"/>
        </w:rPr>
        <w:t>Οι πνευματικοί νόμοι</w:t>
      </w:r>
      <w:r>
        <w:rPr>
          <w:rStyle w:val="EndnoteCharacters"/>
          <w:rStyle w:val="EndnoteAnchor"/>
          <w:i/>
          <w:iCs/>
          <w:lang w:val="el-GR"/>
        </w:rPr>
        <w:endnoteReference w:id="35"/>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Πως λειτουργούν οι πνευματικοί νόμοι</w:t>
      </w:r>
    </w:p>
    <w:p>
      <w:pPr>
        <w:pStyle w:val="Normal"/>
        <w:rPr>
          <w:rStyle w:val="RGB204"/>
          <w:b/>
          <w:b/>
          <w:bCs/>
          <w:i/>
          <w:i/>
          <w:iCs/>
          <w:color w:val="000000"/>
          <w:lang w:val="el-GR"/>
        </w:rPr>
      </w:pPr>
      <w:r>
        <w:rPr/>
      </w:r>
    </w:p>
    <w:p>
      <w:pPr>
        <w:pStyle w:val="Normal"/>
        <w:rPr>
          <w:lang w:val="el-GR"/>
        </w:rPr>
      </w:pPr>
      <w:r>
        <w:rPr>
          <w:lang w:val="el-GR"/>
        </w:rPr>
        <w:t>- Γέροντα, ποιοι νόμοι λέγονται πνευματικοί;</w:t>
      </w:r>
    </w:p>
    <w:p>
      <w:pPr>
        <w:pStyle w:val="Normal"/>
        <w:rPr/>
      </w:pPr>
      <w:r>
        <w:rPr>
          <w:lang w:val="el-GR"/>
        </w:rPr>
        <w:t xml:space="preserve">- Θα σου εξηγήσω: Όπως στην φύση υπάρχουν οι φυσικοί νόμοι, έτσι και στην πνευματική ζωή υπάρχουν οι πνευματικοί νόμοι. Ας πούμε, όταν πετάη κανείς ένα βαρύ αντικείμενο ψηλά, με όσο περισσότερη ορμή και όσο πιο ψηλά το πετάξη, με τόσο μεγαλύτερη δύναμη θα πέση κάτω και θα συντριβή. Αυτός είναι φυσικός νόμος. Στην πνευματική ζωή, όσο περισσότερο υψώνεται κανείς με την υπερηφάνειά του, τόσο μεγαλύτερη θα είναι και η πνευματική του πτώση και ανάλογα με το ύψος της υπερηφανείας του θα συντριβή. Γιατί ο υπερήφανος ανεβαίνει, φθάνει σε ένα σημείο και μετά πέφτει και σπάζει τα μούτρα του – </w:t>
      </w:r>
      <w:r>
        <w:rPr>
          <w:i/>
        </w:rPr>
        <w:t>«ο υψών εαυτόν ταπεινωθήσεται»</w:t>
      </w:r>
      <w:r>
        <w:rPr>
          <w:rStyle w:val="EndnoteCharacters"/>
          <w:rStyle w:val="EndnoteAnchor"/>
          <w:i/>
          <w:iCs/>
          <w:lang w:val="el-GR"/>
        </w:rPr>
        <w:endnoteReference w:id="36"/>
      </w:r>
      <w:r>
        <w:rPr>
          <w:lang w:val="el-GR"/>
        </w:rPr>
        <w:t>. Αυτός είναι πνευματικός νόμος.</w:t>
      </w:r>
    </w:p>
    <w:p>
      <w:pPr>
        <w:pStyle w:val="Normal"/>
        <w:rPr>
          <w:lang w:val="el-GR"/>
        </w:rPr>
      </w:pPr>
      <w:r>
        <w:rPr>
          <w:lang w:val="el-GR"/>
        </w:rPr>
        <w:t>Υπάρχει όμως μια σημαντική διαφορά ανάμεσα στους φυσικούς και στους πνευματικούς νόμους: Ενώ οι φυσικοί νόμοι δεν έχουν σπλάχνα και ο άνθρωπος δεν μπορεί να τους αλλάξη, οι πνευματικοί νόμοι έχουν σπλάχνα και ο άνθρωπος μπορεί να τους αλλάξη, γιατί έχει να κάνη με τον Δημιουργό και Πλάστη του, τον Πολυεύσπλαχνο Θεό. Αν δηλαδή καταλάβη αμέσως το ανέβασμα της υπερηφανείας του και πη: «Θεέ μου, εγώ δεν έχω τίποτε δικό μου και υπερηφανεύομαι· συγχώρεσέ με!», αμέσως τα σπλαχνικά χέρια του Θεού τον αρπάζουν και τον κατεβάζουν απαλά κάτω, χωρίς να γίνη αντιληπτή η πτώση του. Έτσι δεν συντρίβεται, αφού προηγήθηκε η καρδιακή συντριβή με την μετάνοια που έδειξε.</w:t>
      </w:r>
    </w:p>
    <w:p>
      <w:pPr>
        <w:pStyle w:val="Normal"/>
        <w:rPr/>
      </w:pPr>
      <w:r>
        <w:rPr>
          <w:lang w:val="el-GR"/>
        </w:rPr>
        <w:t xml:space="preserve">Το ίδιο ισχύει και για το </w:t>
      </w:r>
      <w:r>
        <w:rPr>
          <w:i/>
        </w:rPr>
        <w:t>«μάχαιραν έδωκας, μάχαιραν θα λάβης»</w:t>
      </w:r>
      <w:r>
        <w:rPr>
          <w:rStyle w:val="EndnoteCharacters"/>
          <w:rStyle w:val="EndnoteAnchor"/>
          <w:i/>
          <w:iCs/>
          <w:lang w:val="el-GR"/>
        </w:rPr>
        <w:endnoteReference w:id="37"/>
      </w:r>
      <w:r>
        <w:rPr>
          <w:lang w:val="el-GR"/>
        </w:rPr>
        <w:t>, που λέει το Ευαγγέλιο. Αν δηλαδή «έδωσα μάχαιρα», κανονικά πρέπει να ξοφλήσω με μάχαιρα. Όταν όμως συναισθάνωμαι το σφάλμα μου, με μαχαιρώνη η συνείδησή μου και ζητάω συγχώρηση από τον Θεό, τότε πλέον παύουν να λειτουργούν οι πνευματικοί νόμοι και δέχομαι από τον Θεό την αγάπη Του σαν βάλσαμο.</w:t>
      </w:r>
    </w:p>
    <w:p>
      <w:pPr>
        <w:pStyle w:val="Normal"/>
        <w:rPr/>
      </w:pPr>
      <w:r>
        <w:rPr>
          <w:lang w:val="el-GR"/>
        </w:rPr>
        <w:t xml:space="preserve">Μέσα δηλαδή στα κρίματα του Θεού, που είναι άβυσσος, βλέπουμε να αλλάζη ο Θεός, όταν αλλάζουν οι άνθρωποι. Όταν το άτακτο παιδί συνέρχεται, μετανοή και δέρνεται από την συνείδησή του, τότε ο Πατέρας του το χαϊδεύει με αγάπη και το παρηγορεί. Δεν είναι μικρό πράγμα να μπορή ο άνθρωπος να αλλάξη την απόφαση του Θεού! Κάνεις κακό; Ο Θεός σου δίνει σκαμπιλάκι. Λες «ήμαρτον»; Σου δίνει ευλογίες. </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Τα αρχοντόπουλα του Θεού</w:t>
      </w:r>
    </w:p>
    <w:p>
      <w:pPr>
        <w:pStyle w:val="Normal"/>
        <w:rPr>
          <w:rStyle w:val="RGB204"/>
          <w:b/>
          <w:b/>
          <w:bCs/>
          <w:i/>
          <w:i/>
          <w:iCs/>
          <w:color w:val="000000"/>
          <w:lang w:val="el-GR"/>
        </w:rPr>
      </w:pPr>
      <w:r>
        <w:rPr/>
      </w:r>
    </w:p>
    <w:p>
      <w:pPr>
        <w:pStyle w:val="Normal"/>
        <w:rPr>
          <w:lang w:val="el-GR"/>
        </w:rPr>
      </w:pPr>
      <w:r>
        <w:rPr>
          <w:lang w:val="el-GR"/>
        </w:rPr>
        <w:t>Μερικοί άνθρωποι, παρόλο που μετάνοιωσαν για κάποιο σφάλμα τους και ο Θεός τους συγχώρεσε, οπότε έπαψαν να λειτουργούν οι πνευματικοί νόμοι, αυτοί δεν ξεχνούν το σφάλμα τους. Ζητούν επίμονα από τον Θεό να τιμωρηθούν σ’ αυτήν την ζωή για το σφάλμα τους, για να εξοφλήσουν. Αφού λοιπόν επιμένουν, ο Καλός Θεός εκπληρώνει αυτό το φιλότιμο αίτημά τους, τους κρατάει όμως τοκισμένη την πληρωμή στο Ουράνιο Ταμιευτήριό Του, στον Παράδεισο. Αυτοί είναι τα αρχοντόπουλα του Θεού, είναι τα πιο φιλότιμα παιδιά του Θεού.</w:t>
      </w:r>
    </w:p>
    <w:p>
      <w:pPr>
        <w:pStyle w:val="Normal"/>
        <w:rPr/>
      </w:pPr>
      <w:r>
        <w:rPr>
          <w:lang w:val="el-GR"/>
        </w:rPr>
        <w:t>Στο Λειμωνάριο</w:t>
      </w:r>
      <w:r>
        <w:rPr>
          <w:rStyle w:val="EndnoteCharacters"/>
          <w:rStyle w:val="EndnoteAnchor"/>
          <w:lang w:val="el-GR"/>
        </w:rPr>
        <w:endnoteReference w:id="38"/>
      </w:r>
      <w:r>
        <w:rPr>
          <w:lang w:val="el-GR"/>
        </w:rPr>
        <w:t xml:space="preserve"> λ.χ. αναφέρεται το εξής για τον αββά Ποιμένα τον βοσκό: Μια φορά τον επισκέφθηκε κάποιος και ζήτησε να τον φιλοξενήση στο κελλί του. Επειδή ο αββάς δεν είχε ιδιαίτερο χώρο για φιλοξενία, τακτοποίησε τον επισκέπτη στο κελλί του και αυτός πήγε να διανυκτερεύση σε μια σπηλιά. Το πρωί που επέστρεψε, τον ρώτησε ο επισκέπτης: «Πως τα πέρασες, αββά; Μήπως κρύωσες;». «Όχι, πέρασα καλά. Μπήκα σε μια σπηλιά και βρήκα μέσα ένα λιοντάρι να κοιμάται. Ξάπλωσα κι εγώ και ακούμπησα την πλάτη μου στην χαίτη του. Από τα χνώτα του η σπηλιά ήταν σαν φούρνος και δεν κρύωσα». «Καλά, δεν φοβήθηκες μήπως σε φάη το λιοντάρι;», τον ρώτησε ο επισκέπτης. «Όχι, του λέει ο αββάς, αλλά, να ξέρης, εμένα θα με φάνε τα θηρία». «Πως το ξέρεις αυτό;». «Εγώ στον κόσμο ήμουν βοσκός, του λέει ο αββάς, και κάποτε που βοσκούσα το κοπάδι μου οι σκύλοι μου καταξέσχισαν κάποιον περαστικό και, ενώ μπορούσα να τον σώσω, αδιαφόρησα. Από τότε ζητάω από τον Θεό συνέχεια να με φάνε τα θηρία. Πιστεύω να μου κάνη ο Θεός αυτό το χατίρι». Και πράγματι αυτόν τον αββά τον έφαγαν τα θηρία. Στην άλλη όμως ζωή αυτοί οι άνθρωποι θα είναι στον πιο εκλεκτό τόπο.</w:t>
      </w:r>
    </w:p>
    <w:p>
      <w:pPr>
        <w:pStyle w:val="Normal"/>
        <w:rPr>
          <w:lang w:val="el-GR"/>
        </w:rPr>
      </w:pPr>
      <w:r>
        <w:rPr>
          <w:lang w:val="el-GR"/>
        </w:rPr>
        <w:t>- Γέροντα, διάβασα σε σχόλια κάποιου πατερικού βιβλίου ότι ο άνθρωπος, όταν κάνη κάποια αμαρτία, πρέπει να τιμωρηθή, για να πληρώση για το κακό που έκανε.</w:t>
      </w:r>
    </w:p>
    <w:p>
      <w:pPr>
        <w:pStyle w:val="Normal"/>
        <w:rPr/>
      </w:pPr>
      <w:r>
        <w:rPr>
          <w:lang w:val="el-GR"/>
        </w:rPr>
        <w:t>- Όχι, δεν είναι έτσι. Ο άνθρωπος, αν μετανοιώση, δεν τιμωρείται· τον ελεεί ο Χριστός. Χρειάζεται πολλή προσοχή στα σχόλια, γιατί μπορεί ένας σχολιαστής να είναι αρκετά καλός, αλλά καμμιά φορά να κάνη λανθασμένες ερμηνείες. Αν κανείς δεν είναι σίγουρος ότι ο σχολιαστής είναι καλός, καλύτερα αν διαβάση μόνον το κείμενο. Και σ’ εμένα είπε κάποιος ότι τον Προφήτη Ησαΐα τον πριόνισαν</w:t>
      </w:r>
      <w:r>
        <w:rPr>
          <w:rStyle w:val="EndnoteCharacters"/>
          <w:rStyle w:val="EndnoteAnchor"/>
          <w:lang w:val="el-GR"/>
        </w:rPr>
        <w:endnoteReference w:id="39"/>
      </w:r>
      <w:r>
        <w:rPr>
          <w:lang w:val="el-GR"/>
        </w:rPr>
        <w:t>, γιατί έπρεπε να πριονισθή για τις αμαρτίες του κόσμου. Ενώ ο ίδιος παρακάλεσε τον Θεό να πριονισθή για τις αμαρτίες του κόσμου και ο Θεός υπέκυψε στην πολλή αγάπη που είχε για τον λαό. Αλλά για κάθε πριονιά ο Θεός θα του δώση και ένα στεφάνι. Είναι απαραίτητο να ξέρη κανείς μερικά πράγματα, για να καταλάβη κάποια άλλα. Ο αββάς Ποιμήν, για τον οποίο ανέφερα προηγουμένως, μπορούσε να καταλάβη τον Προφήτη Ησαΐα – αν και η περίπτωση του ενός διέφερε από του άλλου, γιατί στην περίπτωση του Προφήτη Ησαΐα υπήρχε η θυσία για τον κόσμο.</w:t>
      </w:r>
    </w:p>
    <w:p>
      <w:pPr>
        <w:pStyle w:val="Normal"/>
        <w:rPr>
          <w:lang w:val="el-GR"/>
        </w:rPr>
      </w:pPr>
      <w:r>
        <w:rPr>
          <w:lang w:val="el-GR"/>
        </w:rPr>
        <w:t>- Έχουμε, Γέροντα, και στην εποχή μας τέτοια περιστατικά;</w:t>
      </w:r>
    </w:p>
    <w:p>
      <w:pPr>
        <w:pStyle w:val="Normal"/>
        <w:rPr>
          <w:lang w:val="el-GR"/>
        </w:rPr>
      </w:pPr>
      <w:r>
        <w:rPr>
          <w:lang w:val="el-GR"/>
        </w:rPr>
        <w:t>- Ναι, βέβαια. Θυμάμαι κάποιο γεγονός που συνέβη, όταν ήμουν στην Μονή Φιλοθέου. Κάποιος μοναχός, όταν ήταν στον κόσμο, είχε κάψει έναν Τούρκο στον φούρνο, επειδή είχε σφάξει τον πατέρα του. Μετά μετανόησε, ήρθε στο Άγιο Όρος, έγινε μοναχός και είχε βάλει μια καλή σειρά. Μέρα-νύχτα όμως παρακαλούσε τον Θεό να επιτρέψη να καή και ο ίδιος. Μια φορά έπιασε πυρκαγιά στο Μοναστήρι. Εγώ τότε ήμουν δοχειάρης. Ετοίμασα δοχεία με νερό και τρέξαμε όλοι και σβήσαμε τη φωτιά. Τελικά αυτόν τον μοναχό τον βρήκαμε καμένο. Θα μου μείνη αλησμόνητη η σκηνή... Τι είχε γίνει; Αυτός τότε ήταν ογδόντα πέντε χρονών και τον διακονούσε ένας μοναχός που ήταν εβδομήντα πέντε. Εκείνη την ημέρα, για να τον ανακουφίση λίγο από τους πόνους των ρευματισμών, του έτριψε τα πόδια του με πετρέλαιο και τον κουκούλωσε κοντά στο τζάκι. Πετάχθηκε όμως μια σκανδαλήθρα από τα ξύλα της καστανιάς, πήρε φωτιά, κάηκε εκείνος και έπιασε φωτιά και όλο το μοναστήρι. Εγώ στενοχωρήθηκα πολύ για το γεγονός· δεν μπορούσα να ησυχάσω! Ύστερα μου είπε ο Πνευματικός: «Μην στενοχωριέσαι· αυτός ζητούσε από τον Θεό να καή, για να εξιλεωθή· αυτό ήταν δώρο Θεού».</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πνευματικοί νόμοι</w:t>
      </w:r>
    </w:p>
    <w:p>
      <w:pPr>
        <w:pStyle w:val="Normal"/>
        <w:rPr>
          <w:b/>
          <w:b/>
          <w:bCs/>
          <w:i/>
          <w:i/>
          <w:iCs/>
          <w:lang w:val="el-GR"/>
        </w:rPr>
      </w:pPr>
      <w:r>
        <w:rPr>
          <w:rStyle w:val="RGB204"/>
          <w:color w:val="000000"/>
          <w:lang w:val="el-GR"/>
        </w:rPr>
        <w:t>και η αγάπη του Θεού</w:t>
      </w:r>
    </w:p>
    <w:p>
      <w:pPr>
        <w:pStyle w:val="Normal"/>
        <w:rPr>
          <w:b/>
          <w:b/>
          <w:bCs/>
          <w:i/>
          <w:i/>
          <w:iCs/>
          <w:lang w:val="el-GR"/>
        </w:rPr>
      </w:pPr>
      <w:r>
        <w:rPr>
          <w:b/>
          <w:bCs/>
          <w:i/>
          <w:iCs/>
          <w:lang w:val="el-GR"/>
        </w:rPr>
      </w:r>
    </w:p>
    <w:p>
      <w:pPr>
        <w:pStyle w:val="Normal"/>
        <w:rPr>
          <w:lang w:val="el-GR"/>
        </w:rPr>
      </w:pPr>
      <w:r>
        <w:rPr>
          <w:lang w:val="el-GR"/>
        </w:rPr>
        <w:t>- Γέροντα, οι πνευματικοί νόμοι λειτουργούν πάντοτε αμέσως;</w:t>
      </w:r>
    </w:p>
    <w:p>
      <w:pPr>
        <w:pStyle w:val="Normal"/>
        <w:rPr>
          <w:lang w:val="el-GR"/>
        </w:rPr>
      </w:pPr>
      <w:r>
        <w:rPr>
          <w:lang w:val="el-GR"/>
        </w:rPr>
        <w:t>- Αναλόγως. Πολλές φορές απορεί κανείς! Ενώ λίγο υπερηφανεύθηκε, αμέσως έσπασε τα μούτρα του· λειτούργησαν οι πνευματικοί νόμοι αστραπιαίως. Π.χ. καθαρίζει μία αδελφή τα τζάμια και της έρχεται ένας υπερήφανος λογισμός ότι τα καθαρίζει καλύτερα από την άλλη, οπότε κάτι συμβαίνει και, τσακ, σπάζει το τζάμι. Άλλες φορές λειτουργούν αργότερα.</w:t>
      </w:r>
    </w:p>
    <w:p>
      <w:pPr>
        <w:pStyle w:val="Normal"/>
        <w:rPr>
          <w:lang w:val="el-GR"/>
        </w:rPr>
      </w:pPr>
      <w:r>
        <w:rPr>
          <w:lang w:val="el-GR"/>
        </w:rPr>
        <w:t>- Όταν, Γέροντα, οι πνευματικοί νόμοι λειτουργούν αμέσως, αυτό τι σημαίνει;</w:t>
      </w:r>
    </w:p>
    <w:p>
      <w:pPr>
        <w:pStyle w:val="Normal"/>
        <w:rPr/>
      </w:pPr>
      <w:r>
        <w:rPr>
          <w:lang w:val="el-GR"/>
        </w:rPr>
        <w:t xml:space="preserve">- Αυτό είναι καλό. Τότε πρέπει να καταλάβη ο άνθρωπος ότι η αγάπη του Θεού τον προστατεύει, γιατί ξοφλάει και δεν θα τα πληρώση όλα μαζεμένα. Όταν όμως δεν λειτουργούν οι πνευματικοί νόμοι σε έναν άνθρωπο, είναι επικίνδυνο, γιατί δείχνει ότι είναι απομακρυσμένο παιδί του Θεού· δεν είναι στο σπίτι Του. Υπάρχουν μερικοί που ενεργούν συνέχεια με υπερηφάνεια και δεν παθαίνουν τίποτε. Αυτό σημαίνει ότι η υπερηφάνειά τους ξεπέρασε την ανθρώπινη και έφθασε στον ανώτατο βαθμό της, στην δαιμονική υπερηφάνεια, στην έπαρση. Η πτώση τότε γίνεται από την άλλη μεριά της κορυφής, οπότε πέφτει κατ’ ευθείαν στην κόλαση. Είναι εωσφορική πτώση και δεν την βλέπουν όσοι βρίσκονται από την άλλη μεριά της κορυφής. Αυτούς δηλαδή δεν τους πιάνει ο πνευματικός νόμος σε τούτη την ζωή, αλλά ισχύει γι’ αυτούς το Αποστολικό: </w:t>
      </w:r>
      <w:r>
        <w:rPr>
          <w:i/>
        </w:rPr>
        <w:t>«Πονηροί άνθρωποι και γόητες προκόψουσιν επί το χείρον, πλανώντες και πλανώμενοι»</w:t>
      </w:r>
      <w:r>
        <w:rPr>
          <w:rStyle w:val="EndnoteCharacters"/>
          <w:rStyle w:val="EndnoteAnchor"/>
          <w:i/>
          <w:iCs/>
          <w:lang w:val="el-GR"/>
        </w:rPr>
        <w:endnoteReference w:id="40"/>
      </w:r>
      <w:r>
        <w:rPr>
          <w:lang w:val="el-GR"/>
        </w:rPr>
        <w:t>.</w:t>
      </w:r>
    </w:p>
    <w:p>
      <w:pPr>
        <w:pStyle w:val="Normal"/>
        <w:rPr>
          <w:lang w:val="el-GR"/>
        </w:rPr>
      </w:pPr>
      <w:r>
        <w:rPr>
          <w:lang w:val="el-GR"/>
        </w:rPr>
        <w:t>- Μπορεί, Γέροντα, να θαυμάση κανείς ένα έργο που έκανε και να γίνη κάποια ζημιά;</w:t>
      </w:r>
    </w:p>
    <w:p>
      <w:pPr>
        <w:pStyle w:val="Normal"/>
        <w:rPr>
          <w:lang w:val="el-GR"/>
        </w:rPr>
      </w:pPr>
      <w:r>
        <w:rPr>
          <w:lang w:val="el-GR"/>
        </w:rPr>
        <w:t>- Ναι, γιατί λειτουργούν οι πνευματικοί νόμοι. Παίρνει την Χάρη Του ο Θεός από κάποιον και κάνει την ζημιά, για να συνετισθή ο άλλος που υπερηφανεύτηκε για το έργο του.</w:t>
      </w:r>
    </w:p>
    <w:p>
      <w:pPr>
        <w:pStyle w:val="Normal"/>
        <w:rPr>
          <w:lang w:val="el-GR"/>
        </w:rPr>
      </w:pPr>
      <w:r>
        <w:rPr>
          <w:lang w:val="el-GR"/>
        </w:rPr>
        <w:t>- Δηλαδή, Γέροντα, όταν γίνεται ζημιά, σημαίνει ότι έχουν λειτουργήσει οι πνευματικοί νόμοι;</w:t>
      </w:r>
    </w:p>
    <w:p>
      <w:pPr>
        <w:pStyle w:val="Normal"/>
        <w:rPr>
          <w:lang w:val="el-GR"/>
        </w:rPr>
      </w:pPr>
      <w:r>
        <w:rPr>
          <w:lang w:val="el-GR"/>
        </w:rPr>
        <w:t>- Φυσικά.</w:t>
      </w:r>
    </w:p>
    <w:p>
      <w:pPr>
        <w:pStyle w:val="Normal"/>
        <w:rPr>
          <w:lang w:val="el-GR"/>
        </w:rPr>
      </w:pPr>
      <w:r>
        <w:rPr>
          <w:lang w:val="el-GR"/>
        </w:rPr>
        <w:t>- Αποκλείεται να είναι κανείς αδέξιος και να κάνη ζημιές;</w:t>
      </w:r>
    </w:p>
    <w:p>
      <w:pPr>
        <w:pStyle w:val="Normal"/>
        <w:rPr>
          <w:lang w:val="el-GR"/>
        </w:rPr>
      </w:pPr>
      <w:r>
        <w:rPr>
          <w:lang w:val="el-GR"/>
        </w:rPr>
        <w:t>- Σπάνιες είναι αυτές οι περιπτώσεις. Γι’ αυτό, όσο μπορείτε, να ζήτε ταπεινά. Να σκέφτεσθε ότι δεν έχουμε τίποτε δικό μας. Όλα ο Θεός μας τα έχει δώσει. Όλα όσα έχουμε είναι του Θεού. Μόνον οι αμαρτίες είναι δικές μας. Αν δεν ταπεινωνώμαστε, θα λειτουργούν σ’ εμάς συνεχώς οι πνευματικοί νόμοι, μέχρις ότου καμφθή ο εγωισμός μας. Ο Θεός να δώση να γίνη αυτό, πριν μας βρη ο θάνατος.</w:t>
      </w:r>
    </w:p>
    <w:p>
      <w:pPr>
        <w:pStyle w:val="Normal"/>
        <w:rPr>
          <w:lang w:val="el-GR"/>
        </w:rPr>
      </w:pPr>
      <w:r>
        <w:rPr>
          <w:lang w:val="el-GR"/>
        </w:rPr>
        <w:t>- Μπορεί, Γέροντα, ο άνθρωπος να μην καταλάβη ότι έχουν λειτουργήσει οι πνευματικοί νόμοι;</w:t>
      </w:r>
    </w:p>
    <w:p>
      <w:pPr>
        <w:pStyle w:val="Normal"/>
        <w:rPr>
          <w:lang w:val="el-GR"/>
        </w:rPr>
      </w:pPr>
      <w:r>
        <w:rPr>
          <w:lang w:val="el-GR"/>
        </w:rPr>
        <w:t>- Αν δεν παρακολουθή κανείς τον εαυτό του, τίποτε δεν καταλαβαίνει και από τίποτε δεν βοηθιέται, ούτε ωφελείται.</w:t>
      </w:r>
    </w:p>
    <w:p>
      <w:pPr>
        <w:pStyle w:val="Normal"/>
        <w:rPr>
          <w:lang w:val="el-GR"/>
        </w:rPr>
      </w:pPr>
      <w:r>
        <w:rPr>
          <w:lang w:val="el-GR"/>
        </w:rPr>
        <w:t>- Δηλαδή, Γέροντα, οι πνευματικοί νόμοι παύουν να λειτουργούν, μόνον όταν ταπεινωθή ο άνθρωπος;</w:t>
      </w:r>
    </w:p>
    <w:p>
      <w:pPr>
        <w:pStyle w:val="Normal"/>
        <w:rPr>
          <w:lang w:val="el-GR"/>
        </w:rPr>
      </w:pPr>
      <w:r>
        <w:rPr>
          <w:lang w:val="el-GR"/>
        </w:rPr>
        <w:t>- Ναι, κυρίως με την ταπείνωση ή, όταν έχη κανείς το ακαταλόγιστο. Να σου πω ένα παράδειγμα: Μια γυναίκα έδερνε συνέχεια τον άνδρα της και αυτός δεν μιλούσε, για να μη χάση την αξιοπρέπειά του, γιατί ήταν και δάσκαλος. Λειτουργούσαν όμως σ’ αυτόν οι πνευματικοί νόμοι. Είχε ορφανέψει μικρός από πατέρα και η χήρα μάνα του με μια σύνταξη προσπαθούσε να τον σπουδάση, να τον κάνη δάσκαλο, και αυτός την έδερνε! Τι είχε τραβήξει η φουκαριάρα η μάνα του! Οπότε επέτρεψε ο Θεός να τον δέρνη η γυναίκα του, για να εξοφλήση. Ύστερα τι γίνεται; Πεθαίνει αυτός, και ο γιος του έδερνε την μάνα του. Ξόφλησε έτσι και αυτή. Παντρεύεται ο γιος και παίρνει μια ελαφρούτσικη, που τον έδερνε και έψελνε το «Χριστός Ανέστη»! Πως οικονόμησε ο Θεός, για να εξοφλήση και αυτός! Εδώ όμως σταμάτησαν να λειτουργούν οι πνευματικοί νόμοι, γιατί αυτή είχε το ακαταλόγιστο.</w:t>
      </w:r>
    </w:p>
    <w:p>
      <w:pPr>
        <w:pStyle w:val="Normal"/>
        <w:rPr>
          <w:lang w:val="el-GR"/>
        </w:rPr>
      </w:pPr>
      <w:r>
        <w:rPr>
          <w:lang w:val="el-GR"/>
        </w:rPr>
        <w:t>- Όταν, Γέροντα, κάποιος έχη μια πτώση και λυπάται, έτσι ξεπληρώνει;</w:t>
      </w:r>
    </w:p>
    <w:p>
      <w:pPr>
        <w:pStyle w:val="Normal"/>
        <w:rPr>
          <w:lang w:val="el-GR"/>
        </w:rPr>
      </w:pPr>
      <w:r>
        <w:rPr>
          <w:lang w:val="el-GR"/>
        </w:rPr>
        <w:t>- Αισθάνεται ότι χρωστάει ή λυπάται εγωιστικά; Αν αισθάνεται ότι χρωστάει, δεν θα πληρώση. Όταν όμως δεν αισθάνεται το χρέος του, επιτρέπει ο Θεός να πληρώση. Ο Χριστιανός λ.χ. πρέπει να κάνη ελεημοσύνες. Αν κάποιος είναι σκληρός και δεν δίνη, αλλά μαζεύη τα χρήματα, θα πάνε οι κλέφτες, θα τον δείρουν, θα του πάρουν και τα χρήματα, και έτσι θα εξοφλήση. Όταν έχουμε χρέη και δεν ξοφλούμε σ’ αυτήν την ζωή, αυτό είναι πολύ κακό σημάδι, είναι εγκατάλειψη από τον Θεό. Όταν πάλι κάποιος δεν τρώη σκαμπίλια και δέχεται ευλογίες, τότε φαίνεται ότι έκανε κάτι καλό και ανταμείβεται εδώ γι’ αυτό από τον Χριστό διπλά και τριπλά. Δεν ξοφλάει όμως για τα σφάλματά του. Και αυτό πάλι είναι κακό. Ας πούμε ότι έκανα δέκα τοις εκατό καλωσύνες και ο Χριστός με ανταμείβει για είκοσι τοις εκατό και δεν έχω ούτε θλίψεις ούτε στενοχώρια· τότε όμως δεν ξοφλώ αμαρτίες.</w:t>
      </w:r>
    </w:p>
    <w:p>
      <w:pPr>
        <w:pStyle w:val="Normal"/>
        <w:rPr>
          <w:lang w:val="el-GR"/>
        </w:rPr>
      </w:pPr>
      <w:r>
        <w:rPr>
          <w:lang w:val="el-GR"/>
        </w:rPr>
      </w:r>
    </w:p>
    <w:p>
      <w:pPr>
        <w:pStyle w:val="Normal"/>
        <w:rPr/>
      </w:pPr>
      <w:r>
        <w:rPr>
          <w:lang w:val="el-GR"/>
        </w:rPr>
        <w:t>Η ταλαιπωρία σ’ αυτήν την ζωή τρώει την κόλαση, λέει ο Αββάς Ισαάκ</w:t>
      </w:r>
      <w:r>
        <w:rPr>
          <w:rStyle w:val="EndnoteCharacters"/>
          <w:rStyle w:val="EndnoteAnchor"/>
          <w:lang w:val="el-GR"/>
        </w:rPr>
        <w:endnoteReference w:id="41"/>
      </w:r>
      <w:r>
        <w:rPr>
          <w:lang w:val="el-GR"/>
        </w:rPr>
        <w:t>. Δηλαδή, όταν λειτουργούν σε κάποιον οι πνευματικοί νόμοι, αφαιρείται ένα μέρος από τα βάσανα της κολάσεως.</w:t>
      </w:r>
    </w:p>
    <w:p>
      <w:pPr>
        <w:pStyle w:val="Normal"/>
        <w:rPr>
          <w:lang w:val="el-GR"/>
        </w:rPr>
      </w:pPr>
      <w:r>
        <w:rPr>
          <w:lang w:val="el-GR"/>
        </w:rPr>
      </w:r>
      <w:r>
        <w:br w:type="page"/>
      </w:r>
    </w:p>
    <w:p>
      <w:pPr>
        <w:pStyle w:val="Heading2"/>
        <w:ind w:hanging="0"/>
        <w:rPr>
          <w:lang w:val="el-GR"/>
        </w:rPr>
      </w:pPr>
      <w:r>
        <w:rPr>
          <w:lang w:val="el-GR"/>
        </w:rPr>
        <w:t>Ο ΘΑΝΑΤΟΣ ΚΑΙ Η ΜΕΛΛΟΥΣΑ ΖΩΗ</w:t>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3"/>
        <w:ind w:hanging="0"/>
        <w:rPr>
          <w:lang w:val="el-GR"/>
        </w:rPr>
      </w:pPr>
      <w:r>
        <w:rPr>
          <w:lang w:val="el-GR"/>
        </w:rPr>
        <w:t>«Είναι πολύ βαρύ, μετά από όσα έκανε ο Θεός</w:t>
      </w:r>
    </w:p>
    <w:p>
      <w:pPr>
        <w:pStyle w:val="Heading3"/>
        <w:ind w:hanging="0"/>
        <w:rPr>
          <w:lang w:val="el-GR"/>
        </w:rPr>
      </w:pPr>
      <w:r>
        <w:rPr>
          <w:lang w:val="el-GR"/>
        </w:rPr>
        <w:t>για μας τους ανθρώπους, να πάμε στην κόλαση</w:t>
      </w:r>
    </w:p>
    <w:p>
      <w:pPr>
        <w:pStyle w:val="Heading3"/>
        <w:ind w:hanging="0"/>
        <w:rPr>
          <w:lang w:val="el-GR"/>
        </w:rPr>
      </w:pPr>
      <w:r>
        <w:rPr>
          <w:lang w:val="el-GR"/>
        </w:rPr>
        <w:t>και να Τον λυπήσουμε. Ο Θεός να φυλάξη,</w:t>
      </w:r>
    </w:p>
    <w:p>
      <w:pPr>
        <w:pStyle w:val="Heading3"/>
        <w:ind w:hanging="0"/>
        <w:rPr>
          <w:lang w:val="el-GR"/>
        </w:rPr>
      </w:pPr>
      <w:r>
        <w:rPr>
          <w:lang w:val="el-GR"/>
        </w:rPr>
        <w:t>όχι μόνον άνθρωπος αλλά ούτε πουλί</w:t>
      </w:r>
    </w:p>
    <w:p>
      <w:pPr>
        <w:pStyle w:val="Heading3"/>
        <w:ind w:hanging="0"/>
        <w:rPr>
          <w:lang w:val="el-GR"/>
        </w:rPr>
      </w:pPr>
      <w:r>
        <w:rPr>
          <w:lang w:val="el-GR"/>
        </w:rPr>
        <w:t>να μην πάη στην κόλαση».</w:t>
      </w:r>
    </w:p>
    <w:p>
      <w:pPr>
        <w:pStyle w:val="Normal"/>
        <w:rPr>
          <w:b/>
          <w:b/>
          <w:bCs/>
          <w:lang w:val="el-GR"/>
        </w:rPr>
      </w:pPr>
      <w:r>
        <w:rPr>
          <w:b/>
          <w:bCs/>
          <w:lang w:val="el-GR"/>
        </w:rPr>
      </w:r>
      <w:r>
        <w:br w:type="page"/>
      </w:r>
    </w:p>
    <w:p>
      <w:pPr>
        <w:pStyle w:val="Heading3"/>
        <w:ind w:hanging="0"/>
        <w:rPr>
          <w:lang w:val="el-GR"/>
        </w:rPr>
      </w:pPr>
      <w:r>
        <w:rPr>
          <w:lang w:val="el-GR"/>
        </w:rPr>
        <w:t>ΚΕΦΑΛΑΙΟ 1</w:t>
      </w:r>
    </w:p>
    <w:p>
      <w:pPr>
        <w:pStyle w:val="Normal"/>
        <w:rPr>
          <w:b/>
          <w:b/>
          <w:bCs/>
          <w:lang w:val="el-GR"/>
        </w:rPr>
      </w:pPr>
      <w:r>
        <w:rPr>
          <w:b/>
          <w:bCs/>
          <w:lang w:val="el-GR"/>
        </w:rPr>
      </w:r>
    </w:p>
    <w:p>
      <w:pPr>
        <w:pStyle w:val="Heading3"/>
        <w:ind w:hanging="0"/>
        <w:rPr>
          <w:lang w:val="el-GR"/>
        </w:rPr>
      </w:pPr>
      <w:r>
        <w:rPr>
          <w:lang w:val="el-GR"/>
        </w:rPr>
        <w:t>Η αντιμετώπιση του θανάτου</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Μνήμη θανάτου</w:t>
      </w:r>
    </w:p>
    <w:p>
      <w:pPr>
        <w:pStyle w:val="Normal"/>
        <w:rPr>
          <w:rStyle w:val="RGB204"/>
          <w:b/>
          <w:b/>
          <w:bCs/>
          <w:i/>
          <w:i/>
          <w:iCs/>
          <w:color w:val="000000"/>
          <w:lang w:val="el-GR"/>
        </w:rPr>
      </w:pPr>
      <w:r>
        <w:rPr/>
      </w:r>
    </w:p>
    <w:p>
      <w:pPr>
        <w:pStyle w:val="Normal"/>
        <w:rPr>
          <w:lang w:val="el-GR"/>
        </w:rPr>
      </w:pPr>
      <w:r>
        <w:rPr>
          <w:lang w:val="el-GR"/>
        </w:rPr>
        <w:t>- Γέροντα, τι πρέπει να σκέφτεται κανείς την ημέρα που γεννήθηκε;</w:t>
      </w:r>
    </w:p>
    <w:p>
      <w:pPr>
        <w:pStyle w:val="Normal"/>
        <w:rPr>
          <w:lang w:val="el-GR"/>
        </w:rPr>
      </w:pPr>
      <w:r>
        <w:rPr>
          <w:lang w:val="el-GR"/>
        </w:rPr>
        <w:t>- Να σκέφτεται την ημέρα που θα πεθάνη και να ετοιμάζεται για το μεγάλο ταξίδι.</w:t>
      </w:r>
    </w:p>
    <w:p>
      <w:pPr>
        <w:pStyle w:val="Normal"/>
        <w:rPr>
          <w:lang w:val="el-GR"/>
        </w:rPr>
      </w:pPr>
      <w:r>
        <w:rPr>
          <w:lang w:val="el-GR"/>
        </w:rPr>
        <w:t>- Γέροντα, όταν κατά την εκταφή βρεθή άλειωτο το σώμα του νεκρού, αυτό οφείλεται σε κάποια αμαρτία για την οποία δεν μετάνοιωσε ο άνθρωπος;</w:t>
      </w:r>
    </w:p>
    <w:p>
      <w:pPr>
        <w:pStyle w:val="Normal"/>
        <w:rPr>
          <w:lang w:val="el-GR"/>
        </w:rPr>
      </w:pPr>
      <w:r>
        <w:rPr>
          <w:lang w:val="el-GR"/>
        </w:rPr>
        <w:t>- Όχι, δεν είναι πάντα αιτία κάποια αμαρτία. Μπορεί να οφείλεται και σε φάρμακα που έπαιρνε ή στο χώμα του νεκροταφείου. Όπως και νάναι όμως, όταν κάποιος βγη άλειωτος, εξιλεώνεται κάπως με το ρεζίλεμα που παθαίνει μετά τον θάνατό του.</w:t>
      </w:r>
    </w:p>
    <w:p>
      <w:pPr>
        <w:pStyle w:val="Normal"/>
        <w:rPr>
          <w:lang w:val="el-GR"/>
        </w:rPr>
      </w:pPr>
      <w:r>
        <w:rPr>
          <w:lang w:val="el-GR"/>
        </w:rPr>
        <w:t>- Γέροντα, γιατί, ενώ ο θάνατος είναι το πιο σίγουρο γεγονός για τον άνθρωπο, εμείς τον ξεχνούμε;</w:t>
      </w:r>
    </w:p>
    <w:p>
      <w:pPr>
        <w:pStyle w:val="Normal"/>
        <w:rPr>
          <w:lang w:val="el-GR"/>
        </w:rPr>
      </w:pPr>
      <w:r>
        <w:rPr>
          <w:lang w:val="el-GR"/>
        </w:rPr>
        <w:t>- Ξέρεις, παλιά στα Κοινόβια υπήρχε ένας μοναχός που είχε ως διακονία να θυμίζη στους άλλους Πατέρες τον θάνατο. Περνούσε λοιπόν την ώρα της διακονίας από όλους τους αδελφούς και έλεγε στον καθέναν: «Αδελφέ, θα πεθάνουμε». Η ζωή είναι τυλιγμένη με την θνητή σάρκα. Το μεγάλο αυτό μυστικό δεν είναι εύκολο να το καταλάβουν όσοι άνθρωποι είναι μόνο «σάρκες», γι’ αυτό δεν θέλουν να πεθάνουν, δεν θέλουν ούτε να ακούσουν για θάνατο. Έτσι ο θάνατος γι’ αυτούς είναι διπλός θάνατος και διπλή στενοχώρια.</w:t>
      </w:r>
    </w:p>
    <w:p>
      <w:pPr>
        <w:pStyle w:val="Normal"/>
        <w:rPr/>
      </w:pPr>
      <w:r>
        <w:rPr>
          <w:lang w:val="el-GR"/>
        </w:rPr>
        <w:t>Ευτυχώς όμως ο Καλός Θεός οικονόμησε, ώστε να βοηθιούνται από μερικά πράγματα τουλάχιστον οι ηλικιωμένοι, που φυσιολογικά είναι πιο κοντά στον θάνατο. Ασπρίζουν τα μαλλιά, κόβεται το κουράγιο, οι δυνάμεις τους σιγά-σιγά τους εγκαταλείπουν, αρχίζουν να τρέχουν τα σάλια, οπότε ταπεινώνονται και αναγκάζονται να φιλοσοφούν πάνω στην ματαιότητα αυτού του κόσμου. Και να θέλουν να κάνουν καμμιά αταξία, δεν μπορούν, γιατί όλα αυτά τους φρενάρουν. Ή ακούν ότι κάποιος στην ηλικία τους ή και νεώτερος πέθανε, και θυμούνται τον θάνατο. Βλέπουμε στα χωριά, όταν χτυπάη η καμπάνα για κηδεία, οι ηλικιωμένοι που κάθονται στο καφενείο σηκώνονται, κάνουν τον σταυρό τους και ρωτούν να μάθουν ποιος πέθανε και πότε γεννήθηκε. «Ω, τι γίνεται, λένε, φθάνει και η δική μας σειρά· όλοι θα φύγουμε από αυτόν τον κόσμο!». Καταλαβαίνουν ότι τα χρόνια πέρασαν, ότι το σχοινί της ζωής τους άρχισε να μαζεύεται και ο Πολυχρόνης</w:t>
      </w:r>
      <w:r>
        <w:rPr>
          <w:rStyle w:val="EndnoteCharacters"/>
          <w:rStyle w:val="EndnoteAnchor"/>
          <w:lang w:val="el-GR"/>
        </w:rPr>
        <w:endnoteReference w:id="42"/>
      </w:r>
      <w:r>
        <w:rPr>
          <w:lang w:val="el-GR"/>
        </w:rPr>
        <w:t xml:space="preserve"> πλησιάζει. Έτσι διαρκώς σκέφτονται τον θάνατο. Πες σε ένα μικρό παιδί «κάνε μνήμη θανάτου», αυτό θα πη «τραλαλά» και θα συνεχίση να χτυπάη το τόπι του. Γιατί το μικρό παιδί, αν το βοηθούσε ο Θεός να καταλάβη τον θάνατο, θα απογοητευόταν το κακόμοιρο και θα αχρηστευόταν, γιατί δεν θα είχε όρεξη για τίποτε. Γι’ αυτό οικονομάει ο Θεός σαν καλός Πατέρας να μην καταλαβαίνη τον θάνατο και να παίζη ξένοιαστο και χαρούμενο το τόπι του. Όσο περνάει όμως η ηλικία, σιγά-σιγά καταλαβαίνει και αυτό τον θάνατο.</w:t>
      </w:r>
    </w:p>
    <w:p>
      <w:pPr>
        <w:pStyle w:val="Normal"/>
        <w:rPr/>
      </w:pPr>
      <w:r>
        <w:rPr>
          <w:lang w:val="el-GR"/>
        </w:rPr>
        <w:t>Βλέπεις, και ένας αρχάριος μοναχός, ιδίως όταν είναι νέος, δεν μπορεί να έχη μνήμη θανάτου. Σκέφτεται ότι έχει χρόνια μπροστά του και δεν τον απασχολεί το ζήτημα αυτό. Θυμάστε και ο Απόστολος Παύλος που είπε: «Φωνάξτε τους νεανίσκους να πάρουν τον νεκρό Ανανία και την Σαπφείρα»</w:t>
      </w:r>
      <w:r>
        <w:rPr>
          <w:rStyle w:val="EndnoteCharacters"/>
          <w:rStyle w:val="EndnoteAnchor"/>
          <w:lang w:val="el-GR"/>
        </w:rPr>
        <w:endnoteReference w:id="43"/>
      </w:r>
      <w:r>
        <w:rPr>
          <w:lang w:val="el-GR"/>
        </w:rPr>
        <w:t xml:space="preserve">; Και στα μοναστήρια συνήθως τα νέα καλογέρια θάβουν τους νεκρούς. Οι μεγάλοι συγκινημένοι ρίχνουν λίγο χώμα επάνω στο σώμα του νεκρού με ευλάβεια και ποτέ στο κεφάλι. Έχω μια δυσάρεστη εικόνα από ένα μοναστήρι όπου είχε πεθάνει ένας αδελφός. Την ώρα του ενταφιασμού, όταν έλεγε ο ιερεύς </w:t>
      </w:r>
      <w:r>
        <w:rPr>
          <w:i/>
        </w:rPr>
        <w:t>«γη ει και εις γην απελεύσει»</w:t>
      </w:r>
      <w:r>
        <w:rPr>
          <w:rStyle w:val="EndnoteCharacters"/>
          <w:rStyle w:val="EndnoteAnchor"/>
          <w:i/>
          <w:iCs/>
          <w:lang w:val="el-GR"/>
        </w:rPr>
        <w:endnoteReference w:id="44"/>
      </w:r>
      <w:r>
        <w:rPr>
          <w:lang w:val="el-GR"/>
        </w:rPr>
        <w:t>, όλοι οι Πατέρες με πολλή ευλάβεια και συστολή πήραν λίγο χώμα και το έρριξαν επάνω στην σορό του μοναχού, όπως συνηθίζεται να γίνεται. Ένας νεαρός μοναχός μάζεψε το ζωστικό του, πήρε το φτυάρι και απρόσεκτα και με ορμή έρριχνε πάνω στον νεκρό οτιδήποτε εύρισκε μπροστά του, χώμα, πέτρες, ξύλα, παφ-παφ..., για να δείξη παλληκαριά! Βρήκε την ώρα να δείξη την δύναμή του, την εργατικότητά του. Δεν είναι ότι φύτευαν δένδρα ή γέμιζαν κάποιον λάκκο, για να μπη η καλωσύνη, η θυσία, και να πη: «Οι άλλοι είναι γεροντάκια. Τι να περιμένω από αυτούς; Ας δουλέψω εγώ». Οπότε θα κουραζόταν λίγο παραπάνω, για να ξεκουράση τους άλλους. Εδώ και ένα ζώο να δη κανείς νεκρό, λυπάται, πόσο μάλλον να βλέπη τον αδελφό του στον τάφο και με το φτυάρι να ρίχνη με μια ορμή και απρόσεκτα πάνω στον νεκρό χώμα, πέτρες... Αυτό δείχνει ότι δεν είχε καμμιά συναίσθηση του θανάτου.</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συμφιλίωση με τον θάνατο</w:t>
      </w:r>
    </w:p>
    <w:p>
      <w:pPr>
        <w:pStyle w:val="Normal"/>
        <w:rPr>
          <w:rStyle w:val="RGB204"/>
          <w:b/>
          <w:b/>
          <w:bCs/>
          <w:i/>
          <w:i/>
          <w:iCs/>
          <w:color w:val="000000"/>
          <w:lang w:val="el-GR"/>
        </w:rPr>
      </w:pPr>
      <w:r>
        <w:rPr/>
      </w:r>
    </w:p>
    <w:p>
      <w:pPr>
        <w:pStyle w:val="Normal"/>
        <w:rPr>
          <w:lang w:val="el-GR"/>
        </w:rPr>
      </w:pPr>
      <w:r>
        <w:rPr>
          <w:lang w:val="el-GR"/>
        </w:rPr>
        <w:t>- Γέροντα, έγινε η τελική διάγνωση. Ο όγκος που έχετε είναι καρκίνος, και μάλιστα άγριος.</w:t>
      </w:r>
    </w:p>
    <w:p>
      <w:pPr>
        <w:pStyle w:val="Normal"/>
        <w:rPr>
          <w:lang w:val="el-GR"/>
        </w:rPr>
      </w:pPr>
      <w:r>
        <w:rPr>
          <w:lang w:val="el-GR"/>
        </w:rPr>
        <w:t>- Φέρε ένα μαντήλι να χορέψω το «Έχε γεια, καημένε κόσμε»! Εγώ ποτέ δεν χόρεψα στην ζωή μου, αλλά τώρα από την χαρά μου που πλησιάζει ο θάνατος θα χορέψω.</w:t>
      </w:r>
    </w:p>
    <w:p>
      <w:pPr>
        <w:pStyle w:val="Normal"/>
        <w:rPr>
          <w:lang w:val="el-GR"/>
        </w:rPr>
      </w:pPr>
      <w:r>
        <w:rPr>
          <w:lang w:val="el-GR"/>
        </w:rPr>
        <w:t>- Γέροντα, ο γιατρός είπε ότι πρέπει να γίνουν πρώτα ακτινοβολίες, για να συρρικνωθή ο όγκος, και μετά να γίνη επέμβαση.</w:t>
      </w:r>
    </w:p>
    <w:p>
      <w:pPr>
        <w:pStyle w:val="Normal"/>
        <w:rPr>
          <w:lang w:val="el-GR"/>
        </w:rPr>
      </w:pPr>
      <w:r>
        <w:rPr>
          <w:lang w:val="el-GR"/>
        </w:rPr>
        <w:t>- Κατάλαβα! Πρώτα θα βομβαδίση η αεροπορία και μετά θα γίνη η επίθεση! Λοιπόν θα πάω επάνω και θα σας φέρω νέα!... Μερικοί, ακόμη και γέροι, αν τους πη ο γιατρός «θα πεθάνης» ή «πενήντα τοις εκατό υπάρχει ελπίδα να ζήσης», στεναχωριούνται. Θέλουν να ζήσουν. Τι θα βγάλουν; Απορώ! Αν είναι κανείς νέος, ε, κάπως δικαιολογείται, αλλά ένας γέρος να κάνη προσπάθεια να ζήση, αυτό δεν το καταλαβαίνω. Άλλο είναι να κάνη μια θεραπεία, για να μπορή να αντέξη κάπως τον πόνο. Δεν θέλει δηλαδή να παρατείνη την ζωή του, αλλά θέλει μόνο να είναι λίγο πιο υποφερτοί οι πόνοι και να αυτοεξυπηρετήται, μέχρι να πεθάνη· αυτό έχει νόημα.</w:t>
      </w:r>
    </w:p>
    <w:p>
      <w:pPr>
        <w:pStyle w:val="Normal"/>
        <w:rPr>
          <w:lang w:val="el-GR"/>
        </w:rPr>
      </w:pPr>
      <w:r>
        <w:rPr>
          <w:lang w:val="el-GR"/>
        </w:rPr>
        <w:t>- Γέροντα, παρακαλούμε τον Θεό να σας δώση παράταση ζωής.</w:t>
      </w:r>
    </w:p>
    <w:p>
      <w:pPr>
        <w:pStyle w:val="Normal"/>
        <w:rPr/>
      </w:pPr>
      <w:r>
        <w:rPr>
          <w:lang w:val="el-GR"/>
        </w:rPr>
        <w:t>- Γιατί, Ο Ψαλμός δεν λέει ότι εβδομήκοντα είναι τα χρόνια της ζωής μας</w:t>
      </w:r>
      <w:r>
        <w:rPr>
          <w:rStyle w:val="EndnoteCharacters"/>
          <w:rStyle w:val="EndnoteAnchor"/>
          <w:lang w:val="el-GR"/>
        </w:rPr>
        <w:endnoteReference w:id="45"/>
      </w:r>
      <w:r>
        <w:rPr>
          <w:lang w:val="el-GR"/>
        </w:rPr>
        <w:t>;</w:t>
      </w:r>
    </w:p>
    <w:p>
      <w:pPr>
        <w:pStyle w:val="Normal"/>
        <w:rPr/>
      </w:pPr>
      <w:r>
        <w:rPr>
          <w:lang w:val="el-GR"/>
        </w:rPr>
        <w:t xml:space="preserve">- Προσθέτει όμως ο Ψαλμωδός και </w:t>
      </w:r>
      <w:r>
        <w:rPr>
          <w:i/>
        </w:rPr>
        <w:t>«εάν εν δυναστείαις, ογδοήκοντα»</w:t>
      </w:r>
      <w:r>
        <w:rPr>
          <w:lang w:val="el-GR"/>
        </w:rPr>
        <w:t>...</w:t>
      </w:r>
    </w:p>
    <w:p>
      <w:pPr>
        <w:pStyle w:val="Normal"/>
        <w:rPr/>
      </w:pPr>
      <w:r>
        <w:rPr>
          <w:lang w:val="el-GR"/>
        </w:rPr>
        <w:t xml:space="preserve">- Ναι, αλλά λέει και </w:t>
      </w:r>
      <w:r>
        <w:rPr>
          <w:i/>
        </w:rPr>
        <w:t>«το πλείον αυτών κόπος και πόνος»</w:t>
      </w:r>
      <w:r>
        <w:rPr>
          <w:rStyle w:val="EndnoteCharacters"/>
          <w:rStyle w:val="EndnoteAnchor"/>
          <w:i/>
          <w:iCs/>
          <w:lang w:val="el-GR"/>
        </w:rPr>
        <w:endnoteReference w:id="46"/>
      </w:r>
      <w:r>
        <w:rPr>
          <w:lang w:val="el-GR"/>
        </w:rPr>
        <w:t>, οπότε καλύτερη η ανάπαυση στην άλλη ζωή!</w:t>
      </w:r>
    </w:p>
    <w:p>
      <w:pPr>
        <w:pStyle w:val="Normal"/>
        <w:rPr>
          <w:lang w:val="el-GR"/>
        </w:rPr>
      </w:pPr>
      <w:r>
        <w:rPr>
          <w:lang w:val="el-GR"/>
        </w:rPr>
        <w:t>- Μπορεί, Γέροντα, κάποιος από ταπείνωση να μην αισθάνεται έτοιμος πνευματικά για την άλλη ζωή και να θέλη ακόμη να ζήση, για να ετοιμασθή;</w:t>
      </w:r>
    </w:p>
    <w:p>
      <w:pPr>
        <w:pStyle w:val="Normal"/>
        <w:rPr>
          <w:lang w:val="el-GR"/>
        </w:rPr>
      </w:pPr>
      <w:r>
        <w:rPr>
          <w:lang w:val="el-GR"/>
        </w:rPr>
        <w:t>- Αυτό είναι καλό, αλλά που να ξέρει ότι, αν ζήση κι άλλο, δεν θα γίνη χειρότερος;</w:t>
      </w:r>
    </w:p>
    <w:p>
      <w:pPr>
        <w:pStyle w:val="Normal"/>
        <w:rPr>
          <w:lang w:val="el-GR"/>
        </w:rPr>
      </w:pPr>
      <w:r>
        <w:rPr>
          <w:lang w:val="el-GR"/>
        </w:rPr>
        <w:t>- Γέροντα, πότε συμφιλιώνεται κανείς με τον θάνατο;</w:t>
      </w:r>
    </w:p>
    <w:p>
      <w:pPr>
        <w:pStyle w:val="Normal"/>
        <w:rPr>
          <w:lang w:val="el-GR"/>
        </w:rPr>
      </w:pPr>
      <w:r>
        <w:rPr>
          <w:lang w:val="el-GR"/>
        </w:rPr>
        <w:t>- Ποτέ; Άμα ζη μέσα του ο Χριστός, τότε είναι χαρά ο θάνατος. Όχι όμως να χαίρεται που θα πεθάνη, γιατί βαρέθηκε την ζωή του. Όταν χαίρεσαι τον θάνατο, με την καλή έννοια, φεύγει ο θάνατος και πάει να βρη κανέναν φοβητσιάρη! Όταν θέλης να πεθάνης, δεν πεθαίνεις. Όποιος καλοπερνάει, φοβάται τον θάνατο, γιατί ευχαριστιέται με την κοσμική ζωή και δεν θέλει να πεθάνη, Αν του πουν για θάνατο, λέει: «Κουνήσου από την θέση σου»! Ενώ, όποιος ταλαιπωρείται, πονάει κ.λπ., θεωρεί τον θάνατο λύτρωση και λέει: «Κρίμα, δεν ήρθε ακόμη ο Χάρος να με πάρη... Κάποιο εμπόδιο θα τον βρήκε»!</w:t>
      </w:r>
    </w:p>
    <w:p>
      <w:pPr>
        <w:pStyle w:val="Normal"/>
        <w:rPr>
          <w:lang w:val="el-GR"/>
        </w:rPr>
      </w:pPr>
      <w:r>
        <w:rPr>
          <w:lang w:val="el-GR"/>
        </w:rPr>
        <w:t>Λίγοι άνθρωποι θέλουν τον θάνατο. Οι πιο πολλοί κάτι θέλουν να τελειώσουν και δεν θέλουν να πεθάνουν. Ο καλός Θεός όμως οικονομάει να πεθάνη ο καθένας, όταν ωριμάση. Πάντως ένας πνευματικός άνθρωπος, είτε νέος είναι είτε γέρος, πρέπει να χαίρεται που ζη, να χαίρεται που θα πεθάνη, αλλά να μην επιδιώκη να πεθάνη, γιατί αυτό είναι αυτοκτονία.</w:t>
      </w:r>
    </w:p>
    <w:p>
      <w:pPr>
        <w:pStyle w:val="Normal"/>
        <w:rPr>
          <w:lang w:val="el-GR"/>
        </w:rPr>
      </w:pPr>
      <w:r>
        <w:rPr>
          <w:lang w:val="el-GR"/>
        </w:rPr>
        <w:t>Για έναν πεθαμένο κοσμικά και αναστημένο πνευματικά δεν υπάρχει ποτέ καθόλου αγωνία, φόβος και άγχος, γιατί περιμένει τον θάνατο με χαρά, επειδή θα πάη κοντά στον Χριστό και θα αγάλλεται. Αλλά χαίρεται και γιατί ζη, επειδή ζη πάλι κοντά στον Χριστό και νιώθει ένα μέρος της χαράς του Παραδείσου επί της γης και διερωτάται αν υπάρχη ανώτερη χαρά στον Παράδεισο από αυτήν που νιώθει στην γη. Τέτοιοι άνθρωποι αγωνίζονται με φιλότιμο και αυταπάρνηση και, επειδή μπροστά τους τον θάνατο και τον σκέφτονται καθημερινά, ετοιμάζονται πιο πνευματικά, αγωνίζονται τολμηρότερα και νικούν την ματαιότητα.</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ι ετοιμοθάνατοι</w:t>
      </w:r>
    </w:p>
    <w:p>
      <w:pPr>
        <w:pStyle w:val="Normal"/>
        <w:rPr>
          <w:rStyle w:val="RGB204"/>
          <w:b/>
          <w:b/>
          <w:bCs/>
          <w:i/>
          <w:i/>
          <w:iCs/>
          <w:color w:val="000000"/>
          <w:lang w:val="el-GR"/>
        </w:rPr>
      </w:pPr>
      <w:r>
        <w:rPr/>
      </w:r>
    </w:p>
    <w:p>
      <w:pPr>
        <w:pStyle w:val="Normal"/>
        <w:rPr>
          <w:lang w:val="el-GR"/>
        </w:rPr>
      </w:pPr>
      <w:r>
        <w:rPr>
          <w:lang w:val="el-GR"/>
        </w:rPr>
        <w:t>- Γέροντα, μας ζήτησαν να ευχηθούμε για κάποιον που μέρες ψυχορραγούσε και δεν έβγαινε η ψυχή του.</w:t>
      </w:r>
    </w:p>
    <w:p>
      <w:pPr>
        <w:pStyle w:val="Normal"/>
        <w:rPr>
          <w:lang w:val="el-GR"/>
        </w:rPr>
      </w:pPr>
      <w:r>
        <w:rPr>
          <w:lang w:val="el-GR"/>
        </w:rPr>
        <w:t>- Γιατί δεν έβγαινε η ψυχή του; Εξομολογήθηκε;</w:t>
      </w:r>
    </w:p>
    <w:p>
      <w:pPr>
        <w:pStyle w:val="Normal"/>
        <w:rPr>
          <w:lang w:val="el-GR"/>
        </w:rPr>
      </w:pPr>
      <w:r>
        <w:rPr>
          <w:lang w:val="el-GR"/>
        </w:rPr>
        <w:t>- Όχι, δεν θέλησε να εξομολογηθή. Δηλαδή, Γέροντα, η ταλαιπωρία του ανθρώπου, όταν βγαίνη η ψυχή του, οφείλεται στην αμαρτωλότητά του;</w:t>
      </w:r>
    </w:p>
    <w:p>
      <w:pPr>
        <w:pStyle w:val="Normal"/>
        <w:rPr>
          <w:lang w:val="el-GR"/>
        </w:rPr>
      </w:pPr>
      <w:r>
        <w:rPr>
          <w:lang w:val="el-GR"/>
        </w:rPr>
        <w:t>- Δεν είναι απόλυτο αυτό. Ούτε όταν βγαίνη η ψυχή του ανθρώπου ήρεμα, σημαίνει πως είναι σε καλή κατάσταση, αλλά ούτε και όσοι ταλαιπωρούνται στα τελευταία τους σημαίνει πως έχουν πολλές αμαρτίες. Είναι μερικοί που από μεγάλη ταπείνωση ζητούν επίμονα από τον Θεό να έχουν άσχημο τέλος, για να μείνουν μετά τον θάνατό τους στην αφάνεια. Ή μπορεί κάποιος να έχη άσχημο τέλος, για να ξεχρεώση λίγο χρέος. Επειδή λ.χ. τον εγκωμίαζαν οι άνθρωποι περισσότερο από όσο άξιζε, επιτρέπει ο Θεός να παρουσιάση παραξενιές την ώρα του θανάτου του, για να ξεπέση στα μάτια των ανθρώπων. Άλλες φορές πάλι οικονομάει ο Θεός να έχουν μερικοί δυσκολία, όταν ψυχορραγούν, για να καταλάβουν όσοι είναι κοντά του πόσο δύσκολα είναι εκεί στην κόλαση, όταν δεν τακτοποιηθής εδώ. Ενώ, εάν είναι τα χαρτιά καλά, είσαι δηλαδή τακτοποιημένος, περνάς από την μια ζωή στην άλλη, χωρίς να σε πλησιάζουν καθόλου τα ταγκαλάκια.</w:t>
      </w:r>
    </w:p>
    <w:p>
      <w:pPr>
        <w:pStyle w:val="Normal"/>
        <w:rPr>
          <w:lang w:val="el-GR"/>
        </w:rPr>
      </w:pPr>
      <w:r>
        <w:rPr>
          <w:lang w:val="el-GR"/>
        </w:rPr>
        <w:t>- Γέροντα, σε έναν ετοιμοθάνατο ή σε κάποιον που έχει μια σοβαρή αρρώστια είναι σωστό να μην πούμε την αλήθεια;</w:t>
      </w:r>
    </w:p>
    <w:p>
      <w:pPr>
        <w:pStyle w:val="Normal"/>
        <w:rPr>
          <w:lang w:val="el-GR"/>
        </w:rPr>
      </w:pPr>
      <w:r>
        <w:rPr>
          <w:lang w:val="el-GR"/>
        </w:rPr>
        <w:t>- Ανάλογα και με το τι άνθρωπος είναι. Καμμιά φορά, με ρωτάει κανένας καρκινοπαθής: «Τι λες, Γέροντα, θα ζήσω ή θα πεθάνω;». Αν του πω «θα πεθάνης», θα πεθάνη εκείνη την ώρα από την στενοχώρια του. Ενώ, αν δεν του το πω, παίρνει κουράγιο και αντιμετωπίζει με θάρρος την αρρώστια του. Όταν ωριμάση, σηκώνει μόνος του τον σταυρό του και προχωράει. Έτσι μπορεί να ζήση μερικά χρόνια, να συμπαρασταθή στην οικογένειά του και να ετοιμασθή και αυτός και οι δικοί του. Δεν του λέω φυσικά ότι θα ζήση χίλια χρόνια ή ότι αυτό που έχει δεν είναι τίποτε, αλλά του λέω: «Ανθρωπίνως είναι δύσκολο να βοηθηθής. Φυσικά για τον Θεό δεν είναι τίποτε δύσκολο, αλλά εσύ κοίταξε να τακτοποιηθής».</w:t>
      </w:r>
    </w:p>
    <w:p>
      <w:pPr>
        <w:pStyle w:val="Normal"/>
        <w:rPr>
          <w:lang w:val="el-GR"/>
        </w:rPr>
      </w:pPr>
      <w:r>
        <w:rPr>
          <w:lang w:val="el-GR"/>
        </w:rPr>
        <w:t xml:space="preserve">- Μερικές φορές, Γέροντα, οι δικοί του διστάζουν να τον κοινωνήσουν, για να μην τον βάλουν σε λογισμούς. </w:t>
      </w:r>
    </w:p>
    <w:p>
      <w:pPr>
        <w:pStyle w:val="Normal"/>
        <w:rPr>
          <w:lang w:val="el-GR"/>
        </w:rPr>
      </w:pPr>
      <w:r>
        <w:rPr>
          <w:lang w:val="el-GR"/>
        </w:rPr>
        <w:t>- Δηλαδή να πάη ακοινώνητος, για να μην καταλάβη ότι θα πεθάνη και στεναχωρεθή; Ας του πουν οι δικοί του: «Η Θεία Κοινωνία είναι φάρμακο. Θα σε βοηθήση. Καλά είναι να κοινωνήσης». Οπότε κοινωνάει, βοηθιέται και συγχρόνως ετοιμάζεται για την άλλη ζωή.</w:t>
      </w:r>
    </w:p>
    <w:p>
      <w:pPr>
        <w:pStyle w:val="Normal"/>
        <w:rPr>
          <w:lang w:val="el-GR"/>
        </w:rPr>
      </w:pPr>
      <w:r>
        <w:rPr>
          <w:lang w:val="el-GR"/>
        </w:rPr>
        <w:t>- Γέροντα, στους ψυχορραγούντας πρέπει να κάνουν Ευχέλαιο;</w:t>
      </w:r>
    </w:p>
    <w:p>
      <w:pPr>
        <w:pStyle w:val="Normal"/>
        <w:rPr/>
      </w:pPr>
      <w:r>
        <w:rPr>
          <w:lang w:val="el-GR"/>
        </w:rPr>
        <w:t xml:space="preserve">- Σε όσους δυσκολεύονται να ξεψυχήσουν, διαβάζουν την </w:t>
      </w:r>
      <w:r>
        <w:rPr>
          <w:i/>
        </w:rPr>
        <w:t>«Ακολουθία εις ψυχορραγούντα»</w:t>
      </w:r>
      <w:r>
        <w:rPr>
          <w:rStyle w:val="EndnoteCharacters"/>
          <w:rStyle w:val="EndnoteAnchor"/>
          <w:i/>
          <w:iCs/>
          <w:lang w:val="el-GR"/>
        </w:rPr>
        <w:endnoteReference w:id="47"/>
      </w:r>
      <w:r>
        <w:rPr>
          <w:lang w:val="el-GR"/>
        </w:rPr>
        <w:t>. Το Ευχέλαιο γίνεται για όλους τους αρρώστους, δεν γίνεται μόνο για όσους βρίσκονται στα τελευταία τους.</w:t>
      </w:r>
    </w:p>
    <w:p>
      <w:pPr>
        <w:pStyle w:val="Normal"/>
        <w:rPr>
          <w:lang w:val="el-GR"/>
        </w:rPr>
      </w:pPr>
      <w:r>
        <w:rPr>
          <w:lang w:val="el-GR"/>
        </w:rPr>
        <w:t>- Αυτά που λέει, Γέροντα, κανείς, όταν ψυχορραγή, έχουν κάποια σχέση με την κατάστασή του;</w:t>
      </w:r>
    </w:p>
    <w:p>
      <w:pPr>
        <w:pStyle w:val="Normal"/>
        <w:rPr>
          <w:lang w:val="el-GR"/>
        </w:rPr>
      </w:pPr>
      <w:r>
        <w:rPr>
          <w:lang w:val="el-GR"/>
        </w:rPr>
        <w:t>- Να μη βγάζουμε εύκολα συμπεράσματα. Μπορεί κάποιος την ώρα που ξεψυχάει να πονάη, να ζορίζεται και το πρόσωπό του να έχη την έκφραση του πόνου, οπότε οι άλλοι νομίζουν ότι δεν είναι καλά ψυχικά. Διαφέρει όμως η πονεμένη έκφραση από την άλλη που είναι άγρια και τρομαγμένη. Εκείνος υποφέρει, έχει τον πόνο του ο καημένος και οι άλλοι μπορεί να λένε ότι παλεύει με τα δαιμόνια που ήρθαν να του πάρουν την ψυχή!</w:t>
      </w:r>
    </w:p>
    <w:p>
      <w:pPr>
        <w:pStyle w:val="Normal"/>
        <w:rPr>
          <w:lang w:val="el-GR"/>
        </w:rPr>
      </w:pPr>
      <w:r>
        <w:rPr>
          <w:lang w:val="el-GR"/>
        </w:rPr>
        <w:t>- Γέροντα, μια ψυχή που φεύγει από αυτήν την ζωή τακτοποιημένη θα περάση από τα τελώνια;</w:t>
      </w:r>
    </w:p>
    <w:p>
      <w:pPr>
        <w:pStyle w:val="Normal"/>
        <w:rPr/>
      </w:pPr>
      <w:r>
        <w:rPr>
          <w:lang w:val="el-GR"/>
        </w:rPr>
        <w:t>- Όταν μια ψυχή είναι τακτοποιημένη και ανεβαίνη στον Ουρανό, δεν μπορούν τα ταγκαλάκια να την πειράξουν. Ενώ, αν δεν είναι τακτοποιημένη, βασανίζεται από τα ταγκαλάκια. Μερικές φορές μάλιστα ο Θεός επιτρέπει να βλέπη τα τελώνια η ψυχή του ανθρώπου που έχει χρέη, την ώρα που ψυχορραγεί, για να βοηθήση εμάς που θα ζήσουμε ακόμη, ώστε να αγωνισθούμε να εξοφλήσουμε εδώ τα χρέη μας. Θυμάστε το γεγονός με την Θεοδώρα</w:t>
      </w:r>
      <w:r>
        <w:rPr>
          <w:rStyle w:val="EndnoteCharacters"/>
          <w:rStyle w:val="EndnoteAnchor"/>
          <w:lang w:val="el-GR"/>
        </w:rPr>
        <w:endnoteReference w:id="48"/>
      </w:r>
      <w:r>
        <w:rPr>
          <w:lang w:val="el-GR"/>
        </w:rPr>
        <w:t>; Οικονομάει δηλαδή να βλέπουν μερικοί ορισμένα πράγματα, για να βοηθηθούν οι άλλοι και να μετανοήσουν. Στον βίο του Οσίου Ευφροσύνου</w:t>
      </w:r>
      <w:r>
        <w:rPr>
          <w:rStyle w:val="EndnoteCharacters"/>
          <w:rStyle w:val="EndnoteAnchor"/>
          <w:lang w:val="el-GR"/>
        </w:rPr>
        <w:endnoteReference w:id="49"/>
      </w:r>
      <w:r>
        <w:rPr>
          <w:lang w:val="el-GR"/>
        </w:rPr>
        <w:t xml:space="preserve"> λ.χ. διαβάζουμε ότι ο Ηγούμενος, μετά από το όραμα που είδε, βρέθηκε με τα μήλα στο χέρι, για να τα δουν οι άλλοι και να βοηθηθούν.</w:t>
      </w:r>
    </w:p>
    <w:p>
      <w:pPr>
        <w:pStyle w:val="Normal"/>
        <w:rPr>
          <w:lang w:val="el-GR"/>
        </w:rPr>
      </w:pPr>
      <w:r>
        <w:rPr>
          <w:lang w:val="el-GR"/>
        </w:rPr>
        <w:t>Καμμιά φορά πάλι οικονομάει ο Θεός να έχη η ψυχή έναν διάλογο την ώρα που ξεψυχάει, για να μετανοήση ο ίδιος ο άνθρωπος που βρίσκεται στα τελευταία του ή αυτοί που τον ακούν. Βλέπεις, ο Θεός έχει πολλούς τρόπους που σώζει τον άνθρωπο. Πότε βοηθάει με Αγγέλους, πότε με δοκιμασίες ή με διάφορα σημεία. Είχα γνωρίσει μια γυναίκα που φερόταν βάρβαρα στον άνδρα της και στην πεθερά της· τους έδερνε και τους δύο. Εκείνη γύριζε στις γειτονιές και κουβέντιαζε και την πεθερά της, που ήταν γριούλα, την έστελνε κάθε μέρα στο χωράφι. Πήγαινε η φουκαριάρα η γριά κάθε μέρα στο χωράφι, δυο ώρες δρόμο, σβαρνίζοντας τα πόδια της και δούλευε από το πρωί ως το βράδυ, χωρίς να παραπονιέται. Ώσπου μια μέρα, μόλις γύρισε στο σπίτι, πτώμα από την κούραση, έπεσε κάτω και έλεγε στην νύφη της: «Ο Αρχάγγελος Μιχαήλ μου παίρνει την ψυχή. Σκούπισε, παιδάκι μου, τα αίματα». «Ποια αίματα, γιαγιά;», την ρωτούσε με αγωνία η νύφη, γιατί δεν έβλεπε να έχη αίματα επάνω της. «Να, παιδάκι μου, τα αίματα που τρέχουν! Σκούπισέ τα, σκούπισέ τα!». Γυρίζει η νύφη να κοιτάξη, και η γιαγιά είχε ξεψυχήσει. Μετά από αυτό το περιστατικό συνετίσθηκε και άλλαξε ζωή· από θηρίο έγινε αρνί. Ήταν οικονομία Θεού να δη την πεθερά της να ξεψυχάη με αυτά τα λόγια, να πιστέψη ότι ο Αρχάγγελος Μιχαήλ παίρνει τις ψυχές δήθεν με το σπαθί, για να φοβηθή και να μετανοήση. Της μίλησε δηλαδή ο Θεός με την γλώσσα που καταλάβαινε, για να συνέλθη, γιατί, φαίνεται, θα είχε καλή διάθεση.</w:t>
      </w:r>
    </w:p>
    <w:p>
      <w:pPr>
        <w:pStyle w:val="Normal"/>
        <w:rPr>
          <w:lang w:val="el-GR"/>
        </w:rPr>
      </w:pPr>
      <w:r>
        <w:rPr>
          <w:lang w:val="el-GR"/>
        </w:rPr>
        <w:t>- Και όταν, Γέροντα, ο ετοιμοθάνατος φωνάζη κεκοιμημένους συγγενείς του, τι σημαίνει;</w:t>
      </w:r>
    </w:p>
    <w:p>
      <w:pPr>
        <w:pStyle w:val="Normal"/>
        <w:rPr>
          <w:lang w:val="el-GR"/>
        </w:rPr>
      </w:pPr>
      <w:r>
        <w:rPr>
          <w:lang w:val="el-GR"/>
        </w:rPr>
        <w:t>- Πολλές φορές και αυτό γίνεται, για να παραδειγματίζωνται οι άλλοι που είναι κοντά στον ετοιμοθάνατο. Γνώρισα μια πλούσια κυρία, που ήταν αγία γυναίκα. Δεν είχε παντρευτή και έμενε με την αδελφή της, στην οποία είχε δώσει όλη την περιουσία της. Ο γαμπρός της, που πέθανε μετά από αυτήν, όταν ξεψυχούσε, την φώναζε: «Έλα, Δέσποινα, να συγχωρεθούμε. Να με συγχωρέσης..., πολύ σε ταλαιπώρησα, να με συγχωρέσης!». «Που είναι η Δέσποινα;», τον ρώτησαν. «Να, δεν την βλέπετε; να, εκεί είναι!» τους είπε και μετά ξεψύχησε.</w:t>
      </w:r>
    </w:p>
    <w:p>
      <w:pPr>
        <w:pStyle w:val="Normal"/>
        <w:rPr>
          <w:lang w:val="el-GR"/>
        </w:rPr>
      </w:pPr>
      <w:r>
        <w:rPr>
          <w:lang w:val="el-GR"/>
        </w:rPr>
        <w:t>- Συγχωρούνται, Γέροντα, έτσι οι άνθρωποι, ακόμη και την τελευταία στιγμή της ζωής τους με κάποιον που έχει ήδη πεθάνει;</w:t>
      </w:r>
    </w:p>
    <w:p>
      <w:pPr>
        <w:pStyle w:val="Normal"/>
        <w:rPr>
          <w:lang w:val="el-GR"/>
        </w:rPr>
      </w:pPr>
      <w:r>
        <w:rPr>
          <w:lang w:val="el-GR"/>
        </w:rPr>
        <w:t>- Επιτρέπει ο Θεός, έστω και έτσι να συγχωρεθούν, επειδή ο άνθρωπος, την ώρα που πεθαίνει, μετανοιώνει και αισθάνεται την ανάγκη να ζητήση συγγνώμ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αυτοκτονία</w:t>
      </w:r>
    </w:p>
    <w:p>
      <w:pPr>
        <w:pStyle w:val="Normal"/>
        <w:rPr>
          <w:rStyle w:val="RGB204"/>
          <w:b/>
          <w:b/>
          <w:bCs/>
          <w:i/>
          <w:i/>
          <w:iCs/>
          <w:color w:val="000000"/>
          <w:lang w:val="el-GR"/>
        </w:rPr>
      </w:pPr>
      <w:r>
        <w:rPr/>
      </w:r>
    </w:p>
    <w:p>
      <w:pPr>
        <w:pStyle w:val="Normal"/>
        <w:rPr>
          <w:lang w:val="el-GR"/>
        </w:rPr>
      </w:pPr>
      <w:r>
        <w:rPr>
          <w:lang w:val="el-GR"/>
        </w:rPr>
        <w:t>- Γέροντα, μερικοί άνθρωποι, αν συναντήσουν κάποια μεγάλη δυσκολία στην ζωή τους, αμέσως σκέφτονται να αυτοκτονήσουν;</w:t>
      </w:r>
    </w:p>
    <w:p>
      <w:pPr>
        <w:pStyle w:val="Normal"/>
        <w:rPr>
          <w:lang w:val="el-GR"/>
        </w:rPr>
      </w:pPr>
      <w:r>
        <w:rPr>
          <w:lang w:val="el-GR"/>
        </w:rPr>
        <w:t>- Μπαίνει ο εγωισμός στην μέση. Οι περισσότεροι που αυτοκτονούν, ακούν τον διάβολο που τους λέει πως, αν τερματίσουν την ζωή τους, θα γλιτώσουν από το εσωτερικό βάσανο που περνούν, και από εγωισμό αυτοκτονούν. Αν λ.χ. κάνη κάποιος μια κλεψιά και αποδειχθή ότι έκλεψε, «πάει, λέει, τώρα έγινα ρεζίλι» και, αντί να μετανοήση, να ταπεινωθή και να εξομολογηθή, για να λυτρωθή, αυτοκτονεί. Άλλος αυτοκτονεί, γιατί το παιδί του είναι παράλυτο. «Πως να έχω παράλυτο παιδί εγώ;» λέει και απελπίζεται. Αν είναι υπεύθυνος γι’ αυτό και το αναγνωρίζη, ας μετανοήση. Πως βάζει τέρμα στην ζωή του και αφήνει το παιδί του στον δρόμο; Δεν είναι πιο υπεύθυνος μετά;</w:t>
      </w:r>
    </w:p>
    <w:p>
      <w:pPr>
        <w:pStyle w:val="Normal"/>
        <w:rPr>
          <w:lang w:val="el-GR"/>
        </w:rPr>
      </w:pPr>
      <w:r>
        <w:rPr>
          <w:lang w:val="el-GR"/>
        </w:rPr>
        <w:t>- Γέροντα, συχνά ακούμε για κάποιον που αυτοκτόνησε ότι είχε ψυχολογικά προβλήματα.</w:t>
      </w:r>
    </w:p>
    <w:p>
      <w:pPr>
        <w:pStyle w:val="Normal"/>
        <w:rPr>
          <w:lang w:val="el-GR"/>
        </w:rPr>
      </w:pPr>
      <w:r>
        <w:rPr>
          <w:lang w:val="el-GR"/>
        </w:rPr>
        <w:t>- Οι ψυχοπαθείς, όταν αυτοκτονούν, έχουν ελαφρυντικά, γιατί είναι σαλεμένο το μυαλό τους. Και συννεφιά να δουν, νιώθουν ένα πλάκωμα. Αν έχουν και μια στενοχώρια, έχουν διπλή συννεφιά. Γι’ αυτούς όμως που αυτοκτονούν χωρίς να είναι ψυχοπαθείς – καθώς και για τους αιρετικούς -, δεν εύχεται η Εκκλησία, αλλά τους αφήνει στην κρίση και στο έλεος του Θεού. Ο ιερέας δεν μνημονεύει τα ονόματά τους στην Προσκομιδή ούτε τους βγάζει μερίδα, γιατί με την αυτοκτονία αρνούνται, περιφρονούν την ζωή που είναι δώρο του Θεού. Είναι σαν να τα πετούν όλα στο πρόσωπο του Θεού.</w:t>
      </w:r>
    </w:p>
    <w:p>
      <w:pPr>
        <w:pStyle w:val="Normal"/>
        <w:rPr>
          <w:lang w:val="el-GR"/>
        </w:rPr>
      </w:pPr>
      <w:r>
        <w:rPr>
          <w:lang w:val="el-GR"/>
        </w:rPr>
        <w:t>Αλλά εμείς πρέπει να κάνουμε πολλή προσευχή για όσους αυτοκτονούν, για να κάνη κάτι ο Καλός Θεός και γι’ αυτούς, γιατί δεν ξέρουμε πως έγινε και αυτοκτόνησαν, ούτε σε τι κατάσταση βρέθηκαν την τελευταία στιγμή. Μπορεί, την ώρα που ξεψυχούσαν, να μετάνοιωσαν, να ζήτησαν συγχώρηση από τον Θεό και να έγινε δεκτή η μετάνοιά τους, οπότε την ψυχή τους να την παρέλαβε Άγγελος Κυρίου.</w:t>
      </w:r>
    </w:p>
    <w:p>
      <w:pPr>
        <w:pStyle w:val="Normal"/>
        <w:rPr>
          <w:lang w:val="el-GR"/>
        </w:rPr>
      </w:pPr>
      <w:r>
        <w:rPr>
          <w:lang w:val="el-GR"/>
        </w:rPr>
        <w:t>Είχα ακούσει ότι ένα κοριτσάκι σε ένα χωριό πήγε να βοσκήση την κατσίκα τους. Την έδεσε στο λιβάδι και πήγε πιο πέρα να παίξη. Ξεχάστηκε όμως στο παιχνίδι και η κατσίκα λύθηκε και έφυγε. Έψαξε, αλλά δεν την βρήκε και γύρισε στο σπίτι χωρίς την κατσίκα. Ο πατέρας του θύμωσε πολύ, το έδειρε και το έδιωξε από το σπίτι. «Να πας να βρης την κατσίκα, του είπε. Αν δεν την βρης, να πας να κρεμασθής». Ξεκίνησε το ταλαίπωρο να πάη να ψάξη. Βράδιασε και αυτό ακόμη δεν είχε γυρίσει στο σπίτι. Οι γονείς, βλέποντας ότι νύχτωσε, βγήκαν ανήσυχοι να βρουν το παιδί. Έψαξαν και το βρήκαν κρεμασμένο σε ένα δένδρο. Είχε δέσει στον λαιμό του το σχοινί της κατσίκας και κρεμάστηκε στο δένδρο. Το κακόμοιρο είχε φιλότιμο και πήρε κατά γράμμα αυτό που του είπε ο πατέρας του. Το έθαψαν μετά έξω από το κοιμητήρι.</w:t>
      </w:r>
    </w:p>
    <w:p>
      <w:pPr>
        <w:pStyle w:val="Normal"/>
        <w:rPr>
          <w:lang w:val="el-GR"/>
        </w:rPr>
      </w:pPr>
      <w:r>
        <w:rPr>
          <w:lang w:val="el-GR"/>
        </w:rPr>
        <w:t>Η Εκκλησία φυσικά καλά έκανε και το έθαψε απ’ έξω, για να φρενάρη όσους αυτοκτονούν για το παραμικρό, αλλά και ο Χριστός καλά θα κάνη, αν το βάλη μέσα στον Παράδεισο.</w:t>
      </w:r>
    </w:p>
    <w:p>
      <w:pPr>
        <w:pStyle w:val="Normal"/>
        <w:rPr>
          <w:b/>
          <w:b/>
          <w:bCs/>
          <w:i/>
          <w:i/>
          <w:iCs/>
          <w:lang w:val="el-GR"/>
        </w:rPr>
      </w:pPr>
      <w:r>
        <w:rPr>
          <w:b/>
          <w:bCs/>
          <w:i/>
          <w:iCs/>
          <w:lang w:val="el-GR"/>
        </w:rPr>
      </w:r>
      <w:r>
        <w:br w:type="page"/>
      </w:r>
    </w:p>
    <w:p>
      <w:pPr>
        <w:pStyle w:val="Normal"/>
        <w:rPr>
          <w:b/>
          <w:b/>
          <w:bCs/>
          <w:lang w:val="el-GR"/>
        </w:rPr>
      </w:pPr>
      <w:r>
        <w:rPr>
          <w:b/>
          <w:bCs/>
          <w:lang w:val="el-GR"/>
        </w:rPr>
        <w:t>ΚΕΦΑΛΑΙΟ 2</w:t>
      </w:r>
    </w:p>
    <w:p>
      <w:pPr>
        <w:pStyle w:val="Normal"/>
        <w:rPr>
          <w:b/>
          <w:b/>
          <w:bCs/>
          <w:lang w:val="el-GR"/>
        </w:rPr>
      </w:pPr>
      <w:r>
        <w:rPr>
          <w:b/>
          <w:bCs/>
          <w:lang w:val="el-GR"/>
        </w:rPr>
      </w:r>
    </w:p>
    <w:p>
      <w:pPr>
        <w:pStyle w:val="Normal"/>
        <w:rPr>
          <w:b/>
          <w:b/>
          <w:bCs/>
          <w:i/>
          <w:i/>
          <w:iCs/>
          <w:lang w:val="el-GR"/>
        </w:rPr>
      </w:pPr>
      <w:r>
        <w:rPr>
          <w:b/>
          <w:bCs/>
          <w:i/>
          <w:iCs/>
          <w:lang w:val="el-GR"/>
        </w:rPr>
        <w:t>«Ίνα μη λυπήσθε καθώς και οι λοιποί</w:t>
      </w:r>
    </w:p>
    <w:p>
      <w:pPr>
        <w:pStyle w:val="Normal"/>
        <w:rPr>
          <w:b/>
          <w:b/>
          <w:bCs/>
          <w:i/>
          <w:i/>
          <w:iCs/>
          <w:lang w:val="el-GR"/>
        </w:rPr>
      </w:pPr>
      <w:r>
        <w:rPr>
          <w:b/>
          <w:bCs/>
          <w:i/>
          <w:iCs/>
          <w:lang w:val="el-GR"/>
        </w:rPr>
        <w:t>οι μη έχοντες ελπίδα»</w:t>
      </w:r>
      <w:r>
        <w:rPr>
          <w:rStyle w:val="EndnoteCharacters"/>
          <w:rStyle w:val="EndnoteAnchor"/>
          <w:i/>
          <w:iCs/>
          <w:lang w:val="el-GR"/>
        </w:rPr>
        <w:endnoteReference w:id="50"/>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Θάνατος παιδιών</w:t>
      </w:r>
    </w:p>
    <w:p>
      <w:pPr>
        <w:pStyle w:val="Normal"/>
        <w:rPr>
          <w:rStyle w:val="RGB204"/>
          <w:b/>
          <w:b/>
          <w:bCs/>
          <w:i/>
          <w:i/>
          <w:iCs/>
          <w:color w:val="000000"/>
          <w:lang w:val="el-GR"/>
        </w:rPr>
      </w:pPr>
      <w:r>
        <w:rPr/>
      </w:r>
    </w:p>
    <w:p>
      <w:pPr>
        <w:pStyle w:val="Normal"/>
        <w:rPr>
          <w:lang w:val="el-GR"/>
        </w:rPr>
      </w:pPr>
      <w:r>
        <w:rPr>
          <w:lang w:val="el-GR"/>
        </w:rPr>
        <w:t>- Μια μάνα, Γέροντα, που το παιδί της πέθανε πριν από εννέα χρόνια, σας παρακαλεί να κάνετε προσευχή να το δη έστω στον ύπνο της, για να παρηγορηθή.</w:t>
      </w:r>
    </w:p>
    <w:p>
      <w:pPr>
        <w:pStyle w:val="Normal"/>
        <w:rPr>
          <w:lang w:val="el-GR"/>
        </w:rPr>
      </w:pPr>
      <w:r>
        <w:rPr>
          <w:lang w:val="el-GR"/>
        </w:rPr>
        <w:t>- Πόσων χρόνων ήταν το παιδί; ήταν μικρό; Είναι σημαντικό αυτό. Άμα το παιδί ήταν μικρό και η μητέρα είναι σε κατάσταση που, αν της παρουσιασθή, δεν θα αναστατωθή, θα παρουσιασθή. Αιτία είναι η μητέρα που δεν παρουσιάζεται το παιδί.</w:t>
      </w:r>
    </w:p>
    <w:p>
      <w:pPr>
        <w:pStyle w:val="Normal"/>
        <w:rPr>
          <w:lang w:val="el-GR"/>
        </w:rPr>
      </w:pPr>
      <w:r>
        <w:rPr>
          <w:lang w:val="el-GR"/>
        </w:rPr>
        <w:t>- Μπορεί, Γέροντα, αντί να παρουσιασθή το παιδί στην μητέρα που το ζητάει, να παρουσιασθή σε κάποιον άλλον;</w:t>
      </w:r>
    </w:p>
    <w:p>
      <w:pPr>
        <w:pStyle w:val="Normal"/>
        <w:rPr>
          <w:lang w:val="el-GR"/>
        </w:rPr>
      </w:pPr>
      <w:r>
        <w:rPr>
          <w:lang w:val="el-GR"/>
        </w:rPr>
        <w:t>- Πως δεν μπορεί! Κανονίζει ανάλογα ο Θεός. Όταν ακούω για τον θάνατο κάποιου νέου, λυπάμαι, αλλά λυπάμαι ανθρωπίνως. Γιατί, αν εξετάσουμε τα πράγματα πιο βαθιά, θα δούμε ότι, όσο μεγαλώνει κανείς, και περισσότερο αγώνα πρέπει να κάνη, αλλά και περισσότερες αμαρτίες προσθέτει. Ιδίως όταν είναι κοσμικός, όσο περνούν τα χρόνια, αντί να βελτιώση την πνευματική του κατάσταση, την χειροτερεύει με τις μέριμνες, με τις αδικίες κ.λπ. Γι’ αυτό είναι πιο κερδισμένος, όταν τον παίρνη ο Θεός νέο.</w:t>
      </w:r>
    </w:p>
    <w:p>
      <w:pPr>
        <w:pStyle w:val="Normal"/>
        <w:rPr>
          <w:lang w:val="el-GR"/>
        </w:rPr>
      </w:pPr>
      <w:r>
        <w:rPr>
          <w:lang w:val="el-GR"/>
        </w:rPr>
        <w:t>-Γέροντα, γιατί ο Θεός επιτρέπει να πεθαίνουν τόσοι νέοι άνθρωποι;</w:t>
      </w:r>
    </w:p>
    <w:p>
      <w:pPr>
        <w:pStyle w:val="Normal"/>
        <w:rPr/>
      </w:pPr>
      <w:r>
        <w:rPr>
          <w:lang w:val="el-GR"/>
        </w:rPr>
        <w:t>- Κανείς δεν έχει κάνει συμφωνία με τον Θεό πότε θα πεθάνη. Ο Θεός τον κάθε άνθρωπο τον παίρνει στην καλύτερη στιγμή της ζωής του, με έναν ειδικό τρόπο, για να σώση την ψυχή του. Εάν δη ότι κάποιος θα γίνη καλύτερος, τον αφήνει να ζήση. Εάν δη όμως ότι θα γίνη χειρότερος, τον παίρνει, για να τον σώση. Μερικούς πάλι που έχουν αμαρτωλή ζωή, αλλά έχουν την διάθεση να κάνουν καλό, τους παίρνει κοντά Του, πριν προλάβουν να το κάνουν, επειδή ξέρει ότι θα έκαναν το καλό, μόλις τους δινόταν η ευκαιρία. Είναι δηλαδή σαν να τους λέη: «Μην κουράζεσθε· αρκεί η καλή διάθεση που έχετε». Άλλον, επειδή είναι πολύ καλός, τον διαλέγει και τον παίρνει κοντά Του, γιατί ο Παράδεισος χρειάζεται μπουμπούκια.</w:t>
      </w:r>
    </w:p>
    <w:p>
      <w:pPr>
        <w:pStyle w:val="Normal"/>
        <w:rPr>
          <w:lang w:val="el-GR"/>
        </w:rPr>
      </w:pPr>
      <w:r>
        <w:rPr>
          <w:lang w:val="el-GR"/>
        </w:rPr>
        <w:t>Φυσικά οι γονείς και οι συγγενείς είναι λίγο δύσκολο να το καταλάβουν αυτό. Βλέπεις, πεθαίνει ένα παιδάκι, το παίρνει αγγελούδι ο Χριστός, και κλαίνε και οδύρονται οι γονείς, ενώ έπρεπε να χαίρωνται, γιατί που ξέρουν τι θα γινόταν, αν μεγάλωνε; Θα μπορούσε άραγε να σωθή; Όταν του 1924 φεύγαμε από την Μικρά Ασία με το καράβι, για να έρθουμε στην Ελλάδα, εγώ ήμουν βρέφος. Το καράβι ήταν γεμάτο πρόσφυγες και, όπως με είχε η μητέρα μου μέσα στις φασκιές, ένας ναύτης πάτησε επάνω μου. Η μάνα μου νόμισε ότι πέθανα και άρχισε να κλαίη. Μια συγχωριανή μας άνοιξε τις φασκιές και διαπίστωσε ότι δεν είχα πάθει τίποτε. Αν πέθαινα τότε, σίγουρα θα πήγαινα στον Παράδεισο. Τώρα που είμαι τόσων χρονών και έχω κάνει τόση άσκηση, δεν είμαι σίγουρος αν πάω στον Παράδεισο.</w:t>
      </w:r>
    </w:p>
    <w:p>
      <w:pPr>
        <w:pStyle w:val="Normal"/>
        <w:rPr/>
      </w:pPr>
      <w:r>
        <w:rPr>
          <w:lang w:val="el-GR"/>
        </w:rPr>
        <w:t>Αλλά και τους γονείς βοηθάει ο θάνατος των παιδιών. Πρέπει να ξέρουν ότι από εκείνη την στιγμή έχουν έναν πρεσβευτή στον Παράδεισο. Όταν πεθάνουν, θα ’ρθούν τα παιδιά τους με εξαπτέρυγα στην πόρτα του Παραδείσου να υποδεχθούν την ψυχή τους. Δεν είναι μικρό πράγμα αυτό! Στα παιδάκια πάλι που ταλαιπωρήθηκαν εδώ από αρρώστιες ή από κάποια αναπηρία ο Χριστός θα πη: «Ελάτε στον Παράδεισο και διαλέξτε το καλύτερο μέρος». Και τότε εκείνα θα Του πουν: «Ωραία είναι εδώ, Χριστέ μας, αλλά θέλουμε και την μανούλα μας κοντά μας». Και ο Χριστός θα τα ακούση και θα σώση με κάποιον τρόπο και την μητέρα.</w:t>
      </w:r>
    </w:p>
    <w:p>
      <w:pPr>
        <w:pStyle w:val="Normal"/>
        <w:rPr>
          <w:lang w:val="el-GR"/>
        </w:rPr>
      </w:pPr>
      <w:r>
        <w:rPr>
          <w:lang w:val="el-GR"/>
        </w:rPr>
        <w:t>Βέβαια δεν πρέπει να φθάνουν οι μητέρες και στο άλλο άκρο. Μερικές μανάδες πιστεύουν ότι το παιδί τους που πέθανε αγίασε και πέφτουν σε πλάνη. Μια μητέρα ήθελε να μου δώση κάτι από τον γιο της που είχε πεθάνει, για ευλογία, γιατί πίστευε ότι αγίασε. «Έχει ευλογία, με ρώτησε, να δίνω τα πράγματά του;» «Όχι, της είπα, καλύτερα να μη δίνης». Μια άλλη είχε κολλήσει την Μεγάλη Πέμπτη το βράδυ στον Εσταυρωμένο την φωτογραφία του παιδιού της που το είχαν σκοτώσει οι Γερμανοί και έλεγε: «Και το παιδί μου σαν τον Χριστό έπαθε». Οι γυναίκες που κάθονταν και ξενυχτούσαν στον Εσταυρωμένο την άφησαν, για να μην την πληγώσουν. Τι να έλεγαν; Πληγωμένη ήτα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Παρηγοριά στους πενθούντες</w:t>
      </w:r>
    </w:p>
    <w:p>
      <w:pPr>
        <w:pStyle w:val="Normal"/>
        <w:rPr>
          <w:rStyle w:val="RGB204"/>
          <w:b/>
          <w:b/>
          <w:bCs/>
          <w:i/>
          <w:i/>
          <w:iCs/>
          <w:color w:val="000000"/>
          <w:lang w:val="el-GR"/>
        </w:rPr>
      </w:pPr>
      <w:r>
        <w:rPr/>
      </w:r>
    </w:p>
    <w:p>
      <w:pPr>
        <w:pStyle w:val="Normal"/>
        <w:rPr>
          <w:lang w:val="el-GR"/>
        </w:rPr>
      </w:pPr>
      <w:r>
        <w:rPr>
          <w:lang w:val="el-GR"/>
        </w:rPr>
        <w:t>- Πόση δύναμη χρειάζονται, Γέροντα, οι άνθρωποι, για να αντιμετωπίσουν τον αιφνίδιο θάνατο!</w:t>
      </w:r>
    </w:p>
    <w:p>
      <w:pPr>
        <w:pStyle w:val="Normal"/>
        <w:rPr>
          <w:lang w:val="el-GR"/>
        </w:rPr>
      </w:pPr>
      <w:r>
        <w:rPr>
          <w:lang w:val="el-GR"/>
        </w:rPr>
        <w:t>- Άμα έχουν συλλάβει το βαθύτερο νόημα της ζωής, βρίσκουν την δύναμη να αντιμετωπίσουν τον θάνατο, γιατί τον αντιμετωπίζουν πνευματικά. Με τα μηχανάκια πόσα παιδιά καταστρέφονται! Πόσα παλληκάρια σκοτώνονται με τις μοτοσυκλέτες! Σηκώνουν την μοτοσυκλέτα πίσω στην μία ρόδα, οπότε εύκολα τουμπάρουν και σπάζουν το κεφάλι τους. Το θεωρούν κατόρθωμα ποιος θα σηκώση την μοτοσυκλέτα περισσότερο! «Κρατούσα, λέει, σούζα την μοτοσυκλέτα στην πίσω ρόδα και τουμπάρισα». Ο διάβολος, βλέπεις, τι τους βάζει να κάνουν, για να χτυπήσουν στο κεφάλι; Γιατί αλλιώς, ακόμη κι αν είχαν κάποιο ατύχημα, μπορεί να χτυπούσαν αλλού και να μην σακατεύονταν. Για να επιτρέψη όμως ο Θεός την κακία του διαβόλου ή την απροσεξία του άλλου, σημαίνει ότι θα βγη κάτι καλό.</w:t>
      </w:r>
    </w:p>
    <w:p>
      <w:pPr>
        <w:pStyle w:val="Normal"/>
        <w:rPr/>
      </w:pPr>
      <w:r>
        <w:rPr>
          <w:lang w:val="el-GR"/>
        </w:rPr>
        <w:t xml:space="preserve">-Τότε, Γέροντα, γιατί η Εκκλησία μας εύχεται </w:t>
      </w:r>
      <w:r>
        <w:rPr>
          <w:i/>
        </w:rPr>
        <w:t>«υπέρ του διαφυλαχθήναι»</w:t>
      </w:r>
      <w:r>
        <w:rPr>
          <w:lang w:val="el-GR"/>
        </w:rPr>
        <w:t xml:space="preserve"> από αιφνίδιο θάνατο</w:t>
      </w:r>
      <w:r>
        <w:rPr>
          <w:rStyle w:val="EndnoteCharacters"/>
          <w:rStyle w:val="EndnoteAnchor"/>
          <w:lang w:val="el-GR"/>
        </w:rPr>
        <w:endnoteReference w:id="51"/>
      </w:r>
      <w:r>
        <w:rPr>
          <w:lang w:val="el-GR"/>
        </w:rPr>
        <w:t>;</w:t>
      </w:r>
    </w:p>
    <w:p>
      <w:pPr>
        <w:pStyle w:val="Normal"/>
        <w:rPr>
          <w:lang w:val="el-GR"/>
        </w:rPr>
      </w:pPr>
      <w:r>
        <w:rPr>
          <w:lang w:val="el-GR"/>
        </w:rPr>
        <w:t>- Εκείνο είναι άλλο. Ζητά από τον Θεό να μη μας βρη ο θάνατος ανέτοιμους.</w:t>
      </w:r>
    </w:p>
    <w:p>
      <w:pPr>
        <w:pStyle w:val="Normal"/>
        <w:rPr>
          <w:lang w:val="el-GR"/>
        </w:rPr>
      </w:pPr>
      <w:r>
        <w:rPr>
          <w:lang w:val="el-GR"/>
        </w:rPr>
        <w:t>- Γέροντα, μια μητέρα είναι απαρηγόρητη, γιατί το παιδί της πηγαίνοντας στην δουλειά σκοτώθηκε σε τροχαίο.</w:t>
      </w:r>
    </w:p>
    <w:p>
      <w:pPr>
        <w:pStyle w:val="Normal"/>
        <w:rPr>
          <w:lang w:val="el-GR"/>
        </w:rPr>
      </w:pPr>
      <w:r>
        <w:rPr>
          <w:lang w:val="el-GR"/>
        </w:rPr>
        <w:t>- Πες της: «Από κακότητα χτύπησε ο οδηγός το παιδί σου; Όχι. Εσύ, για να σκοτωθή το έστειλες στην δουλειά; Όχι. Να πης λοιπόν ‘’δόξα Σοι ο Θεός’’, γιατί μπορεί να γινόταν ένα αλητάκι και ο Θεός το πήρε στην κατάλληλη ώρα. Τώρα είναι ασφαλισμένο στον Ουρανό. Τι κλαις; Ξέρεις ότι βασανίζεις το παιδί με το κλάμα; Θέλεις να βασανίζεται το παιδί σου ή να χαίρεται; Φρόντισε να βοηθήσης τα άλλα παιδιά που έχεις και είναι μακριά από τον Θεό. Γι’ αυτά να κλαις». Να, και χθες ήρθε μια μητέρα με κλάματα και μου είπε: «Μου πήρε ο Θεός το μονάκριβο παιδί μου», και τα έβαζε με τον Θεό. «Αν το καλοσκεφθής, της είπα, σε τίμησε ο Θεός. Το πήρε κοντά Του αγγελούδι, βαπτισμένο όπως ήταν. Αυτό είναι αγγελούδι και εσύ τα βάζεις με τον Θεό; Αυτό θα βρης μεθαύριο να πρεσβεύη στον Θεό». Μετά που μου μίλησε για την ζωή της, είπε πως μπορούσε να έχη πολλά παιδιά, αλλά, όταν ήταν νέα, δεν ήθελε να έχη παιδιά.</w:t>
      </w:r>
    </w:p>
    <w:p>
      <w:pPr>
        <w:pStyle w:val="Normal"/>
        <w:rPr>
          <w:lang w:val="el-GR"/>
        </w:rPr>
      </w:pPr>
      <w:r>
        <w:rPr>
          <w:lang w:val="el-GR"/>
        </w:rPr>
        <w:t>Πόσες μητέρες προσεύχονται και ζητούν να είναι τα παιδιά τους κοντά στον Θεό! «Δεν ξέρω, λένε, τι θα κάνης, Θεέ μου, θέλω να σωθή το παιδί μου· να είναι κοντά Σου». Αν τυχόν όμως ο Θεός δη ότι το παιδί θα παραστρατήση, ότι πηγαίνει στην καταστροφή και δεν υπάρχει άλλος τρόπος να σωθή, το παίρνει με αυτόν τον τρόπο. Επιτρέπει λ.χ. έναν μεθυσμένο να το χτυπήση με το αυτοκίνητο και να το σκοτώση, και έτσι το παίρνει κοντά Του. Αν υπήρχε περίπτωση να γίνη καλύτερο, θα έφερνε ένα εμπόδιο να αποφύγη το ατύχημα. Μετά ξεμεθάει και αυτός που χτύπησε το παιδί, έρχεται σε συναίσθηση και σε όλη του την ζωή τον πειράζει η συνείδησή του. «Εγκλημάτησα», λέει. Και παρακαλεί συνέχεια τον Θεό να τον συγχωρήση. Σώζεται και αυτός. Η μάνα πάλι με τον πόνο της συμμαζεύεται, σκέφτεται τον θάνατο και ετοιμάζεται για την άλλη ζωή, οπότε σώζεται και αυτή. Βλέπετε πως οικονομάει ο Θεός από την προσευχή της μάνας να σώζωνται ψυχές; Αν όμως οι μητέρες δεν το καταλαβαίνουν αυτό, τα βάζουν με τον Θεό! Τι τραβάει και ο Θεός με εμάς!</w:t>
      </w:r>
    </w:p>
    <w:p>
      <w:pPr>
        <w:pStyle w:val="Normal"/>
        <w:rPr>
          <w:lang w:val="el-GR"/>
        </w:rPr>
      </w:pPr>
      <w:r>
        <w:rPr>
          <w:lang w:val="el-GR"/>
        </w:rPr>
        <w:t>Όταν κανείς παύη να αντιμετωπίζη τα πράγματα κοσμικά, βρίσκει ανάπαυση. Γιατί, πως είναι δυνατόν ο άνθρωπος να παρηγορηθή αληθινά, αν δεν πιστέψη στον Θεό και στην αληθινή ζωή, την μετά θάνατον, την αιώνια; Τον καιρό που ήμουν στο Μοναστήρι του Στομίου, ζούσε στην Κόνιτσα μια χήρα γυναίκα, που πήγαινε συνέχεια στο Κοιμητήρι και έσκουζε ώρες ολόκληρες. Τους αναστάτωνε όλους με τις φωνές της. Χτυπιόταν, χτυπούσε το κεφάλι της στην πλάκα του τάφου! Όλο τον πόνο της τον έβγαζε εκεί. Πήγαιναν, την έπαιρναν από εκεί και αυτή ξαναγύριζε. Αυτό γινόταν για χρόνια. Ο άνδρας της είχε σκοτωθή από τους Γερμανούς και η κόρη της, λίγα χρόνια μετά τον θάνατο του πατέρα, μόλις έγινε δεκαεννιά χρονών, πέθανε από καρδιά και είχε μείνει μόνη της η φουκαριάρα. Αν το δη κανείς αυτό εξωτερικά, θα πη: «Γιατί να το επιτρέψη ο Θεός;». Και αυτή έτσι εξωτερικά το αντιμετώπιζε και δεν μπορούσε να παρηγορηθή. Μια φορά που πήγα να δω τι συμβαίνει, μου έλεγε: «Γιατί ο Θεός το έκανε αυτό; Ο άνδρας μου σκοτώθηκε στον πόλεμο. Είχα μια κόρη, μου την πήρε και αυτή...». Έλεγε-έλεγε, τα έβαζε με τον Θεό. Αφού την άφησα να ξεσπάση λίγο, της είπα: «Να σου πω κι εγώ κάτι. Τον άνδρα σου τον ήξερα· ήταν πολύ καλός. Σκοτώθηκε στον πόλεμο για την Πατρίδα, πάνω στο ιερό καθήκον. Ο Θεός δεν θα τον αφήση. Μετά σου άφησε την κόρη σου για λίγα χρόνια κοντά σου, οπότε είχες μια παρηγοριά. Έπειτα όμως, επειδή ίσως θα ξέφευγε η κοπέλα, την πήρε ο Θεός σ’ αυτήν την καλή κατάσταση που βρισκόταν, για να την σώση». Αυτή, ενώ ο άνδρας της ήταν πολύ ήσυχος, ήταν λίγο κοσμική. Δεν της είπα φυσικά ότι «εσύ ήσουν κοσμική», αλλά την ρώτησα: «Τώρα, εσύ, τι σκέφτεσαι; Αγαπάς τον κόσμο;». «Δεν θέλω να δω τίποτε και κανέναν», μου λέει. «Βλέπεις, της λέω, τώρα και για σένα ο κόσμος πέθανε. Ο πόνος σε βοηθάει και δεν σε ενδιαφέρει τίποτε το κοσμικό. Έτσι μεθαύριο θα είστε όλοι μαζί στον Παράδεισο. Τέτοια τιμή ο Θεός σε ποιον την έχει κάνει; Το καταλαβαίνεις;». Μετά από αυτήν την συζήτηση σταμάτησε να πηγαίνη στο Κοιμητήρι. Μόλις βοηθήθηκε να συλλάβη το βαθύτερο νόημα της ζωής, ησύχασε.</w:t>
      </w:r>
    </w:p>
    <w:p>
      <w:pPr>
        <w:pStyle w:val="Normal"/>
        <w:rPr>
          <w:lang w:val="el-GR"/>
        </w:rPr>
      </w:pPr>
      <w:r>
        <w:rPr>
          <w:lang w:val="el-GR"/>
        </w:rPr>
        <w:t>- Γέροντα, άκουσα ότι, όταν κάποιος δολοφονήται, εξιλεώνεται, γιατί παίρνει τις αμαρτίες του ο δολοφόνος.</w:t>
      </w:r>
    </w:p>
    <w:p>
      <w:pPr>
        <w:pStyle w:val="Normal"/>
        <w:rPr>
          <w:lang w:val="el-GR"/>
        </w:rPr>
      </w:pPr>
      <w:r>
        <w:rPr>
          <w:lang w:val="el-GR"/>
        </w:rPr>
        <w:t>- Έχει ελαφρυντικά κατά κάποιον τρόπο. Μπορεί να πη στον Θεό: «Εγώ θα μετανοούσα, αλλά αυτός με σκότωσε». Έτσι θα πέση το βάρος στον δολοφόνο. Μερικοί που δεν τους κόβει λένε: «Αν υπήρχε Θεός, δεν θα άφηνε να γίνωνται συνέχεια εγκλήματα· θα τιμωρούσε τους εγκληματίες». Δεν καταλαβαίνουν ότι ο Θεός αφήνει τους εγκληματίες να ζήσουν, για να είναι αναπολόγητοι την ημέρα της Κρίσεως, που δεν μετανόησαν, παρόλο που τους έδωσε χρόνια, για να μετανοήσουν, ενώ εκείνους που σκοτώνονται θα τους τακτοποιήσ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Ο θάνατος είναι αποχωρισμός για λίγα χρόνια</w:t>
      </w:r>
    </w:p>
    <w:p>
      <w:pPr>
        <w:pStyle w:val="Normal"/>
        <w:rPr>
          <w:rStyle w:val="RGB204"/>
          <w:b/>
          <w:b/>
          <w:bCs/>
          <w:i/>
          <w:i/>
          <w:iCs/>
          <w:color w:val="000000"/>
          <w:lang w:val="el-GR"/>
        </w:rPr>
      </w:pPr>
      <w:r>
        <w:rPr/>
      </w:r>
    </w:p>
    <w:p>
      <w:pPr>
        <w:pStyle w:val="Normal"/>
        <w:rPr/>
      </w:pPr>
      <w:r>
        <w:rPr>
          <w:lang w:val="el-GR"/>
        </w:rPr>
        <w:t xml:space="preserve">Πρέπει να καταλάβουμε ότι ο άνθρωπος στην πραγματικότητα δεν πεθαίνει. Ο θάνατος είναι απλώς μετάβαση από την μια ζωή στην άλλη. Είναι ένας αποχωρισμός για ένα μικρό διάστημα, Όπως, όταν πάη κάποιος, ας υποθέσουμε, στο εξωτερικό για έναν χρόνο, οι δικοί του στενοχωριούνται, γιατί θα τον αποχωρισθούν για έναν χρόνο, ή αν λείψη δέκα χρόνια, έχουν στενοχώρια για τον αποχωρισμό των δέκα χρόνων, έτσι πρέπει να βλέπουν και τον αποχωρισμό από τα αγαπημένα τους πρόσωπα με τον θάνατο. Αν πεθάνη, ας υποθέσουμε, κάποιος και οι δικοί του είναι ηλικιωμένοι, να πουν: «Μετά από καμμιά δεκαπενταριά χρόνια θα ανταμώσουμε». Αν είναι νεώτεροι, να πουν: «Μετά από πενήντα χρόνια θα ανταμώσουμε». Πονάει φυσικά κανείς για τον θάνατο κάποιου συγγενικού του προσώπου, αλλά χρειάζεται πνευματική αντιμετώπιση. Τι λέει ο Απόστολος Παύλος: </w:t>
      </w:r>
      <w:r>
        <w:rPr>
          <w:i/>
        </w:rPr>
        <w:t>«Ίνα μη λυπήσθε καθώς και οι λοιποί οι μη έχοντες ελπίδα»</w:t>
      </w:r>
      <w:r>
        <w:rPr>
          <w:rStyle w:val="EndnoteCharacters"/>
          <w:rStyle w:val="EndnoteAnchor"/>
          <w:i/>
          <w:iCs/>
          <w:lang w:val="el-GR"/>
        </w:rPr>
        <w:endnoteReference w:id="52"/>
      </w:r>
      <w:r>
        <w:rPr>
          <w:i/>
        </w:rPr>
        <w:t>.</w:t>
      </w:r>
      <w:r>
        <w:rPr>
          <w:lang w:val="el-GR"/>
        </w:rPr>
        <w:t xml:space="preserve"> Πόσες φορές λ.χ. θα τον έβλεπε εδώ στην γη; Κάθε μήνα; Να σκεφθή ότι εκεί θα τον βλέπη συνέχεια. Μόνον όταν δεν έχη καλή ζωή αυτός που φεύγει, δικαιολογούμαστε να ανησυχούμε. Αν λ.χ. ήταν σκληρός, τότε, αν πραγματικά τον αγαπάμε και θέλουμε να συναντηθούμε στην άλλη ζωή, πρέπει να κάνουμε πολλή προσευχή γι’ αυτό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t>ΚΕΦΑΛΑΙΟ 3</w:t>
      </w:r>
    </w:p>
    <w:p>
      <w:pPr>
        <w:pStyle w:val="Normal"/>
        <w:rPr>
          <w:b/>
          <w:b/>
          <w:bCs/>
          <w:lang w:val="el-GR"/>
        </w:rPr>
      </w:pPr>
      <w:r>
        <w:rPr>
          <w:b/>
          <w:bCs/>
          <w:lang w:val="el-GR"/>
        </w:rPr>
      </w:r>
    </w:p>
    <w:p>
      <w:pPr>
        <w:pStyle w:val="Normal"/>
        <w:rPr>
          <w:b/>
          <w:b/>
          <w:bCs/>
          <w:i/>
          <w:i/>
          <w:iCs/>
          <w:lang w:val="el-GR"/>
        </w:rPr>
      </w:pPr>
      <w:r>
        <w:rPr>
          <w:b/>
          <w:bCs/>
          <w:i/>
          <w:iCs/>
          <w:lang w:val="el-GR"/>
        </w:rPr>
        <w:t>Η μετά θάνατον ζωή</w:t>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pPr>
      <w:r>
        <w:rPr>
          <w:b/>
          <w:bCs/>
          <w:i/>
          <w:iCs/>
          <w:lang w:val="el-GR"/>
        </w:rPr>
        <w:br/>
      </w:r>
      <w:r>
        <w:rPr>
          <w:rStyle w:val="RGB204"/>
          <w:color w:val="000000"/>
          <w:lang w:val="el-GR"/>
        </w:rPr>
        <w:t>Οι υπόδικοι νεκροί</w:t>
      </w:r>
    </w:p>
    <w:p>
      <w:pPr>
        <w:pStyle w:val="Normal"/>
        <w:rPr>
          <w:rStyle w:val="RGB204"/>
          <w:b/>
          <w:b/>
          <w:bCs/>
          <w:i/>
          <w:i/>
          <w:iCs/>
          <w:color w:val="000000"/>
          <w:lang w:val="el-GR"/>
        </w:rPr>
      </w:pPr>
      <w:r>
        <w:rPr/>
      </w:r>
    </w:p>
    <w:p>
      <w:pPr>
        <w:pStyle w:val="Normal"/>
        <w:rPr>
          <w:lang w:val="el-GR"/>
        </w:rPr>
      </w:pPr>
      <w:r>
        <w:rPr>
          <w:lang w:val="el-GR"/>
        </w:rPr>
        <w:t>- Γέροντα, όταν πεθάνη ο άνθρωπος, συναισθάνεται αμέσως σε τι κατάσταση βρίσκεται;</w:t>
      </w:r>
    </w:p>
    <w:p>
      <w:pPr>
        <w:pStyle w:val="Normal"/>
        <w:rPr/>
      </w:pPr>
      <w:r>
        <w:rPr>
          <w:lang w:val="el-GR"/>
        </w:rPr>
        <w:t>- Ναι, συνέρχεται και λέει «τι έκανα;», αλλά «φαϊντά γιοκ»</w:t>
      </w:r>
      <w:r>
        <w:rPr>
          <w:rStyle w:val="EndnoteCharacters"/>
          <w:rStyle w:val="EndnoteAnchor"/>
          <w:lang w:val="el-GR"/>
        </w:rPr>
        <w:endnoteReference w:id="53"/>
      </w:r>
      <w:r>
        <w:rPr>
          <w:lang w:val="el-GR"/>
        </w:rPr>
        <w:t>, δηλαδή δεν ωφελεί αυτό. Όπως ένας μεθυσμένος, αν σκοτώση λ.χ. την μάνα του, γελάει, τραγουδάει, επειδή δεν καταλαβαίνει τι έκανε, και, όταν ξεμεθύση, κλαίει και οδύρεται και λέει «τι έκανα;», έτσι και όσοι σ’ αυτήν την ζωή κάνουν αταξίες είναι σαν μεθυσμένοι. Δεν καταλαβαίνουν τι κάνουν, δεν αισθάνονται την ενοχή τους. Όταν όμως πεθάνουν, τότε φεύγει αυτή η μέθη και συνέρχονται. Ανοίγουν τα μάτια της ψυχής τους και συναισθάνονται την ενοχή τους, γιατί η ψυχή, όταν βγη από το σώμα, κινείται, βλέπει, αντιλαμβάνεται με μια ασύλληπτη ταχύτητα.</w:t>
      </w:r>
    </w:p>
    <w:p>
      <w:pPr>
        <w:pStyle w:val="Normal"/>
        <w:rPr>
          <w:lang w:val="el-GR"/>
        </w:rPr>
      </w:pPr>
      <w:r>
        <w:rPr>
          <w:lang w:val="el-GR"/>
        </w:rPr>
        <w:t>Μερικοί ρωτούν πότε θα γίνη η Δευτέρα Παρουσία. Για τον άνθρωπο όμως που πεθαίνει γίνεται κατά κάποιον τρόπο η Δευτέρα Παρουσία, γιατί κρίνεται ανάλογα με την κατάσταση στην οποία τον βρίσκει ο θάνατος.</w:t>
      </w:r>
    </w:p>
    <w:p>
      <w:pPr>
        <w:pStyle w:val="Normal"/>
        <w:rPr>
          <w:lang w:val="el-GR"/>
        </w:rPr>
      </w:pPr>
      <w:r>
        <w:rPr>
          <w:lang w:val="el-GR"/>
        </w:rPr>
        <w:t>- Γέροντα, πως είναι τώρα οι κολασμένοι;</w:t>
      </w:r>
    </w:p>
    <w:p>
      <w:pPr>
        <w:pStyle w:val="Normal"/>
        <w:rPr>
          <w:lang w:val="el-GR"/>
        </w:rPr>
      </w:pPr>
      <w:r>
        <w:rPr>
          <w:lang w:val="el-GR"/>
        </w:rPr>
        <w:t>- Είναι υπόδικοι, φυλακισμένοι, που βασανίζονται ανάλογα με τις αμαρτίες που έκαναν και περιμένουν να γίνη η τελική δίκη, η μέλλουσα Κρίση. Υπάρχουν βαρυποινίτες, υπάρχουν και υπόδικοι με ελαφρότερες ποινές.</w:t>
      </w:r>
    </w:p>
    <w:p>
      <w:pPr>
        <w:pStyle w:val="Normal"/>
        <w:rPr/>
      </w:pPr>
      <w:r>
        <w:rPr>
          <w:lang w:val="el-GR"/>
        </w:rPr>
        <w:t>- Και οι Άγιοι και ο ληστής</w:t>
      </w:r>
      <w:r>
        <w:rPr>
          <w:rStyle w:val="EndnoteCharacters"/>
          <w:rStyle w:val="EndnoteAnchor"/>
          <w:lang w:val="el-GR"/>
        </w:rPr>
        <w:endnoteReference w:id="54"/>
      </w:r>
      <w:r>
        <w:rPr>
          <w:lang w:val="el-GR"/>
        </w:rPr>
        <w:t>;</w:t>
      </w:r>
    </w:p>
    <w:p>
      <w:pPr>
        <w:pStyle w:val="Normal"/>
        <w:rPr/>
      </w:pPr>
      <w:r>
        <w:rPr>
          <w:lang w:val="el-GR"/>
        </w:rPr>
        <w:t xml:space="preserve">- Οι Άγιοι και ο ληστής είναι στον Παράδεισο, αλλά δεν έχουν λάβει την τέλεια δόξα, όπως και οι υπόδικοι είναι στην κόλαση, αλλά δεν έχουν λάβει την τελική καταδίκη. Ο Θεός, ενώ έχει πει εδώ και τόσους αιώνες το </w:t>
      </w:r>
      <w:r>
        <w:rPr>
          <w:i/>
        </w:rPr>
        <w:t>«μετανοείτε· ήγγικε γαρ η βασιλεία των ουρανών»</w:t>
      </w:r>
      <w:r>
        <w:rPr>
          <w:rStyle w:val="EndnoteCharacters"/>
          <w:rStyle w:val="EndnoteAnchor"/>
          <w:i/>
          <w:iCs/>
          <w:lang w:val="el-GR"/>
        </w:rPr>
        <w:endnoteReference w:id="55"/>
      </w:r>
      <w:r>
        <w:rPr>
          <w:lang w:val="el-GR"/>
        </w:rPr>
        <w:t>, παρατείνει – παρατείνει τον χρόνο, επειδή περιμένει εμάς</w:t>
      </w:r>
      <w:r>
        <w:rPr>
          <w:rStyle w:val="EndnoteCharacters"/>
          <w:rStyle w:val="EndnoteAnchor"/>
          <w:lang w:val="el-GR"/>
        </w:rPr>
        <w:endnoteReference w:id="56"/>
      </w:r>
      <w:r>
        <w:rPr>
          <w:lang w:val="el-GR"/>
        </w:rPr>
        <w:t xml:space="preserve"> να διορθωθούμε. Αλλά εμείς παραμένοντας στις κακομοιριές μας αδικούμε τους Αγίους, γιατί δεν μπορούν να λάβουν την τέλεια δόξα, την οποία θα λάβουν μετά την μέλλουσα Κρίση.</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προσευχή και τα μνημόσυνα</w:t>
      </w:r>
    </w:p>
    <w:p>
      <w:pPr>
        <w:pStyle w:val="Normal"/>
        <w:rPr>
          <w:rStyle w:val="RGB204"/>
          <w:color w:val="000000"/>
          <w:lang w:val="el-GR"/>
        </w:rPr>
      </w:pPr>
      <w:r>
        <w:rPr>
          <w:rStyle w:val="RGB204"/>
          <w:color w:val="000000"/>
          <w:lang w:val="el-GR"/>
        </w:rPr>
        <w:t>για τους κεκοιμημένους</w:t>
      </w:r>
      <w:r>
        <w:rPr>
          <w:rStyle w:val="EndnoteCharacters"/>
          <w:rStyle w:val="EndnoteAnchor"/>
          <w:i/>
          <w:iCs/>
        </w:rPr>
        <w:endnoteReference w:id="57"/>
      </w:r>
    </w:p>
    <w:p>
      <w:pPr>
        <w:pStyle w:val="Normal"/>
        <w:rPr>
          <w:rStyle w:val="RGB204"/>
          <w:color w:val="000000"/>
          <w:lang w:val="el-GR"/>
        </w:rPr>
      </w:pPr>
      <w:r>
        <w:rPr/>
      </w:r>
    </w:p>
    <w:p>
      <w:pPr>
        <w:pStyle w:val="Normal"/>
        <w:rPr>
          <w:rStyle w:val="RGB204"/>
          <w:b/>
          <w:b/>
          <w:bCs/>
          <w:i/>
          <w:i/>
          <w:iCs/>
          <w:color w:val="000000"/>
          <w:lang w:val="el-GR"/>
        </w:rPr>
      </w:pPr>
      <w:r>
        <w:rPr/>
      </w:r>
    </w:p>
    <w:p>
      <w:pPr>
        <w:pStyle w:val="Normal"/>
        <w:rPr>
          <w:lang w:val="el-GR"/>
        </w:rPr>
      </w:pPr>
      <w:r>
        <w:rPr>
          <w:lang w:val="el-GR"/>
        </w:rPr>
        <w:t>- Γέροντα, οι υπόδικοι νεκροί μπορούν να προσεύχωνται;</w:t>
      </w:r>
    </w:p>
    <w:p>
      <w:pPr>
        <w:pStyle w:val="Normal"/>
        <w:rPr>
          <w:lang w:val="el-GR"/>
        </w:rPr>
      </w:pPr>
      <w:r>
        <w:rPr>
          <w:lang w:val="el-GR"/>
        </w:rPr>
        <w:t>- Έρχονται σε συναίσθηση και ζητούν βοήθεια, αλλά δεν μπορούν να βοηθήσουν τον εαυτό τους. Όσοι βρίσκονται στον Άδη μόνον ένα πράγμα θα ήθελαν από τον Χριστό: να ζήσουν πέντε λεπτά, για να μετανοήσουν. Εμείς που ζούμε, έχουμε περιθώρια μετανοίας, ενώ οι καημένοι οι κεκοιμημένοι δεν μπορούν πια μόνοι τους να καλυτερεύσουν την θέση τους, αλλά περιμένουν από μας βοήθεια. Γι’ αυτό έχουμε χρέος να τους βοηθούμε με την προσευχή μας.</w:t>
      </w:r>
    </w:p>
    <w:p>
      <w:pPr>
        <w:pStyle w:val="Normal"/>
        <w:rPr>
          <w:lang w:val="el-GR"/>
        </w:rPr>
      </w:pPr>
      <w:r>
        <w:rPr>
          <w:lang w:val="el-GR"/>
        </w:rPr>
        <w:t>Μου λέει ο λογισμός ότι μόνον το δέκα τοις εκατό από τους υπόδικους νεκρούς βρίσκονται σε δαιμονική κατάσταση και, εκεί που είναι, βρίζουν τον Θεό, όπως οι δαίμονες. Δεν ζητούν βοήθεια, αλλά και δεν δέχονται βοήθεια. Γιατί, τι να τους κάνη ο Θεός; Σαν ένα παιδί που απομακρύνεται από τον πατέρα του, σπαταλάει όλη την περιουσία του και από πάνω βρίζει τον πατέρα του. Ε, τι να το κάνη αυτό ο πατέρας του; Οι άλλοι όμως υπόδικοι, που έχουν λίγο φιλότιμο, αισθάνονται την ενοχή τους, μετανοούν και υποφέρουν για τις αμαρτίες τους. Ζητούν να βοηθηθούν και βοηθιούνται θετικά με τις προσευχές των πιστών. Τους δίνει δηλαδή ο Θεός μια ευκαιρία, τώρα που είναι υπόδικοι, να βοηθηθούν μέχρι να γίνη η Δευτέρα Παρουσία. Και όπως σ’ αυτήν την ζωή, αν κάποιος είναι φίλος με τον βασιλιά, μπορεί να μεσολαβήση και να βοηθήση έναν υπόδικο, έτσι και αν είναι κανείς «φίλος» με τον Θεό, μπορεί να μεσολαβήση στον Θεό με την προσευχή του και να μεταφέρη τους υπόδικους νεκρούς από την μια «φυλακή» σε άλλη καλύτερη, από το ένα «κρατητήριο» σε ένα άλλο καλύτερο. Ή ακόμη μπορεί να τους μεταφέρη και σε «δωμάτιο» ή σε «διαμέρισμα».</w:t>
      </w:r>
    </w:p>
    <w:p>
      <w:pPr>
        <w:pStyle w:val="Normal"/>
        <w:rPr>
          <w:lang w:val="el-GR"/>
        </w:rPr>
      </w:pPr>
      <w:r>
        <w:rPr>
          <w:lang w:val="el-GR"/>
        </w:rPr>
        <w:t>Όπως ανακουφίζουμε τους φυλακισμένους με αναψυκτικά κ.λπ. που τους πηγαίνουμε, έτσι και τους νεκρούς τους ανακουφίζουμε με τις προσευχές και τις ελεημοσύνες που κάνουμε για την ψυχή τους. Οι προσευχές των ζώντων για τους κεκοιμημένους και τα μνημόσυνα είναι η τελευταία ευκαιρία που δίνει ο Θεός στους κεκοιμημένους να βοηθηθούν, μέχρι να γίνη η τελική Κρίση. Μετά την δίκη δεν θα υπάρχη πλέον δυνατότητα να βοηθηθούν.</w:t>
      </w:r>
    </w:p>
    <w:p>
      <w:pPr>
        <w:pStyle w:val="Normal"/>
        <w:rPr/>
      </w:pPr>
      <w:r>
        <w:rPr>
          <w:lang w:val="el-GR"/>
        </w:rPr>
        <w:t>Ο Θεός θέλει να βοηθήση τους κεκοιμημένους, γιατί πονάει για την σωτηρία τους, αλλά δεν το κάνει, γιατί έχει αρχοντιά. Δεν θέλει να δώση δικαίωμα στον διάβολο να πη: «Πως τον σώζεις αυτόν, ενώ δεν κοπίασε;». Όταν όμως εμείς προσευχώμαστε για τους κεκοιμημένους. Του δίνουμε το δικαίωμα να επεμβαίνη. Περισσότερο μάλιστα συγκινείται ο Θεός, όταν κάνουμε προσευχή για τους κεκοιμημένους παρά για τους ζώντες.</w:t>
      </w:r>
    </w:p>
    <w:p>
      <w:pPr>
        <w:pStyle w:val="Normal"/>
        <w:rPr/>
      </w:pPr>
      <w:r>
        <w:rPr>
          <w:lang w:val="el-GR"/>
        </w:rPr>
        <w:t xml:space="preserve">Γι’ αυτό και η Εκκλησία μας έχει τα κόλλυβα, τα μνημόσυνα. Τα μνημόσυνα είναι ο καλύτερος δικηγόρος για τις ψυχές των κεκοιμημένων. Έχουν την δυνατότητα και από την κόλαση να βγάλουν την ψυχή. Κι εσείς σε κάθε Θεία Λειτουργία να διαβάζετε κόλλυβο για τους κεκοιμημένους. Έχει νόημα το σιτάρι. </w:t>
      </w:r>
      <w:r>
        <w:rPr>
          <w:i/>
        </w:rPr>
        <w:t>«Σπείρεται εν φθορά, εγείρεται εν αφθαρσία»</w:t>
      </w:r>
      <w:r>
        <w:rPr>
          <w:rStyle w:val="EndnoteCharacters"/>
          <w:rStyle w:val="EndnoteAnchor"/>
          <w:i/>
          <w:iCs/>
          <w:lang w:val="el-GR"/>
        </w:rPr>
        <w:endnoteReference w:id="58"/>
      </w:r>
      <w:r>
        <w:rPr>
          <w:lang w:val="el-GR"/>
        </w:rPr>
        <w:t>, λέει η Γραφή. Στον κόσμο μερικοί βαριούνται να βράσουν λίγο σιτάρι και πηγαίνουν στην εκκλησία σταφίδες, κουραμπιέδες, κουλουράκια, για να τα διαβάσουν οι ιερείς. Και βλέπεις, εκεί στο Άγιον Όρος κάτι γεροντάκια τα καημένα σε κάθε Θεία Λειτουργία κάνουν κόλλυβο και για τους κεκοιμημένους και για τον Άγιο που γιορτάζει, για να έχουν την ευλογία του.</w:t>
      </w:r>
    </w:p>
    <w:p>
      <w:pPr>
        <w:pStyle w:val="Normal"/>
        <w:rPr>
          <w:lang w:val="el-GR"/>
        </w:rPr>
      </w:pPr>
      <w:r>
        <w:rPr>
          <w:lang w:val="el-GR"/>
        </w:rPr>
        <w:t>- Γέροντα, αυτοί που έχουν πεθάνει πρόσφατα έχουν μεγαλύτερη ανάγκη από προσευχή;</w:t>
      </w:r>
    </w:p>
    <w:p>
      <w:pPr>
        <w:pStyle w:val="Normal"/>
        <w:rPr/>
      </w:pPr>
      <w:r>
        <w:rPr>
          <w:lang w:val="el-GR"/>
        </w:rPr>
        <w:t>- Εμ, όταν μπαίνη κάποιος στην φυλακή, στην αρχή δεν δυσκολεύεται πιο πολύ; Να κάνουμε προσευχή για τους κεκοιμημένους που δεν ευαρέστησαν στον Θεό, για να κάνη κάτι και γι’ αυτούς ο Θεός. Ιδίως, όταν ξέρουμε ότι κάποιος ήταν σκληρός – θέλω να πω, ότι φαινόταν σκληρός, γιατί μπορεί να νομίζουμε ότι ήταν σκληρός, αλλά στην πραγματικότητα να μην ήταν – και είχε και αμαρτωλή ζωή, τότε να κάνουμε πολλή προσευχή, Θείες Λειτουργίες, Σαρανταλείτουργα για την ψυχή του και να δίνουμε ελεημοσύνη</w:t>
      </w:r>
      <w:r>
        <w:rPr>
          <w:rStyle w:val="EndnoteCharacters"/>
          <w:rStyle w:val="EndnoteAnchor"/>
          <w:lang w:val="el-GR"/>
        </w:rPr>
        <w:endnoteReference w:id="59"/>
      </w:r>
      <w:r>
        <w:rPr>
          <w:lang w:val="el-GR"/>
        </w:rPr>
        <w:t xml:space="preserve"> σε φτωχούς για την σωτηρία της ψυχής του, για να ευχηθούν οι φτωχοί «ν’ αγιάσουν τα κόκκαλά του», ώστε να καμφθή ο Θεός και να τον ελεήση. Έτσι, ό,τι δεν έκανε εκείνος, το κάνουμε εμείς γι’ αυτόν. Ενώ ένας άνθρωπος που είχε καλωσύνη, ακόμη και αν η ζωή του δεν ήταν καλή, επειδή είχε καλή διάθεση, με λίγη προσευχή πολύ βοηθιέται.</w:t>
      </w:r>
    </w:p>
    <w:p>
      <w:pPr>
        <w:pStyle w:val="Normal"/>
        <w:rPr/>
      </w:pPr>
      <w:r>
        <w:rPr>
          <w:lang w:val="el-GR"/>
        </w:rPr>
        <w:t>Έχω υπ’ όψιν μου γεγονότα που μαρτυρούν πόσο οι κεκοιμημένοι βοηθιούνται με την προσευχή πνευματικών ανθρώπων. Κάποιος ήρθε στο Καλύβι και μου είπε με κλάματα: «Γέροντα, δεν έκανα προσευχή για κάποιον γνωστό μου κεκοιμημένο και μου παρουσιάστηκε στον ύπνο μου. ‘‘Είκοσι μέρες, μου είπε, έχεις να με βοηθήσης· με ξέχασες και υποφέρω’’. Πράγματι, μου λέει, εδώ και είκοσι μέρες είχα ξεχασθή με διάφορες μέριμνες και ούτε για τον εαυτό μου δεν προσευχόμουν».</w:t>
      </w:r>
    </w:p>
    <w:p>
      <w:pPr>
        <w:pStyle w:val="Normal"/>
        <w:rPr>
          <w:lang w:val="el-GR"/>
        </w:rPr>
      </w:pPr>
      <w:r>
        <w:rPr>
          <w:lang w:val="el-GR"/>
        </w:rPr>
        <w:t>- Όταν, Γέροντα, πεθάνη κάποιος και μας ζητήσουν να προσευχηθούμε γι’ αυτόν, είναι καλό να κάνουμε κάθε μέρα ένα κομποσχοίνι μέχρι τα σαράντα;</w:t>
      </w:r>
    </w:p>
    <w:p>
      <w:pPr>
        <w:pStyle w:val="Normal"/>
        <w:rPr>
          <w:lang w:val="el-GR"/>
        </w:rPr>
      </w:pPr>
      <w:r>
        <w:rPr>
          <w:lang w:val="el-GR"/>
        </w:rPr>
        <w:t>- Άμα κάνης κομποσχοίνι γι’ αυτόν, βάλε και άλλους κεκοιμημένους. Γιατί να πάη μια αμαξοστοιχία στον προορισμό της με έναν μόνον επιβάτη, ενώ χωράει και άλλους; Πόσοι κεκοιμημένοι έχουν ανάγκη οι καημένοι και ζητούν βοήθεια και δεν έχουν κανέναν να προσευχηθή γι’ αυτούς! Μερικοί κάθε τόσο κάνουν μνημόσυνο μόνο για κάποιον δικό τους. Με αυτόν τον τρόπο δεν βοηθιέται ούτε ο δικός τους, γιατί η προσευχή τους δεν είναι τόσο ευάρεστη στον Θεό. Αφού τόσα μνημόσυνα έκαναν γι’ αυτόν, ας κάνουν συγχρόνως και για τους ξένους.</w:t>
      </w:r>
    </w:p>
    <w:p>
      <w:pPr>
        <w:pStyle w:val="Normal"/>
        <w:rPr>
          <w:lang w:val="el-GR"/>
        </w:rPr>
      </w:pPr>
      <w:r>
        <w:rPr>
          <w:lang w:val="el-GR"/>
        </w:rPr>
        <w:t>- Γέροντα, με απασχολεί μερικές φορές η σωτηρία του πατέρα μου, γιατί δεν είχε καμμιά σχέση με την Εκκλησία.</w:t>
      </w:r>
    </w:p>
    <w:p>
      <w:pPr>
        <w:pStyle w:val="Normal"/>
        <w:rPr>
          <w:lang w:val="el-GR"/>
        </w:rPr>
      </w:pPr>
      <w:r>
        <w:rPr>
          <w:lang w:val="el-GR"/>
        </w:rPr>
        <w:t>- Δεν ξέρεις την κρίση του Θεού την τελευταία στιγμή. Πότε σε απασχολεί; κάθε Σάββατο;</w:t>
      </w:r>
    </w:p>
    <w:p>
      <w:pPr>
        <w:pStyle w:val="Normal"/>
        <w:rPr>
          <w:lang w:val="el-GR"/>
        </w:rPr>
      </w:pPr>
      <w:r>
        <w:rPr>
          <w:lang w:val="el-GR"/>
        </w:rPr>
        <w:t>- Δεν έχω παρακολουθήσει, αλλά γιατί το Σάββατο;</w:t>
      </w:r>
    </w:p>
    <w:p>
      <w:pPr>
        <w:pStyle w:val="Normal"/>
        <w:rPr>
          <w:lang w:val="el-GR"/>
        </w:rPr>
      </w:pPr>
      <w:r>
        <w:rPr>
          <w:lang w:val="el-GR"/>
        </w:rPr>
        <w:t>- Γιατί αυτήν την ημέρα την δικαιούνται οι κεκοιμημένοι.</w:t>
      </w:r>
    </w:p>
    <w:p>
      <w:pPr>
        <w:pStyle w:val="Normal"/>
        <w:rPr>
          <w:lang w:val="el-GR"/>
        </w:rPr>
      </w:pPr>
      <w:r>
        <w:rPr>
          <w:lang w:val="el-GR"/>
        </w:rPr>
        <w:t>- Γέροντα, οι νεκροί που δεν έχουν ανθρώπους να προσεύχωνται γι’ αυτούς βοηθιούνται από τις προσευχές εκείνων που προσεύχονται γενικά για τους κεκοιμημένους;</w:t>
      </w:r>
    </w:p>
    <w:p>
      <w:pPr>
        <w:pStyle w:val="Normal"/>
        <w:rPr/>
      </w:pPr>
      <w:r>
        <w:rPr>
          <w:lang w:val="el-GR"/>
        </w:rPr>
        <w:t xml:space="preserve">- Και βέβαια βοηθιούνται. Εγώ, όταν προσεύχωμαι για όλους τους κεκοιμημένους, βλέπω στον ύπνο μου τους γονείς μου, γιατί αναπαύονται από την προσευχή που κάνω. Κάθε φορά που έχω Θεία Λειτουργία, κάνω και γενικό μνημόσυνο για όλους τους κεκοιμημένους και εύχομαι για τους βασιλείς, για τους αρχιερείς κ.λπ. και στο τέλος λέω </w:t>
      </w:r>
      <w:r>
        <w:rPr>
          <w:i/>
        </w:rPr>
        <w:t>«και υπέρ ων τα ονόματα ουκ εμνημονεύθησαν»</w:t>
      </w:r>
      <w:r>
        <w:rPr>
          <w:lang w:val="el-GR"/>
        </w:rPr>
        <w:t>. Αν καμμιά φορά δεν κάνω ευχή για τους κεκοιμημένους, παρουσιάζονται γνωστοί κεκοιμημένοι μπροστά μου. Έναν συγγενή μου, που είχε σκοτωθή στον πόλεμο, τον είδα ολόκληρο μπροστά μου μετά την Θεία Λειτουργία, την ώρα του μνημοσύνου, γιατί αυτόν δεν τον είχα γραμμένο με τα ονόματα των κεκοιμημένων, επειδή μνημονευόταν στην Προσκομιδή με τους ηρωικώς πεσόντες. Κι εσείς στην Αγία Πρόθεση να μη δίνετε να μνημονευθούν μόνον ονόματα ασθενών, αλλά και ονόματα κεκοιμημένων, γιατί μεγαλύτερη ανάγκη έχουν οι κεκοιμημένοι.</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Το καλύτερο μνημόσυνο</w:t>
      </w:r>
    </w:p>
    <w:p>
      <w:pPr>
        <w:pStyle w:val="Normal"/>
        <w:rPr/>
      </w:pPr>
      <w:r>
        <w:rPr>
          <w:rStyle w:val="RGB204"/>
          <w:color w:val="000000"/>
          <w:lang w:val="el-GR"/>
        </w:rPr>
        <w:t>για τους κεκοιμημένους</w:t>
      </w:r>
    </w:p>
    <w:p>
      <w:pPr>
        <w:pStyle w:val="Normal"/>
        <w:rPr>
          <w:rStyle w:val="RGB204"/>
          <w:b/>
          <w:b/>
          <w:bCs/>
          <w:i/>
          <w:i/>
          <w:iCs/>
          <w:color w:val="000000"/>
          <w:lang w:val="el-GR"/>
        </w:rPr>
      </w:pPr>
      <w:r>
        <w:rPr/>
      </w:r>
    </w:p>
    <w:p>
      <w:pPr>
        <w:pStyle w:val="Normal"/>
        <w:rPr>
          <w:lang w:val="el-GR"/>
        </w:rPr>
      </w:pPr>
      <w:r>
        <w:rPr>
          <w:lang w:val="el-GR"/>
        </w:rPr>
        <w:t xml:space="preserve">Το καλύτερο από όλα τα μνημόσυνα που μπορούμε να κάνουμε για τους κεκοιμημένους είναι η προσεκτική ζωή μας, ο αγώνας που θα κάνουμε, για να κόψουμε τα ελαττώματά μας και να λαμπικάρουμε την ψυχή μας. Γιατί η δική μας ελευθερία από τα υλικά πράγματα και από τα ψυχικά πάθη, εκτός από την δική μας ανακούφιση, έχει ως αποτέλεσμα και την ανακούφιση των κεκοιμημένων προπάππων όλης της γενιάς μας. Οι κεκοιμημένοι νιώθουν χαρά, όταν ένας απόγονός τους είναι κοντά στον Θεό. Αν εμείς δεν είμαστε σε καλή πνευματική κατάσταση, τότε υποφέρουν οι κεκοιμημένοι γονείς μας, ο παππούς μας, ο προπάππος μας, όλες οι γενεές. «Δες τι απογόνους κάναμε!», λένε και στενοχωριούνται. Αν όμως είμαστε σε καλή πνευματική κατάσταση, ευφραίνονται, γιατί και αυτοί έγιναν συνεργοί να γεννηθούμε και ο Θεός κατά κάποιον τρόπο υποχρεώνεται να τους βοηθήση. Αυτό δηλαδή που θα δώση χαρά στους κεκοιμημένους είναι να αγωνισθούμε να ευαρεστήσουμε στον Θεό με την ζωή μας, ώστε να τους συναντήσουμε στον Παράδεισο και να ζήσουμε όλοι μαζί στην αιώνια ζωή. </w:t>
      </w:r>
    </w:p>
    <w:p>
      <w:pPr>
        <w:pStyle w:val="Normal"/>
        <w:rPr>
          <w:lang w:val="el-GR"/>
        </w:rPr>
      </w:pPr>
      <w:r>
        <w:rPr>
          <w:lang w:val="el-GR"/>
        </w:rPr>
        <w:t>Επομένως, αξίζει τον κόπο να χτυπήσουμε τον παλαιό μας άνθρωπο, για να γίνη καινός και να μη βλάπτη πια ούτε τον εαυτό του ούτε τους άλλους ανθρώπους, αλλά να βοηθάη και τον εαυτό του και τους άλλους, είτε ζώντες είναι είτε κεκοιμημένοι.</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παρρησία των δικαίων προς τον Θεό</w:t>
      </w:r>
    </w:p>
    <w:p>
      <w:pPr>
        <w:pStyle w:val="Normal"/>
        <w:rPr>
          <w:rStyle w:val="RGB204"/>
          <w:b/>
          <w:b/>
          <w:bCs/>
          <w:i/>
          <w:i/>
          <w:iCs/>
          <w:color w:val="000000"/>
          <w:lang w:val="el-GR"/>
        </w:rPr>
      </w:pPr>
      <w:r>
        <w:rPr/>
      </w:r>
    </w:p>
    <w:p>
      <w:pPr>
        <w:pStyle w:val="Normal"/>
        <w:rPr>
          <w:lang w:val="el-GR"/>
        </w:rPr>
      </w:pPr>
      <w:r>
        <w:rPr>
          <w:lang w:val="el-GR"/>
        </w:rPr>
        <w:t xml:space="preserve">- Γέροντα, στην προς Αρχαρίους Επιστολή σας γράφετε: </w:t>
      </w:r>
      <w:r>
        <w:rPr>
          <w:i/>
        </w:rPr>
        <w:t>«Παρόλο που καταλαβαίνουν οι αληθινοί μοναχοί ότι αυτό που απολαμβάνουν σ’ αυτήν την ζωή είναι μέρος της χαράς του Παραδείσου και ότι στον Παράδεισο θα είναι περισσότερη, εν τούτοις από πολλή αγάπη προς τον πλησίον τους θέλουν να ζήσουν επί της γης, για να βοηθούν τους ανθρώπους με την προσευχή, να επεμβαίνη ο Θεός και να βοηθιέται ο κόσμος»</w:t>
      </w:r>
      <w:r>
        <w:rPr>
          <w:rStyle w:val="EndnoteCharacters"/>
          <w:rStyle w:val="EndnoteAnchor"/>
          <w:i/>
          <w:iCs/>
          <w:lang w:val="el-GR"/>
        </w:rPr>
        <w:endnoteReference w:id="60"/>
      </w:r>
    </w:p>
    <w:p>
      <w:pPr>
        <w:pStyle w:val="Normal"/>
        <w:rPr>
          <w:lang w:val="el-GR"/>
        </w:rPr>
      </w:pPr>
      <w:r>
        <w:rPr>
          <w:lang w:val="el-GR"/>
        </w:rPr>
        <w:t>- Γράψε: «Θέλουν να ζήσουν επί της γης, για να συμπάσχουν με τους ανθρώπους και να τους βοηθούν με την προσευχή».</w:t>
      </w:r>
    </w:p>
    <w:p>
      <w:pPr>
        <w:pStyle w:val="Normal"/>
        <w:rPr>
          <w:lang w:val="el-GR"/>
        </w:rPr>
      </w:pPr>
      <w:r>
        <w:rPr>
          <w:lang w:val="el-GR"/>
        </w:rPr>
        <w:t>- Στην άλλη ζωή, Γέροντα, ένας σωστός μοναχός πάλι δεν θα βοηθάη με την προσευχή του τους ανθρώπους;</w:t>
      </w:r>
    </w:p>
    <w:p>
      <w:pPr>
        <w:pStyle w:val="Normal"/>
        <w:rPr>
          <w:lang w:val="el-GR"/>
        </w:rPr>
      </w:pPr>
      <w:r>
        <w:rPr>
          <w:lang w:val="el-GR"/>
        </w:rPr>
        <w:t>- Και στην άλλη ζωή θα βοηθάη με την προσευχή του, αλλά δεν θα υποφέρη, ενώ τώρα συμπάσχει· δεν περνάει χαρούμενα εδώ, «με χαρούμενη την όψη και με βλέμμα λαμπερό»! Όσο όμως υποφέρει για τον πλησίον του, τόσο ανταμείβεται με θεία παρηγοριά, και αυτό είναι κατά κάποιον τρόπο και η πληροφορία ότι βοηθιέται ο άλλος. Αυτή η παραδεισένια χαρά είναι η θεία ανταμοιβή για τον πόνο που νιώθει για τον αδελφό του.</w:t>
      </w:r>
    </w:p>
    <w:p>
      <w:pPr>
        <w:pStyle w:val="Normal"/>
        <w:rPr>
          <w:lang w:val="el-GR"/>
        </w:rPr>
      </w:pPr>
      <w:r>
        <w:rPr>
          <w:lang w:val="el-GR"/>
        </w:rPr>
        <w:t>- Δηλαδή, Γέροντα, οι Άγιοι που επικαλούμαστε να μας βοηθήσουν δεν συμπάσχουν μαζί μας;</w:t>
      </w:r>
    </w:p>
    <w:p>
      <w:pPr>
        <w:pStyle w:val="Normal"/>
        <w:rPr/>
      </w:pPr>
      <w:r>
        <w:rPr>
          <w:lang w:val="el-GR"/>
        </w:rPr>
        <w:t xml:space="preserve">- Εκεί δεν έχει πόνο, βρε παιδάκι μου! Στον Παράδεισο υποφέρουν; </w:t>
      </w:r>
      <w:r>
        <w:rPr>
          <w:i/>
        </w:rPr>
        <w:t>«Ένθα ουκ έστι πόνος ου λύπη ου στεναγμός»</w:t>
      </w:r>
      <w:r>
        <w:rPr>
          <w:rStyle w:val="EndnoteCharacters"/>
          <w:rStyle w:val="EndnoteAnchor"/>
          <w:i/>
          <w:iCs/>
          <w:lang w:val="el-GR"/>
        </w:rPr>
        <w:endnoteReference w:id="61"/>
      </w:r>
      <w:r>
        <w:rPr>
          <w:lang w:val="el-GR"/>
        </w:rPr>
        <w:t xml:space="preserve"> δεν λέει; Ύστερα οι Άγιοι έχουν υπ’ όψιν τους την θεία ανταμοιβή που θα λάβουν όσοι άνθρωποι βασανίζονται σ’ αυτήν την ζωή και αυτό τους κάνει να χαίρωνται. Μα και ο ίδιος ο Θεός που έχει τόση αγάπη, τόση ευσπλαγχνία, πως αντέχει αυτόν τον μεγάλο πόνο των ανθρώπων; Αντέχει, γιατί έχει υπ’ όψιν Του την θεία ανταμοιβή που τους περιμένει Όσο δηλαδή βασανίζονται εδώ οι άνθρωποι, τόσο τους αποταμιεύει εκεί ουράνιο μισθό. Ενώ εμείς αυτά δεν τα βλέπουμε και συμπάσχουμε με όσους υποφέρουν. Γι’ αυτό, όταν κάποιος τα βλέπη λίγο αυτά και έχη υπ’ όψιν του την ανταμοιβή που θα λάβουν, δεν υποφέρει τόσο πολύ.</w:t>
      </w:r>
    </w:p>
    <w:p>
      <w:pPr>
        <w:pStyle w:val="Normal"/>
        <w:rPr>
          <w:lang w:val="el-GR"/>
        </w:rPr>
      </w:pPr>
      <w:r>
        <w:rPr>
          <w:lang w:val="el-GR"/>
        </w:rPr>
        <w:t>- Όταν, Γέροντα, παρακαλούμε τον Θεό να βοηθήση κάποιον κεκοιμημένο που δεν έχει ανάγκη, πάει χαμένη αυτή η προσευχή;</w:t>
      </w:r>
    </w:p>
    <w:p>
      <w:pPr>
        <w:pStyle w:val="Normal"/>
        <w:rPr>
          <w:lang w:val="el-GR"/>
        </w:rPr>
      </w:pPr>
      <w:r>
        <w:rPr>
          <w:lang w:val="el-GR"/>
        </w:rPr>
        <w:t>- Πως να πάη χαμένη; Όταν λέμε «ανάπαυσον τον τάδε» και αυτός είναι σε καλή θέση στην άλλη ζωή, δεν παρεξηγείται· ίσα-ίσα συγκινείται. «Για δες, λέει, εγώ είμαι σε καλή θέση και εκείνοι αγωνιούν», οπότε φιλοτιμιέται και μας βοηθάει πιο πολύ, πρεσβεύοντας στον Θεό για μας. Αλλά που να ξέρης σε τι κατάσταση βρίσκεται ο άλλος; Φυσιολογικά κάνεις ευχή πρώτα γι’ αυτούς που γνωρίζεις ότι με την ζωή τους λύπησαν τον Θεό και εύχεσαι και για άλλες ανάλογες περιπτώσεις και ύστερα εύχεσαι και για όλους τους κεκοιμημένους.</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μέλλουσα Κρίση</w:t>
      </w:r>
    </w:p>
    <w:p>
      <w:pPr>
        <w:pStyle w:val="Normal"/>
        <w:rPr>
          <w:rStyle w:val="RGB204"/>
          <w:b/>
          <w:b/>
          <w:bCs/>
          <w:i/>
          <w:i/>
          <w:iCs/>
          <w:color w:val="000000"/>
          <w:lang w:val="el-GR"/>
        </w:rPr>
      </w:pPr>
      <w:r>
        <w:rPr/>
      </w:r>
    </w:p>
    <w:p>
      <w:pPr>
        <w:pStyle w:val="Normal"/>
        <w:rPr>
          <w:lang w:val="el-GR"/>
        </w:rPr>
      </w:pPr>
      <w:r>
        <w:rPr>
          <w:lang w:val="el-GR"/>
        </w:rPr>
        <w:t>- Γέροντα, πως εξαγνίζεται η ψυχή;</w:t>
      </w:r>
    </w:p>
    <w:p>
      <w:pPr>
        <w:pStyle w:val="Normal"/>
        <w:rPr>
          <w:lang w:val="el-GR"/>
        </w:rPr>
      </w:pPr>
      <w:r>
        <w:rPr>
          <w:lang w:val="el-GR"/>
        </w:rPr>
        <w:t>- Όταν ο άνθρωπος εργασθή τις εντολές του Θεού, κάνη δουλειά στον εαυτό του και καθαρισθή από τα πάθη, τότε ο νους φωτίζεται, φθάνει σε ύψος θεωρίας, και η ψυχή λαμπρύνεται και γίνεται όπως ήταν πριν από την πτώση των Πρωτοπλάστων. Σε τέτοια κατάσταση θα βρίσκεται μετά την ανάσταση των νεκρών. Μπορεί όμως ο άνθρωπος να δη την ανάσταση της ψυχής του πριν από την κοινή ανάσταση, αν καθαρισθή τελείως από τα πάθη. Το σώμα του τότε θα είναι αγγελικό, άυλο, και δεν θα νοιάζεται για τροφή υλική.</w:t>
      </w:r>
    </w:p>
    <w:p>
      <w:pPr>
        <w:pStyle w:val="Normal"/>
        <w:rPr>
          <w:lang w:val="el-GR"/>
        </w:rPr>
      </w:pPr>
      <w:r>
        <w:rPr>
          <w:lang w:val="el-GR"/>
        </w:rPr>
        <w:t>- Γέροντα, πως θα γίνη η μέλλουσα Κρίση;</w:t>
      </w:r>
    </w:p>
    <w:p>
      <w:pPr>
        <w:pStyle w:val="Normal"/>
        <w:rPr/>
      </w:pPr>
      <w:r>
        <w:rPr>
          <w:lang w:val="el-GR"/>
        </w:rPr>
        <w:t>- Στην μέλλουσα Κρίση θα αποκαλυφθή σε μια στιγμή η κατάσταση του κάθε ανθρώπου και μόνος του καθένας θα τραβήξη για ’κει που είναι. Καθένας θα βλέπη</w:t>
      </w:r>
      <w:r>
        <w:rPr>
          <w:rStyle w:val="EndnoteCharacters"/>
          <w:rStyle w:val="EndnoteAnchor"/>
          <w:lang w:val="el-GR"/>
        </w:rPr>
        <w:endnoteReference w:id="62"/>
      </w:r>
      <w:r>
        <w:rPr>
          <w:lang w:val="el-GR"/>
        </w:rPr>
        <w:t xml:space="preserve"> σαν σε τηλεόραση τα δικά του χάλια και την πνευματική κατάσταση του άλλου. Θα καθρεφτίζη τον εαυτό του στον άλλον και θα σκύβη το κεφάλι και θα πηγαίνη στην θέση του. Δεν θα μπορή λ.χ. να πη μια νύφη που καθόταν μπροστά στην πεθερά της σταυροπόδι και η πεθερά της με σπασμένο πόδι φρόντιζε το εγγονάκι: «γιατί, Χριστέ μου, βάζεις την πεθερά μου στον Παράδεισο κι εμένα δεν με βάζεις;», επειδή θα έρχεται μπροστά της εκείνη η σκηνή. Θα θυμάται την πεθερά της που στεκόταν όρθια με σπασμένο πόδι και φρόντιζε το εγγονάκι της και δεν θα έχη μούτρα να πάη στον Παράδεισο, αλλά ούτε και θα χωράη στον Παράδεισο. Ή οι μοναχοί θα βλέπουν τις δυσκολίες, τι δοκιμασίες είχαν οι κοσμικοί και πως τις αντιμετώπισαν και, αν δεν έχουν ζήσει σωστά, θα σκύψουν το κεφάλι και θα τραβήξουν μόνοι τους για εκεί που θα είναι. Θα δουν εκεί οι μοναχές, που δεν ευαρέστησαν στον Θεό, ηρωίδες μάνες, που ούτε υποσχέσεις έδωσαν, ούτε τις ευλογίες και τις ευκαιρίες τις δικές τους είχαν, πως αγωνίσθηκαν και σε τι κατάσταση πνευματική έφθασαν, και εκείνες, καλόγριες, με τι μικροπρέπειες ασχολούνταν και βασανίζονταν, και θα ντρέπωνται! Έτσι μου λέει ο λογισμός ότι θα γίνη η Κρίση. Δεν θα πη δηλαδή ο Χριστός: «έλα εδώ εσύ, τι έκανες;» ή «εσύ θα πας στην κόλαση, εσύ στον Παράδεισο», αλλά ο καθένας θα συγκρίνη τον εαυτό του με τον άλλον και θα τραβήξη για εκεί που θα είναι</w:t>
      </w:r>
      <w:r>
        <w:rPr>
          <w:rStyle w:val="EndnoteCharacters"/>
          <w:rStyle w:val="EndnoteAnchor"/>
          <w:lang w:val="el-GR"/>
        </w:rPr>
        <w:endnoteReference w:id="63"/>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RGB204"/>
          <w:color w:val="000000"/>
          <w:lang w:val="el-GR"/>
        </w:rPr>
        <w:t>Η μέλλουσα ζωή</w:t>
      </w:r>
    </w:p>
    <w:p>
      <w:pPr>
        <w:pStyle w:val="Normal"/>
        <w:rPr>
          <w:rStyle w:val="RGB204"/>
          <w:b/>
          <w:b/>
          <w:bCs/>
          <w:i/>
          <w:i/>
          <w:iCs/>
          <w:color w:val="000000"/>
          <w:lang w:val="el-GR"/>
        </w:rPr>
      </w:pPr>
      <w:r>
        <w:rPr/>
      </w:r>
    </w:p>
    <w:p>
      <w:pPr>
        <w:pStyle w:val="Normal"/>
        <w:rPr>
          <w:lang w:val="el-GR"/>
        </w:rPr>
      </w:pPr>
      <w:r>
        <w:rPr>
          <w:lang w:val="el-GR"/>
        </w:rPr>
        <w:t>- Γέροντα, έφερα γλυκά να κεράσετε.</w:t>
      </w:r>
    </w:p>
    <w:p>
      <w:pPr>
        <w:pStyle w:val="Normal"/>
        <w:rPr>
          <w:lang w:val="el-GR"/>
        </w:rPr>
      </w:pPr>
      <w:r>
        <w:rPr>
          <w:lang w:val="el-GR"/>
        </w:rPr>
        <w:t>- Δες πως χαίρονται! Στην άλλη ζωή θα λέμε: «Με τι χαζά χαιρόμασταν: Τι μας συγκινούσαν τότε!». Ενώ τώρα σκιρτάει η καρδιά γι’ αυτά.</w:t>
      </w:r>
    </w:p>
    <w:p>
      <w:pPr>
        <w:pStyle w:val="Normal"/>
        <w:rPr>
          <w:lang w:val="el-GR"/>
        </w:rPr>
      </w:pPr>
      <w:r>
        <w:rPr>
          <w:lang w:val="el-GR"/>
        </w:rPr>
        <w:t>- Γέροντα, πως θα το καταλάβουμε αυτό από τώρα;</w:t>
      </w:r>
    </w:p>
    <w:p>
      <w:pPr>
        <w:pStyle w:val="Normal"/>
        <w:rPr>
          <w:lang w:val="el-GR"/>
        </w:rPr>
      </w:pPr>
      <w:r>
        <w:rPr>
          <w:lang w:val="el-GR"/>
        </w:rPr>
        <w:t xml:space="preserve">- Άμα το καταλάβετε αυτό από τώρα, δεν θα το πήτε μεθαύριο στην άλλη ζωή. Πάντως, όσοι βρίσκονται εκεί επάνω, καλά περνούν. Ξέρεις τι εργόχειρο κάνουν εκεί στον Ουρανό; Συνέχεια δοξολογούν τον Θεό, </w:t>
      </w:r>
    </w:p>
    <w:p>
      <w:pPr>
        <w:pStyle w:val="Normal"/>
        <w:rPr>
          <w:lang w:val="el-GR"/>
        </w:rPr>
      </w:pPr>
      <w:r>
        <w:rPr>
          <w:lang w:val="el-GR"/>
        </w:rPr>
        <w:t>- Γέροντα, γιατί το σώμα του νεκρού λέγεται «λείψανο»;</w:t>
      </w:r>
    </w:p>
    <w:p>
      <w:pPr>
        <w:pStyle w:val="Normal"/>
        <w:rPr>
          <w:lang w:val="el-GR"/>
        </w:rPr>
      </w:pPr>
      <w:r>
        <w:rPr>
          <w:lang w:val="el-GR"/>
        </w:rPr>
        <w:t>- Γιατί είναι ό,τι μένει εδώ στην γη από τον άνθρωπο μετά τον θάνατο. Ο κυρίως άνθρωπος, που είναι η ψυχή, φεύγει στον Ουρανό. Στην μέλλουσα Κρίση θα αναστήση ο Θεός και το σώμα, για να κριθή με αυτό ο άνθρωπος, γιατί με αυτό έζησε και αμάρτησε. Στην άλλη ζωή όλοι θα έχουν το ίδιο σώμα – πνευματικό σώμα -, το ίδιο ανάστημα, και οι κοντοί και οι ψηλοί, την ίδια ηλικία, και οι νέοι και οι γέροι και τα μωρά, αφού η ψυχή είναι ίδια. Θα υπάρχη δηλαδή μια αγγελική ηλικία.</w:t>
      </w:r>
    </w:p>
    <w:p>
      <w:pPr>
        <w:pStyle w:val="Normal"/>
        <w:rPr>
          <w:lang w:val="el-GR"/>
        </w:rPr>
      </w:pPr>
      <w:r>
        <w:rPr>
          <w:lang w:val="el-GR"/>
        </w:rPr>
        <w:t>- Γέροντα, στην άλλη ζωή όσοι θα είναι στην Κόλαση θα βλέπουν αυτούς που θα είναι στον Παράδεισο;</w:t>
      </w:r>
    </w:p>
    <w:p>
      <w:pPr>
        <w:pStyle w:val="Normal"/>
        <w:rPr/>
      </w:pPr>
      <w:r>
        <w:rPr>
          <w:lang w:val="el-GR"/>
        </w:rPr>
        <w:t xml:space="preserve">- Κοίταξε, όπως αυτοί που είναι την νύχτα έξω στο σκοτάδι βλέπουν όσους είναι μέσα σε ένα δωμάτιο φωτισμένο, έτσι και όσοι θα βρίσκωνται στην κόλαση θα βλέπουν όσους θα είναι στον Παράδεισο. Και αυτό θα είναι μεγαλύτερη κόλαση. Όπως πάλι όσοι την νύχτα είναι στο φως, δεν βλέπουν αυτούς που είναι έξω στο σκοτάδι, έτσι και αυτοί που θα βρίσκωνται στον Παράδεισο δεν θα βλέπουν αυτούς που θα είναι στην κόλαση. Γιατί, αν έβλεπαν τους κολασμένους, θα πονούσαν, θα θλίβονταν για την ταλαιπωρία τους, και δεν θα απολάμβαναν τον Παράδεισο, αλλά εκεί </w:t>
      </w:r>
      <w:r>
        <w:rPr>
          <w:i/>
        </w:rPr>
        <w:t>«ουκ έστι πόνος...»</w:t>
      </w:r>
      <w:r>
        <w:rPr>
          <w:rStyle w:val="EndnoteCharacters"/>
          <w:rStyle w:val="EndnoteAnchor"/>
          <w:i/>
          <w:iCs/>
          <w:lang w:val="el-GR"/>
        </w:rPr>
        <w:endnoteReference w:id="64"/>
      </w:r>
      <w:r>
        <w:rPr>
          <w:lang w:val="el-GR"/>
        </w:rPr>
        <w:t xml:space="preserve">. Και όχι μόνο δεν θα τους βλέπουν, αλλά ούτε θα θυμούνται αν είχαν αδελφό ή πατέρα ή μητέρα, αν δεν είναι κι εκείνοι στον Παράδεισο. </w:t>
      </w:r>
      <w:r>
        <w:rPr>
          <w:i/>
        </w:rPr>
        <w:t>«Εν εκείνη τη ημέρα απολούνται πάντες οι διαλογισμοί αυτού»</w:t>
      </w:r>
      <w:r>
        <w:rPr>
          <w:rStyle w:val="EndnoteCharacters"/>
          <w:rStyle w:val="EndnoteAnchor"/>
          <w:i/>
          <w:iCs/>
          <w:lang w:val="el-GR"/>
        </w:rPr>
        <w:endnoteReference w:id="65"/>
      </w:r>
      <w:r>
        <w:rPr>
          <w:lang w:val="el-GR"/>
        </w:rPr>
        <w:t xml:space="preserve"> λέει ο Ψαλμωδός. Γιατί, άμα, τους θυμούνται, πως θα είναι Παράδεισος; Αυτοί μάλιστα που θα είναι στον Παράδεισο, θα νομίζουν ότι δεν θα υπάρχουν άλλοι άνθρωποι, ούτε θα θυμούνται τις αμαρτίες που είχαν κάνει. Γιατί, αν θυμούνται τις αμαρτίες τους, δεν θα αντέχουν από φιλότιμο στην σκέψη ότι λύπησαν τον Θεό.</w:t>
      </w:r>
    </w:p>
    <w:p>
      <w:pPr>
        <w:pStyle w:val="Normal"/>
        <w:rPr>
          <w:lang w:val="el-GR"/>
        </w:rPr>
      </w:pPr>
      <w:r>
        <w:rPr>
          <w:lang w:val="el-GR"/>
        </w:rPr>
        <w:t>Η ποσότητα πάλι της χαράς του καθενός στον Παράδεισο θα είναι διαφορετική. Άλλος θα έχη μια δαχτυλήθρα χαρά, άλλος ένα ποτήρι, άλλος μια ολόκληρη δεξαμενή. Όλοι όμως θα αισθάνωνται πλήρεις και κανένας δεν θα ξέρη το μέγεθος της χαράς, της αγαλλιάσεως, του άλλου. Τα κανόνισε έτσι ο Καλός Θεός, γιατί, αν γνώριζε ο ένας ότι ο άλλος έχει περισσότερη χαρά, δεν θα ήταν τότε Παράδεισος, επειδή θα υπήρχε το «γιατί εκείνος να έχη περισσότερη χαρά και εγώ λιγώτερη;». Δηλαδή καθένας θα βλέπη στον Παράδεισο την δόξα του Θεού ανάλογα με την καθαρότητα των οφθαλμών της ψυχής του. Η ορατότητα όμως δεν θα καθορισθή από τον Θεό, αλλά θα εξαρτηθή από την δική του καθαρότητα.</w:t>
      </w:r>
    </w:p>
    <w:p>
      <w:pPr>
        <w:pStyle w:val="Normal"/>
        <w:rPr>
          <w:lang w:val="el-GR"/>
        </w:rPr>
      </w:pPr>
      <w:r>
        <w:rPr>
          <w:lang w:val="el-GR"/>
        </w:rPr>
        <w:t>- Γέροντα, μερικοί δεν πιστεύουν ότι υπάρχει κόλαση και Παράδεισος.</w:t>
      </w:r>
    </w:p>
    <w:p>
      <w:pPr>
        <w:pStyle w:val="Normal"/>
        <w:rPr>
          <w:lang w:val="el-GR"/>
        </w:rPr>
      </w:pPr>
      <w:r>
        <w:rPr>
          <w:lang w:val="el-GR"/>
        </w:rPr>
        <w:t>- Δεν πιστεύουν ότι υπάρχει κόλαση και Παράδεισος; Πως είναι δυνατόν οι νεκροί να μείνουν στην ανυπαρξία, αφού είναι ψυχές; Ο Θεός είναι αθάνατος και ο άνθρωπος είναι κατά χάριν αθάνατος. Επομένως αθάνατος θα είναι και στην κόλαση. Ύστερα τον Παράδεισο και την κόλαση τα ζη η ψυχή μας σε έναν βαθμό και από αυτήν την ζωή, ανάλογα με την κατάσταση στην οποία βρίσκεται. Όταν κάποιος έχη τύψεις συνειδήσεως και νιώθη φόβο, ταραχή, άγχος, απελπισία, ή είναι κυριευμένος από μίσος, από φθόνο κ.λπ., τότε ζη την κόλαση. Ενώ, όταν μέσα του υπάρχη αγάπη, χαρά, ειρήνη, πραότητα, καλωσύνη κ.λπ., τότε ζη τον Παράδεισο. Όλη η βάση είναι η ψυχή, γιατί αυτή είναι που αισθάνεται και την χαρά και τον πόνο. Να, πήγαινε σε έναν πεθαμένο και πες του τα πιο ευχάριστα πράγματα λ.χ. «ήρθε ο αδελφός σου από την Αμερική» κ.λπ., δεν θα καταλάβη τίποτε. Αν του σπάσης τα χέρια, τα πόδια, πάλι δεν θα καταλάβη. Επομένως η ψυχή είναι που αισθάνεται. Αυτά όλα δεν τους προβληματίζουν; Ή, ας υποθέσουμε, βλέπεις ένα ωραίο, ένα ευχάριστο όνειρο, χαίρεσαι, χτυπάει γλυκά η καρδιά σου και δεν θέλεις να τελειώση. Ξυπνάς και στενοχωριέσαι, γιατί ξύπνησες. Ή βλέπεις ένα άσχημο όνειρο, ότι έπεσες λ.χ. και έσπασες τα πόδια σου, και υποφέρεις, κλαις. Από την αγωνία σου ξυπνάς με δάκρυα στα μάτια, βλέπεις ότι δεν έπαθες τίποτε, και λες: «Ευτυχώς όνειρο ήταν!». Δηλαδή συμμετέχει η ψυχή. Από ένα άσχημο όνειρο υποφέρει κανείς περισσότερο από ό,τι στην πραγματικότητα, όπως και ο άρρωστος υποφέρει πιο πολύ την νύχτα απ’ ό,τι την ημέρα. Έτσι και όταν πεθάνη ο άνθρωπος, αν πάη στην κόλαση, θα είναι πιο οδυνηρό. Σκεφθήτε να ζη κανείς ένα αιώνιο εφιαλτικό όνειρο και να βασανίζεται αιώνια! Εδώ δεν μπορείς να αντέξης για λίγα λεπτά ένα άσχημο όνειρο, άντε τώρα αιώνια – Θεός φυλάξοι – να είσαι μέσα στην θλίψη. Γι’ αυτό καλύτερα να μην πάμε στην κόλαση. Εσείς τι λέτε;</w:t>
      </w:r>
    </w:p>
    <w:p>
      <w:pPr>
        <w:pStyle w:val="Normal"/>
        <w:rPr>
          <w:lang w:val="el-GR"/>
        </w:rPr>
      </w:pPr>
      <w:r>
        <w:rPr>
          <w:lang w:val="el-GR"/>
        </w:rPr>
        <w:t>- Τόσον καιρό, Γέροντα, κάνουμε αγώνα να μην πάμε στην κόλαση· λέτε, εκεί να καταλήξουμε;</w:t>
      </w:r>
    </w:p>
    <w:p>
      <w:pPr>
        <w:pStyle w:val="Normal"/>
        <w:rPr>
          <w:lang w:val="el-GR"/>
        </w:rPr>
      </w:pPr>
      <w:r>
        <w:rPr>
          <w:lang w:val="el-GR"/>
        </w:rPr>
        <w:t>- Αν δεν έχουμε μυαλό, εκεί θα πάμε. Εγώ εύχομαι ή όλοι στον Παράδεισο ή κανένας στην κόλαση... Καλά δεν λέω; Είναι πολύ βαρύ, μετά από όσα έκανε ο Θεός για μας τους ανθρώπους, να πάμε στην κόλαση και να Τον λυπήσουμε. Ο Θεός να φυλάξη, όχι μόνον άνθρωπος, αλλά ούτε πουλί να μην πάη στην κόλαση.</w:t>
      </w:r>
    </w:p>
    <w:p>
      <w:pPr>
        <w:pStyle w:val="Normal"/>
        <w:rPr>
          <w:lang w:val="el-GR"/>
        </w:rPr>
      </w:pPr>
      <w:r>
        <w:rPr>
          <w:lang w:val="el-GR"/>
        </w:rPr>
      </w:r>
    </w:p>
    <w:p>
      <w:pPr>
        <w:pStyle w:val="Normal"/>
        <w:rPr>
          <w:lang w:val="el-GR"/>
        </w:rPr>
      </w:pPr>
      <w:r>
        <w:rPr>
          <w:lang w:val="el-GR"/>
        </w:rPr>
        <w:t>Ο Καλός Θεός ας μας δώση καλή μετάνοια, για να μας βρη ο θάνατος σε καλή πνευματική κατάσταση και να αποκατασταθούμε στην Ουράνια Βασιλεία Του. Αμή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i/>
          <w:i/>
          <w:iCs/>
          <w:lang w:val="el-GR"/>
        </w:rPr>
      </w:pPr>
      <w:r>
        <w:rPr>
          <w:b/>
          <w:bCs/>
          <w:i/>
          <w:iCs/>
          <w:lang w:val="el-GR"/>
        </w:rPr>
      </w:r>
    </w:p>
    <w:p>
      <w:pPr>
        <w:pStyle w:val="Normal"/>
        <w:rPr>
          <w:b/>
          <w:b/>
          <w:bCs/>
          <w:i/>
          <w:i/>
          <w:iCs/>
          <w:lang w:val="el-GR"/>
        </w:rPr>
      </w:pPr>
      <w:r>
        <w:rPr>
          <w:b/>
          <w:bCs/>
          <w:i/>
          <w:iCs/>
          <w:lang w:val="el-GR"/>
        </w:rPr>
      </w:r>
    </w:p>
    <w:p>
      <w:pPr>
        <w:pStyle w:val="Normal"/>
        <w:rPr>
          <w:lang w:val="el-GR"/>
        </w:rPr>
      </w:pPr>
      <w:r>
        <w:rPr>
          <w:lang w:val="el-GR"/>
        </w:rPr>
      </w:r>
      <w:r>
        <w:br w:type="page"/>
      </w:r>
    </w:p>
    <w:p>
      <w:pPr>
        <w:pStyle w:val="Normal"/>
        <w:rPr>
          <w:b/>
          <w:b/>
          <w:bCs/>
          <w:u w:val="single"/>
          <w:lang w:val="el-GR"/>
        </w:rPr>
      </w:pPr>
      <w:r>
        <w:rPr>
          <w:b/>
          <w:bCs/>
          <w:u w:val="single"/>
          <w:lang w:val="el-GR"/>
        </w:rPr>
        <w:t>Παραπομπές</w:t>
      </w:r>
    </w:p>
    <w:p>
      <w:pPr>
        <w:pStyle w:val="Normal"/>
        <w:rPr>
          <w:b/>
          <w:b/>
          <w:bCs/>
          <w:u w:val="single"/>
          <w:lang w:val="el-GR"/>
        </w:rPr>
      </w:pPr>
      <w:r>
        <w:rPr>
          <w:b/>
          <w:bCs/>
          <w:u w:val="single"/>
          <w:lang w:val="el-GR"/>
        </w:rPr>
      </w:r>
    </w:p>
    <w:sectPr>
      <w:headerReference w:type="default" r:id="rId2"/>
      <w:headerReference w:type="first" r:id="rId3"/>
      <w:footerReference w:type="default" r:id="rId4"/>
      <w:footerReference w:type="first" r:id="rId5"/>
      <w:endnotePr>
        <w:numFmt w:val="decimal"/>
      </w:endnotePr>
      <w:type w:val="nextPage"/>
      <w:pgSz w:w="11906" w:h="16838"/>
      <w:pgMar w:left="1418" w:right="1134" w:gutter="0" w:header="720" w:top="851"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lang w:val="el-GR"/>
        </w:rPr>
        <w:t>Ψαλμ. 65, 12.</w:t>
      </w:r>
    </w:p>
  </w:endnote>
  <w:endnote w:id="3">
    <w:p>
      <w:pPr>
        <w:pStyle w:val="Endnote"/>
        <w:spacing w:lineRule="auto" w:line="360"/>
        <w:rPr/>
      </w:pPr>
      <w:r>
        <w:rPr>
          <w:rStyle w:val="EndnoteCharacters"/>
        </w:rPr>
        <w:endnoteRef/>
      </w:r>
      <w:r>
        <w:rPr/>
        <w:t xml:space="preserve"> </w:t>
      </w:r>
      <w:r>
        <w:rPr>
          <w:lang w:val="el-GR"/>
        </w:rPr>
        <w:t>Βλ. Ψαλμ. 35, 7.</w:t>
      </w:r>
    </w:p>
  </w:endnote>
  <w:endnote w:id="4">
    <w:p>
      <w:pPr>
        <w:pStyle w:val="Endnote"/>
        <w:spacing w:lineRule="auto" w:line="360"/>
        <w:rPr/>
      </w:pPr>
      <w:r>
        <w:rPr>
          <w:rStyle w:val="EndnoteCharacters"/>
        </w:rPr>
        <w:endnoteRef/>
      </w:r>
      <w:r>
        <w:rPr/>
        <w:t xml:space="preserve"> </w:t>
      </w:r>
      <w:r>
        <w:rPr>
          <w:lang w:val="el-GR"/>
        </w:rPr>
        <w:t>Ψαλμ. 65, 12.</w:t>
      </w:r>
    </w:p>
  </w:endnote>
  <w:endnote w:id="5">
    <w:p>
      <w:pPr>
        <w:pStyle w:val="Endnote"/>
        <w:spacing w:lineRule="auto" w:line="360"/>
        <w:rPr/>
      </w:pPr>
      <w:r>
        <w:rPr>
          <w:rStyle w:val="EndnoteCharacters"/>
        </w:rPr>
        <w:endnoteRef/>
      </w:r>
      <w:r>
        <w:rPr>
          <w:lang w:val="el-GR"/>
        </w:rPr>
        <w:t xml:space="preserve"> </w:t>
      </w:r>
      <w:r>
        <w:rPr>
          <w:lang w:val="el-GR"/>
        </w:rPr>
        <w:t>Η μνήμη του εορτάζεται στις 7 Δεκεμβρίου.</w:t>
      </w:r>
    </w:p>
  </w:endnote>
  <w:endnote w:id="6">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Ο Μέγας Συναξαριστής της Ορθοδόξου Εκκλησίας,</w:t>
      </w:r>
      <w:r>
        <w:rPr>
          <w:lang w:val="el-GR"/>
        </w:rPr>
        <w:t xml:space="preserve"> έκδ. Ματθαίου Λαγγή, τόμος 12</w:t>
      </w:r>
      <w:r>
        <w:rPr>
          <w:vertAlign w:val="superscript"/>
          <w:lang w:val="el-GR"/>
        </w:rPr>
        <w:t>ος</w:t>
      </w:r>
      <w:r>
        <w:rPr>
          <w:lang w:val="el-GR"/>
        </w:rPr>
        <w:t>, Αθήναι 1980, σ. 243-244.</w:t>
      </w:r>
    </w:p>
  </w:endnote>
  <w:endnote w:id="7">
    <w:p>
      <w:pPr>
        <w:pStyle w:val="Endnote"/>
        <w:spacing w:lineRule="auto" w:line="360"/>
        <w:rPr/>
      </w:pPr>
      <w:r>
        <w:rPr>
          <w:rStyle w:val="EndnoteCharacters"/>
        </w:rPr>
        <w:endnoteRef/>
      </w:r>
      <w:r>
        <w:rPr>
          <w:lang w:val="el-GR"/>
        </w:rPr>
        <w:t xml:space="preserve"> </w:t>
      </w:r>
      <w:r>
        <w:rPr>
          <w:lang w:val="el-GR"/>
        </w:rPr>
        <w:t>Παρ. 3, 12.</w:t>
      </w:r>
    </w:p>
  </w:endnote>
  <w:endnote w:id="8">
    <w:p>
      <w:pPr>
        <w:pStyle w:val="Endnote"/>
        <w:spacing w:lineRule="auto" w:line="360"/>
        <w:rPr/>
      </w:pPr>
      <w:r>
        <w:rPr>
          <w:rStyle w:val="EndnoteCharacters"/>
        </w:rPr>
        <w:endnoteRef/>
      </w:r>
      <w:r>
        <w:rPr>
          <w:lang w:val="el-GR"/>
        </w:rPr>
        <w:t xml:space="preserve"> </w:t>
      </w:r>
      <w:r>
        <w:rPr>
          <w:lang w:val="el-GR"/>
        </w:rPr>
        <w:t>Ό.π.</w:t>
      </w:r>
    </w:p>
  </w:endnote>
  <w:endnote w:id="9">
    <w:p>
      <w:pPr>
        <w:pStyle w:val="Endnote"/>
        <w:spacing w:lineRule="auto" w:line="360"/>
        <w:rPr/>
      </w:pPr>
      <w:r>
        <w:rPr>
          <w:rStyle w:val="EndnoteCharacters"/>
        </w:rPr>
        <w:endnoteRef/>
      </w:r>
      <w:r>
        <w:rPr>
          <w:lang w:val="el-GR"/>
        </w:rPr>
        <w:t xml:space="preserve"> </w:t>
      </w:r>
      <w:r>
        <w:rPr>
          <w:lang w:val="el-GR"/>
        </w:rPr>
        <w:t xml:space="preserve">Βλ. </w:t>
      </w:r>
      <w:r>
        <w:rPr>
          <w:i/>
          <w:iCs/>
          <w:lang w:val="el-GR"/>
        </w:rPr>
        <w:t xml:space="preserve">Ματθ. </w:t>
      </w:r>
      <w:r>
        <w:rPr>
          <w:lang w:val="el-GR"/>
        </w:rPr>
        <w:t>2, 16.</w:t>
      </w:r>
    </w:p>
  </w:endnote>
  <w:endnote w:id="10">
    <w:p>
      <w:pPr>
        <w:pStyle w:val="Endnote"/>
        <w:spacing w:lineRule="auto" w:line="360"/>
        <w:rPr/>
      </w:pPr>
      <w:r>
        <w:rPr>
          <w:rStyle w:val="EndnoteCharacters"/>
        </w:rPr>
        <w:endnoteRef/>
      </w:r>
      <w:r>
        <w:rPr>
          <w:lang w:val="el-GR"/>
        </w:rPr>
        <w:t xml:space="preserve"> </w:t>
      </w:r>
      <w:r>
        <w:rPr>
          <w:lang w:val="el-GR"/>
        </w:rPr>
        <w:t xml:space="preserve">Τροπάριο του Μικρού και Μεγάλου Παρακλητικού Κανόνος της Παναγίας: </w:t>
      </w:r>
      <w:r>
        <w:rPr>
          <w:i/>
          <w:iCs/>
          <w:lang w:val="el-GR"/>
        </w:rPr>
        <w:t>«Μη καταπιστεύσης με, ανθρωπίνη προστασία, Παναγία Δέσποινα, αλλά δέξαι δέησιν του ικέτου σου θλίψις γαρ έχει με, φέρειν ου δύναμαι των δαιμόνων τα τοξεύματα, σκέπην ου κέκτημαι ουδέ που προσφύγω ο άθλιος, πάντοθεν πολεμούμενος και παραμυθίαν ουκ έχω πλην σου, Δέσποινα του κόσμου, ελπίς και προστασία των πιστών, μη μου παρίδης την δέησιν, το συμφέρον ποίησον».</w:t>
      </w:r>
    </w:p>
  </w:endnote>
  <w:endnote w:id="11">
    <w:p>
      <w:pPr>
        <w:pStyle w:val="Endnote"/>
        <w:spacing w:lineRule="auto" w:line="360"/>
        <w:rPr/>
      </w:pPr>
      <w:r>
        <w:rPr>
          <w:rStyle w:val="EndnoteCharacters"/>
        </w:rPr>
        <w:endnoteRef/>
      </w:r>
      <w:r>
        <w:rPr/>
        <w:t xml:space="preserve"> </w:t>
      </w:r>
      <w:r>
        <w:rPr>
          <w:lang w:val="el-GR"/>
        </w:rPr>
        <w:t xml:space="preserve">Βλ. </w:t>
      </w:r>
      <w:r>
        <w:rPr>
          <w:i/>
          <w:iCs/>
          <w:lang w:val="el-GR"/>
        </w:rPr>
        <w:t>Λουκ.</w:t>
      </w:r>
      <w:r>
        <w:rPr>
          <w:lang w:val="el-GR"/>
        </w:rPr>
        <w:t xml:space="preserve"> 23, 39 κ.ε.</w:t>
      </w:r>
    </w:p>
  </w:endnote>
  <w:endnote w:id="12">
    <w:p>
      <w:pPr>
        <w:pStyle w:val="Endnote"/>
        <w:spacing w:lineRule="auto" w:line="360"/>
        <w:rPr/>
      </w:pPr>
      <w:r>
        <w:rPr>
          <w:rStyle w:val="EndnoteCharacters"/>
        </w:rPr>
        <w:endnoteRef/>
      </w:r>
      <w:r>
        <w:rPr/>
        <w:t xml:space="preserve"> </w:t>
      </w:r>
      <w:r>
        <w:rPr>
          <w:lang w:val="el-GR"/>
        </w:rPr>
        <w:t>Ό.π.</w:t>
      </w:r>
    </w:p>
  </w:endnote>
  <w:endnote w:id="13">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Ο Μέγας Συναξαριστής της Ορθοδόξου Εκκλησίας,</w:t>
      </w:r>
      <w:r>
        <w:rPr>
          <w:lang w:val="el-GR"/>
        </w:rPr>
        <w:t xml:space="preserve"> τόμος 1</w:t>
      </w:r>
      <w:r>
        <w:rPr>
          <w:vertAlign w:val="superscript"/>
          <w:lang w:val="el-GR"/>
        </w:rPr>
        <w:t>ος</w:t>
      </w:r>
      <w:r>
        <w:rPr>
          <w:lang w:val="el-GR"/>
        </w:rPr>
        <w:t>, σ. 145-148.</w:t>
      </w:r>
    </w:p>
  </w:endnote>
  <w:endnote w:id="14">
    <w:p>
      <w:pPr>
        <w:pStyle w:val="Endnote"/>
        <w:spacing w:lineRule="auto" w:line="360"/>
        <w:rPr/>
      </w:pPr>
      <w:r>
        <w:rPr>
          <w:rStyle w:val="EndnoteCharacters"/>
        </w:rPr>
        <w:endnoteRef/>
      </w:r>
      <w:r>
        <w:rPr>
          <w:lang w:val="el-GR"/>
        </w:rPr>
        <w:t xml:space="preserve"> </w:t>
      </w:r>
      <w:r>
        <w:rPr>
          <w:lang w:val="el-GR"/>
        </w:rPr>
        <w:t>Ο Γέροντας από το 1988 είχε συνεχείς αιμορραγίες από το έντερο.</w:t>
      </w:r>
    </w:p>
  </w:endnote>
  <w:endnote w:id="15">
    <w:p>
      <w:pPr>
        <w:pStyle w:val="Endnote"/>
        <w:spacing w:lineRule="auto" w:line="360"/>
        <w:rPr/>
      </w:pPr>
      <w:r>
        <w:rPr>
          <w:rStyle w:val="EndnoteCharacters"/>
        </w:rPr>
        <w:endnoteRef/>
      </w:r>
      <w:r>
        <w:rPr>
          <w:lang w:val="el-GR"/>
        </w:rPr>
        <w:t xml:space="preserve"> </w:t>
      </w:r>
      <w:r>
        <w:rPr>
          <w:lang w:val="el-GR"/>
        </w:rPr>
        <w:t>Έρπης ζωστήρ: λοιμώδες νόσημα που προκαλεί αφόρητους πόνους και διάφορες επιπλοκές στον οργανισμό, ανάλογα με την ηλικία του πάσχοντος ατόμου.</w:t>
      </w:r>
    </w:p>
  </w:endnote>
  <w:endnote w:id="16">
    <w:p>
      <w:pPr>
        <w:pStyle w:val="Endnote"/>
        <w:spacing w:lineRule="auto" w:line="360"/>
        <w:rPr/>
      </w:pPr>
      <w:r>
        <w:rPr>
          <w:rStyle w:val="EndnoteCharacters"/>
        </w:rPr>
        <w:endnoteRef/>
      </w:r>
      <w:r>
        <w:rPr/>
        <w:t xml:space="preserve"> </w:t>
      </w:r>
      <w:r>
        <w:rPr>
          <w:i/>
          <w:iCs/>
          <w:lang w:val="el-GR"/>
        </w:rPr>
        <w:t xml:space="preserve">Ματθ. </w:t>
      </w:r>
      <w:r>
        <w:rPr>
          <w:lang w:val="el-GR"/>
        </w:rPr>
        <w:t>5, 11.</w:t>
      </w:r>
    </w:p>
  </w:endnote>
  <w:endnote w:id="17">
    <w:p>
      <w:pPr>
        <w:pStyle w:val="Endnote"/>
        <w:spacing w:lineRule="auto" w:line="360"/>
        <w:rPr/>
      </w:pPr>
      <w:r>
        <w:rPr>
          <w:rStyle w:val="EndnoteCharacters"/>
        </w:rPr>
        <w:endnoteRef/>
      </w:r>
      <w:r>
        <w:rPr>
          <w:lang w:val="el-GR"/>
        </w:rPr>
        <w:t xml:space="preserve"> </w:t>
      </w:r>
      <w:r>
        <w:rPr>
          <w:lang w:val="el-GR"/>
        </w:rPr>
        <w:t xml:space="preserve">Οσίου Εφραίμ του Σύρου, </w:t>
      </w:r>
      <w:r>
        <w:rPr>
          <w:i/>
          <w:iCs/>
          <w:lang w:val="el-GR"/>
        </w:rPr>
        <w:t>Έργα</w:t>
      </w:r>
      <w:r>
        <w:rPr>
          <w:lang w:val="el-GR"/>
        </w:rPr>
        <w:t>, τόμος Α’, εκδ. «Το «Περιβόλι της Παναγίας», Θεσσαλονίκη 1988, σ. 253.</w:t>
      </w:r>
    </w:p>
  </w:endnote>
  <w:endnote w:id="18">
    <w:p>
      <w:pPr>
        <w:pStyle w:val="Endnote"/>
        <w:spacing w:lineRule="auto" w:line="360"/>
        <w:rPr/>
      </w:pPr>
      <w:r>
        <w:rPr>
          <w:rStyle w:val="EndnoteCharacters"/>
        </w:rPr>
        <w:endnoteRef/>
      </w:r>
      <w:r>
        <w:rPr>
          <w:lang w:val="el-GR"/>
        </w:rPr>
        <w:t xml:space="preserve"> </w:t>
      </w:r>
      <w:r>
        <w:rPr>
          <w:lang w:val="el-GR"/>
        </w:rPr>
        <w:t>Η έννοια της «εξιλεώσεως» στην ορθόδοξη Θεολογία δεν έχει τον νομικό χαρακτήρα της δυτικής Θεολογίας, αλλά εκφράζει την φιλάνθρωπη παιδαγωγία του Θεού για τον αμαρτάνοντα άνθρωπο με σκοπό την σωτηρία του.</w:t>
      </w:r>
    </w:p>
  </w:endnote>
  <w:endnote w:id="19">
    <w:p>
      <w:pPr>
        <w:pStyle w:val="Endnote"/>
        <w:spacing w:lineRule="auto" w:line="360"/>
        <w:rPr/>
      </w:pPr>
      <w:r>
        <w:rPr>
          <w:rStyle w:val="EndnoteCharacters"/>
        </w:rPr>
        <w:endnoteRef/>
      </w:r>
      <w:r>
        <w:rPr/>
        <w:t xml:space="preserve"> </w:t>
      </w:r>
      <w:r>
        <w:rPr>
          <w:i/>
          <w:iCs/>
          <w:lang w:val="el-GR"/>
        </w:rPr>
        <w:t xml:space="preserve">Β’ Κορ. </w:t>
      </w:r>
      <w:r>
        <w:rPr>
          <w:lang w:val="el-GR"/>
        </w:rPr>
        <w:t>12, 9.</w:t>
      </w:r>
    </w:p>
  </w:endnote>
  <w:endnote w:id="20">
    <w:p>
      <w:pPr>
        <w:pStyle w:val="Endnote"/>
        <w:spacing w:lineRule="auto" w:line="360"/>
        <w:rPr/>
      </w:pPr>
      <w:r>
        <w:rPr>
          <w:rStyle w:val="EndnoteCharacters"/>
        </w:rPr>
        <w:endnoteRef/>
      </w:r>
      <w:r>
        <w:rPr>
          <w:lang w:val="el-GR"/>
        </w:rPr>
        <w:t xml:space="preserve"> </w:t>
      </w:r>
      <w:r>
        <w:rPr>
          <w:lang w:val="el-GR"/>
        </w:rPr>
        <w:t>Ο Γέροντας μόνασε στην Ιερά Μονή Εσφιγμένου τα χρόνια 1953-1955.</w:t>
      </w:r>
    </w:p>
  </w:endnote>
  <w:endnote w:id="21">
    <w:p>
      <w:pPr>
        <w:pStyle w:val="Endnote"/>
        <w:spacing w:lineRule="auto" w:line="360"/>
        <w:rPr/>
      </w:pPr>
      <w:r>
        <w:rPr>
          <w:rStyle w:val="EndnoteCharacters"/>
        </w:rPr>
        <w:endnoteRef/>
      </w:r>
      <w:r>
        <w:rPr/>
        <w:t xml:space="preserve"> </w:t>
      </w:r>
      <w:r>
        <w:rPr>
          <w:lang w:val="el-GR"/>
        </w:rPr>
        <w:t xml:space="preserve">Βλ. </w:t>
      </w:r>
      <w:r>
        <w:rPr>
          <w:i/>
          <w:iCs/>
          <w:lang w:val="el-GR"/>
        </w:rPr>
        <w:t>Εβρ.</w:t>
      </w:r>
      <w:r>
        <w:rPr>
          <w:lang w:val="el-GR"/>
        </w:rPr>
        <w:t xml:space="preserve"> 10, 36.</w:t>
      </w:r>
    </w:p>
  </w:endnote>
  <w:endnote w:id="22">
    <w:p>
      <w:pPr>
        <w:pStyle w:val="Endnote"/>
        <w:spacing w:lineRule="auto" w:line="360"/>
        <w:rPr/>
      </w:pPr>
      <w:r>
        <w:rPr>
          <w:rStyle w:val="EndnoteCharacters"/>
        </w:rPr>
        <w:endnoteRef/>
      </w:r>
      <w:r>
        <w:rPr>
          <w:lang w:val="el-GR"/>
        </w:rPr>
        <w:t xml:space="preserve"> </w:t>
      </w:r>
      <w:r>
        <w:rPr>
          <w:lang w:val="el-GR"/>
        </w:rPr>
        <w:t>Έτσι αποκαλούσαν οι Φαρασιώτες τον Άγιο Αρσένιο τον Καππαδόκη.</w:t>
      </w:r>
    </w:p>
  </w:endnote>
  <w:endnote w:id="23">
    <w:p>
      <w:pPr>
        <w:pStyle w:val="Endnote"/>
        <w:spacing w:lineRule="auto" w:line="360"/>
        <w:rPr/>
      </w:pPr>
      <w:r>
        <w:rPr>
          <w:rStyle w:val="EndnoteCharacters"/>
        </w:rPr>
        <w:endnoteRef/>
      </w:r>
      <w:r>
        <w:rPr/>
        <w:t xml:space="preserve"> </w:t>
      </w:r>
      <w:r>
        <w:rPr>
          <w:i/>
          <w:iCs/>
          <w:lang w:val="el-GR"/>
        </w:rPr>
        <w:t xml:space="preserve">Λουκ. </w:t>
      </w:r>
      <w:r>
        <w:rPr>
          <w:lang w:val="el-GR"/>
        </w:rPr>
        <w:t>21, 19.</w:t>
      </w:r>
    </w:p>
  </w:endnote>
  <w:endnote w:id="24">
    <w:p>
      <w:pPr>
        <w:pStyle w:val="Endnote"/>
        <w:spacing w:lineRule="auto" w:line="360"/>
        <w:rPr/>
      </w:pPr>
      <w:r>
        <w:rPr>
          <w:rStyle w:val="EndnoteCharacters"/>
        </w:rPr>
        <w:endnoteRef/>
      </w:r>
      <w:r>
        <w:rPr/>
        <w:t xml:space="preserve"> </w:t>
      </w:r>
      <w:r>
        <w:rPr>
          <w:lang w:val="el-GR"/>
        </w:rPr>
        <w:t xml:space="preserve">Βλ. Παλαιά Διαθήκη, </w:t>
      </w:r>
      <w:r>
        <w:rPr>
          <w:i/>
          <w:iCs/>
          <w:lang w:val="el-GR"/>
        </w:rPr>
        <w:t>Ιώβ.</w:t>
      </w:r>
    </w:p>
  </w:endnote>
  <w:endnote w:id="25">
    <w:p>
      <w:pPr>
        <w:pStyle w:val="Endnote"/>
        <w:spacing w:lineRule="auto" w:line="360"/>
        <w:rPr/>
      </w:pPr>
      <w:r>
        <w:rPr>
          <w:rStyle w:val="EndnoteCharacters"/>
        </w:rPr>
        <w:endnoteRef/>
      </w:r>
      <w:r>
        <w:rPr>
          <w:lang w:val="el-GR"/>
        </w:rPr>
        <w:t xml:space="preserve"> </w:t>
      </w:r>
      <w:r>
        <w:rPr>
          <w:lang w:val="el-GR"/>
        </w:rPr>
        <w:t xml:space="preserve">Βλ. </w:t>
      </w:r>
      <w:r>
        <w:rPr>
          <w:i/>
          <w:iCs/>
          <w:lang w:val="el-GR"/>
        </w:rPr>
        <w:t xml:space="preserve">Ματθ. </w:t>
      </w:r>
      <w:r>
        <w:rPr>
          <w:lang w:val="el-GR"/>
        </w:rPr>
        <w:t xml:space="preserve">27, 26-44· </w:t>
      </w:r>
      <w:r>
        <w:rPr>
          <w:i/>
          <w:iCs/>
          <w:lang w:val="el-GR"/>
        </w:rPr>
        <w:t xml:space="preserve">Μάρκ. </w:t>
      </w:r>
      <w:r>
        <w:rPr>
          <w:lang w:val="el-GR"/>
        </w:rPr>
        <w:t xml:space="preserve">15, 15-32· </w:t>
      </w:r>
      <w:r>
        <w:rPr>
          <w:i/>
          <w:iCs/>
          <w:lang w:val="el-GR"/>
        </w:rPr>
        <w:t xml:space="preserve">Λουκ. </w:t>
      </w:r>
      <w:r>
        <w:rPr>
          <w:lang w:val="el-GR"/>
        </w:rPr>
        <w:t xml:space="preserve">23, 23-43 και </w:t>
      </w:r>
      <w:r>
        <w:rPr>
          <w:i/>
          <w:iCs/>
          <w:lang w:val="el-GR"/>
        </w:rPr>
        <w:t xml:space="preserve">Ιω. </w:t>
      </w:r>
      <w:r>
        <w:rPr>
          <w:lang w:val="el-GR"/>
        </w:rPr>
        <w:t>19, 1-23.</w:t>
      </w:r>
    </w:p>
  </w:endnote>
  <w:endnote w:id="26">
    <w:p>
      <w:pPr>
        <w:pStyle w:val="Endnote"/>
        <w:spacing w:lineRule="auto" w:line="360"/>
        <w:rPr/>
      </w:pPr>
      <w:r>
        <w:rPr>
          <w:rStyle w:val="EndnoteCharacters"/>
        </w:rPr>
        <w:endnoteRef/>
      </w:r>
      <w:r>
        <w:rPr/>
        <w:t xml:space="preserve"> </w:t>
      </w:r>
      <w:r>
        <w:rPr>
          <w:lang w:val="el-GR"/>
        </w:rPr>
        <w:t xml:space="preserve">Βλ. </w:t>
      </w:r>
      <w:r>
        <w:rPr>
          <w:i/>
          <w:iCs/>
          <w:lang w:val="el-GR"/>
        </w:rPr>
        <w:t xml:space="preserve">Ησ. </w:t>
      </w:r>
      <w:r>
        <w:rPr>
          <w:lang w:val="el-GR"/>
        </w:rPr>
        <w:t>53, 9.</w:t>
      </w:r>
    </w:p>
  </w:endnote>
  <w:endnote w:id="27">
    <w:p>
      <w:pPr>
        <w:pStyle w:val="Endnote"/>
        <w:spacing w:lineRule="auto" w:line="360"/>
        <w:rPr/>
      </w:pPr>
      <w:r>
        <w:rPr>
          <w:rStyle w:val="EndnoteCharacters"/>
        </w:rPr>
        <w:endnoteRef/>
      </w:r>
      <w:r>
        <w:rPr>
          <w:lang w:val="el-GR"/>
        </w:rPr>
        <w:t xml:space="preserve"> </w:t>
      </w:r>
      <w:r>
        <w:rPr>
          <w:lang w:val="el-GR"/>
        </w:rPr>
        <w:t>Απολυτίκιο των Αγίων Τεσσαράκοντα Μαρτύρων. Η μνήμη τους τιμάται στις 9 Μαρτίου.</w:t>
      </w:r>
    </w:p>
  </w:endnote>
  <w:endnote w:id="28">
    <w:p>
      <w:pPr>
        <w:pStyle w:val="Endnote"/>
        <w:spacing w:lineRule="auto" w:line="360"/>
        <w:rPr/>
      </w:pPr>
      <w:r>
        <w:rPr>
          <w:rStyle w:val="EndnoteCharacters"/>
        </w:rPr>
        <w:endnoteRef/>
      </w:r>
      <w:r>
        <w:rPr>
          <w:lang w:val="el-GR"/>
        </w:rPr>
        <w:t xml:space="preserve"> </w:t>
      </w:r>
      <w:r>
        <w:rPr>
          <w:lang w:val="el-GR"/>
        </w:rPr>
        <w:t>Ειπώθηκαν τον Ιούνιο του 1994, έναν μήνα πριν από την κοίμηση του Γέροντα, μετά από την οκτάμηνη ταλαιπωρία από τον καρκίνο.</w:t>
      </w:r>
    </w:p>
  </w:endnote>
  <w:endnote w:id="29">
    <w:p>
      <w:pPr>
        <w:pStyle w:val="Endnote"/>
        <w:spacing w:lineRule="auto" w:line="360"/>
        <w:rPr/>
      </w:pPr>
      <w:r>
        <w:rPr>
          <w:rStyle w:val="EndnoteCharacters"/>
        </w:rPr>
        <w:endnoteRef/>
      </w:r>
      <w:r>
        <w:rPr>
          <w:lang w:val="el-GR"/>
        </w:rPr>
        <w:t xml:space="preserve"> </w:t>
      </w:r>
      <w:r>
        <w:rPr>
          <w:lang w:val="el-GR"/>
        </w:rPr>
        <w:t>Ο Άγιος Αρσένιος ο Καππαδόκης διάβαζε τον 145</w:t>
      </w:r>
      <w:r>
        <w:rPr>
          <w:vertAlign w:val="superscript"/>
          <w:lang w:val="el-GR"/>
        </w:rPr>
        <w:t>ο</w:t>
      </w:r>
      <w:r>
        <w:rPr>
          <w:lang w:val="el-GR"/>
        </w:rPr>
        <w:t xml:space="preserve"> Ψαλμό γι’ αυτήν την περίπτωση.</w:t>
      </w:r>
    </w:p>
  </w:endnote>
  <w:endnote w:id="30">
    <w:p>
      <w:pPr>
        <w:pStyle w:val="Endnote"/>
        <w:spacing w:lineRule="auto" w:line="360"/>
        <w:rPr/>
      </w:pPr>
      <w:r>
        <w:rPr>
          <w:rStyle w:val="EndnoteCharacters"/>
        </w:rPr>
        <w:endnoteRef/>
      </w:r>
      <w:r>
        <w:rPr/>
        <w:t xml:space="preserve"> </w:t>
      </w:r>
      <w:r>
        <w:rPr>
          <w:lang w:val="el-GR"/>
        </w:rPr>
        <w:t xml:space="preserve">Βλ. </w:t>
      </w:r>
      <w:r>
        <w:rPr>
          <w:i/>
          <w:iCs/>
          <w:lang w:val="el-GR"/>
        </w:rPr>
        <w:t>Ματθ.</w:t>
      </w:r>
      <w:r>
        <w:rPr>
          <w:lang w:val="el-GR"/>
        </w:rPr>
        <w:t xml:space="preserve"> 2, 16.</w:t>
      </w:r>
    </w:p>
  </w:endnote>
  <w:endnote w:id="31">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Ματθ.</w:t>
      </w:r>
      <w:r>
        <w:rPr>
          <w:lang w:val="el-GR"/>
        </w:rPr>
        <w:t xml:space="preserve"> 7, 7· </w:t>
      </w:r>
      <w:r>
        <w:rPr>
          <w:i/>
          <w:iCs/>
          <w:lang w:val="el-GR"/>
        </w:rPr>
        <w:t>Μάρκ.</w:t>
      </w:r>
      <w:r>
        <w:rPr>
          <w:lang w:val="el-GR"/>
        </w:rPr>
        <w:t xml:space="preserve"> 11, 24· </w:t>
      </w:r>
      <w:r>
        <w:rPr>
          <w:i/>
          <w:iCs/>
          <w:lang w:val="el-GR"/>
        </w:rPr>
        <w:t xml:space="preserve">Λουκ. </w:t>
      </w:r>
      <w:r>
        <w:rPr>
          <w:lang w:val="el-GR"/>
        </w:rPr>
        <w:t xml:space="preserve">11, 10 και </w:t>
      </w:r>
      <w:r>
        <w:rPr>
          <w:i/>
          <w:iCs/>
          <w:lang w:val="el-GR"/>
        </w:rPr>
        <w:t>Ιω.</w:t>
      </w:r>
      <w:r>
        <w:rPr>
          <w:lang w:val="el-GR"/>
        </w:rPr>
        <w:t xml:space="preserve"> 16, 24.</w:t>
      </w:r>
    </w:p>
  </w:endnote>
  <w:endnote w:id="32">
    <w:p>
      <w:pPr>
        <w:pStyle w:val="Endnote"/>
        <w:spacing w:lineRule="auto" w:line="360"/>
        <w:rPr/>
      </w:pPr>
      <w:r>
        <w:rPr>
          <w:rStyle w:val="EndnoteCharacters"/>
        </w:rPr>
        <w:endnoteRef/>
      </w:r>
      <w:r>
        <w:rPr>
          <w:lang w:val="el-GR"/>
        </w:rPr>
        <w:t xml:space="preserve"> </w:t>
      </w:r>
      <w:r>
        <w:rPr>
          <w:lang w:val="el-GR"/>
        </w:rPr>
        <w:t xml:space="preserve">Βλ. </w:t>
      </w:r>
      <w:r>
        <w:rPr>
          <w:i/>
          <w:iCs/>
          <w:lang w:val="el-GR"/>
        </w:rPr>
        <w:t>Ωρολόγιον το Μέγα</w:t>
      </w:r>
      <w:r>
        <w:rPr>
          <w:lang w:val="el-GR"/>
        </w:rPr>
        <w:t>, Ακολουθία του Μεσονυκτικού, Μικράν Απόλυσιν, σ. 24.</w:t>
      </w:r>
    </w:p>
  </w:endnote>
  <w:endnote w:id="33">
    <w:p>
      <w:pPr>
        <w:pStyle w:val="Endnote"/>
        <w:spacing w:lineRule="auto" w:line="360"/>
        <w:rPr/>
      </w:pPr>
      <w:r>
        <w:rPr>
          <w:rStyle w:val="EndnoteCharacters"/>
        </w:rPr>
        <w:endnoteRef/>
      </w:r>
      <w:r>
        <w:rPr/>
        <w:t xml:space="preserve"> </w:t>
      </w:r>
      <w:r>
        <w:rPr>
          <w:i/>
          <w:iCs/>
          <w:lang w:val="el-GR"/>
        </w:rPr>
        <w:t xml:space="preserve">Ματθ. </w:t>
      </w:r>
      <w:r>
        <w:rPr>
          <w:lang w:val="el-GR"/>
        </w:rPr>
        <w:t>25, 12.</w:t>
      </w:r>
    </w:p>
  </w:endnote>
  <w:endnote w:id="34">
    <w:p>
      <w:pPr>
        <w:pStyle w:val="Endnote"/>
        <w:spacing w:lineRule="auto" w:line="360"/>
        <w:rPr/>
      </w:pPr>
      <w:r>
        <w:rPr>
          <w:rStyle w:val="EndnoteCharacters"/>
        </w:rPr>
        <w:endnoteRef/>
      </w:r>
      <w:r>
        <w:rPr>
          <w:lang w:val="el-GR"/>
        </w:rPr>
        <w:t xml:space="preserve"> </w:t>
      </w:r>
      <w:r>
        <w:rPr>
          <w:lang w:val="el-GR"/>
        </w:rPr>
        <w:t>Ο Γέροντας χρησιμοποιούσε την λέξη «μπανταλός» με την σημασία του «χαζούλικος».</w:t>
      </w:r>
    </w:p>
  </w:endnote>
  <w:endnote w:id="35">
    <w:p>
      <w:pPr>
        <w:pStyle w:val="Endnote"/>
        <w:spacing w:lineRule="auto" w:line="360"/>
        <w:rPr/>
      </w:pPr>
      <w:r>
        <w:rPr>
          <w:rStyle w:val="EndnoteCharacters"/>
        </w:rPr>
        <w:endnoteRef/>
      </w:r>
      <w:r>
        <w:rPr>
          <w:lang w:val="el-GR"/>
        </w:rPr>
        <w:t xml:space="preserve"> </w:t>
      </w:r>
      <w:r>
        <w:rPr>
          <w:lang w:val="el-GR"/>
        </w:rPr>
        <w:t xml:space="preserve">Ο Γέροντας στις συζητήσεις του με τους ανθρώπους για τα διάφορα προβλήματά τους συχνά αναφερόταν στους πνευματικούς νόμους, αλλά και έγραψε γι’ αυτό το θέμα στο βιβλίο </w:t>
      </w:r>
      <w:r>
        <w:rPr>
          <w:i/>
          <w:iCs/>
          <w:lang w:val="el-GR"/>
        </w:rPr>
        <w:t>«Ο Γέρων Χατζη-Γεώργης ο Αθωνίτης»</w:t>
      </w:r>
      <w:r>
        <w:rPr>
          <w:lang w:val="el-GR"/>
        </w:rPr>
        <w:t>, σ. 70.</w:t>
      </w:r>
    </w:p>
  </w:endnote>
  <w:endnote w:id="36">
    <w:p>
      <w:pPr>
        <w:pStyle w:val="Endnote"/>
        <w:spacing w:lineRule="auto" w:line="360"/>
        <w:rPr/>
      </w:pPr>
      <w:r>
        <w:rPr>
          <w:rStyle w:val="EndnoteCharacters"/>
        </w:rPr>
        <w:endnoteRef/>
      </w:r>
      <w:r>
        <w:rPr/>
        <w:t xml:space="preserve"> </w:t>
      </w:r>
      <w:r>
        <w:rPr>
          <w:i/>
          <w:iCs/>
          <w:lang w:val="el-GR"/>
        </w:rPr>
        <w:t xml:space="preserve">Λουκ. </w:t>
      </w:r>
      <w:r>
        <w:rPr>
          <w:lang w:val="el-GR"/>
        </w:rPr>
        <w:t xml:space="preserve">18, 14· βλ. και </w:t>
      </w:r>
      <w:r>
        <w:rPr>
          <w:i/>
          <w:iCs/>
          <w:lang w:val="el-GR"/>
        </w:rPr>
        <w:t>Ματθ.</w:t>
      </w:r>
      <w:r>
        <w:rPr>
          <w:lang w:val="el-GR"/>
        </w:rPr>
        <w:t>23, 12.</w:t>
      </w:r>
    </w:p>
  </w:endnote>
  <w:endnote w:id="37">
    <w:p>
      <w:pPr>
        <w:pStyle w:val="Endnote"/>
        <w:spacing w:lineRule="auto" w:line="360"/>
        <w:rPr/>
      </w:pPr>
      <w:r>
        <w:rPr>
          <w:rStyle w:val="EndnoteCharacters"/>
        </w:rPr>
        <w:endnoteRef/>
      </w:r>
      <w:r>
        <w:rPr/>
        <w:t xml:space="preserve"> </w:t>
      </w:r>
      <w:r>
        <w:rPr>
          <w:lang w:val="el-GR"/>
        </w:rPr>
        <w:t xml:space="preserve">Βλ. </w:t>
      </w:r>
      <w:r>
        <w:rPr>
          <w:i/>
          <w:iCs/>
          <w:lang w:val="el-GR"/>
        </w:rPr>
        <w:t>Ματθ.</w:t>
      </w:r>
      <w:r>
        <w:rPr>
          <w:lang w:val="el-GR"/>
        </w:rPr>
        <w:t xml:space="preserve"> 26, 52.</w:t>
      </w:r>
    </w:p>
  </w:endnote>
  <w:endnote w:id="38">
    <w:p>
      <w:pPr>
        <w:pStyle w:val="Endnote"/>
        <w:spacing w:lineRule="auto" w:line="360"/>
        <w:rPr/>
      </w:pPr>
      <w:r>
        <w:rPr>
          <w:rStyle w:val="EndnoteCharacters"/>
        </w:rPr>
        <w:endnoteRef/>
      </w:r>
      <w:r>
        <w:rPr>
          <w:lang w:val="el-GR"/>
        </w:rPr>
        <w:t xml:space="preserve"> </w:t>
      </w:r>
      <w:r>
        <w:rPr>
          <w:lang w:val="el-GR"/>
        </w:rPr>
        <w:t xml:space="preserve">Βλ. Ιωάννου Μόσχου, </w:t>
      </w:r>
      <w:r>
        <w:rPr>
          <w:i/>
          <w:iCs/>
          <w:lang w:val="el-GR"/>
        </w:rPr>
        <w:t>Λειμωνάριον</w:t>
      </w:r>
      <w:r>
        <w:rPr>
          <w:lang w:val="el-GR"/>
        </w:rPr>
        <w:t>, έκδ. Ιεράς Μονής Σταυρονικήτα, Άγιον Όρος 1983, σ. 182.</w:t>
      </w:r>
    </w:p>
  </w:endnote>
  <w:endnote w:id="39">
    <w:p>
      <w:pPr>
        <w:pStyle w:val="Endnote"/>
        <w:spacing w:lineRule="auto" w:line="360"/>
        <w:rPr/>
      </w:pPr>
      <w:r>
        <w:rPr>
          <w:rStyle w:val="EndnoteCharacters"/>
        </w:rPr>
        <w:endnoteRef/>
      </w:r>
      <w:r>
        <w:rPr>
          <w:lang w:val="el-GR"/>
        </w:rPr>
        <w:t xml:space="preserve"> </w:t>
      </w:r>
      <w:r>
        <w:rPr>
          <w:lang w:val="el-GR"/>
        </w:rPr>
        <w:t xml:space="preserve">Βλ. </w:t>
      </w:r>
      <w:r>
        <w:rPr>
          <w:i/>
          <w:iCs/>
          <w:lang w:val="el-GR"/>
        </w:rPr>
        <w:t xml:space="preserve">Ο Μέγας Συναξαριστής της Ορθοδόξου Εκκλησίας, </w:t>
      </w:r>
      <w:r>
        <w:rPr>
          <w:lang w:val="el-GR"/>
        </w:rPr>
        <w:t>τόμος 5</w:t>
      </w:r>
      <w:r>
        <w:rPr>
          <w:vertAlign w:val="superscript"/>
          <w:lang w:val="el-GR"/>
        </w:rPr>
        <w:t>ος</w:t>
      </w:r>
      <w:r>
        <w:rPr>
          <w:lang w:val="el-GR"/>
        </w:rPr>
        <w:t>, σ. 218.</w:t>
      </w:r>
    </w:p>
  </w:endnote>
  <w:endnote w:id="40">
    <w:p>
      <w:pPr>
        <w:pStyle w:val="Endnote"/>
        <w:spacing w:lineRule="auto" w:line="360"/>
        <w:rPr/>
      </w:pPr>
      <w:r>
        <w:rPr>
          <w:rStyle w:val="EndnoteCharacters"/>
        </w:rPr>
        <w:endnoteRef/>
      </w:r>
      <w:r>
        <w:rPr/>
        <w:t xml:space="preserve"> </w:t>
      </w:r>
      <w:r>
        <w:rPr>
          <w:i/>
          <w:iCs/>
          <w:lang w:val="el-GR"/>
        </w:rPr>
        <w:t xml:space="preserve">Β’ Τιμ. </w:t>
      </w:r>
      <w:r>
        <w:rPr>
          <w:lang w:val="el-GR"/>
        </w:rPr>
        <w:t>3, 13.</w:t>
      </w:r>
    </w:p>
  </w:endnote>
  <w:endnote w:id="41">
    <w:p>
      <w:pPr>
        <w:pStyle w:val="Endnote"/>
        <w:spacing w:lineRule="auto" w:line="360"/>
        <w:rPr/>
      </w:pPr>
      <w:r>
        <w:rPr>
          <w:rStyle w:val="EndnoteCharacters"/>
        </w:rPr>
        <w:endnoteRef/>
      </w:r>
      <w:r>
        <w:rPr>
          <w:lang w:val="el-GR"/>
        </w:rPr>
        <w:t xml:space="preserve"> </w:t>
      </w:r>
      <w:r>
        <w:rPr>
          <w:lang w:val="el-GR"/>
        </w:rPr>
        <w:t xml:space="preserve">Αββά Ισαάκ του Σύρου, </w:t>
      </w:r>
      <w:r>
        <w:rPr>
          <w:i/>
          <w:iCs/>
          <w:lang w:val="el-GR"/>
        </w:rPr>
        <w:t>Οι Ασκητικοί Λόγοι,</w:t>
      </w:r>
      <w:r>
        <w:rPr>
          <w:lang w:val="el-GR"/>
        </w:rPr>
        <w:t xml:space="preserve"> Λόγος ΝΕ’, έκδ. «Αστήρ», Αθήναι 1961, σ. 193.</w:t>
      </w:r>
    </w:p>
  </w:endnote>
  <w:endnote w:id="42">
    <w:p>
      <w:pPr>
        <w:pStyle w:val="Endnote"/>
        <w:spacing w:lineRule="auto" w:line="360"/>
        <w:rPr/>
      </w:pPr>
      <w:r>
        <w:rPr>
          <w:rStyle w:val="EndnoteCharacters"/>
        </w:rPr>
        <w:endnoteRef/>
      </w:r>
      <w:r>
        <w:rPr/>
        <w:t xml:space="preserve"> </w:t>
      </w:r>
      <w:r>
        <w:rPr>
          <w:lang w:val="el-GR"/>
        </w:rPr>
        <w:t>Ο Χάρος.</w:t>
      </w:r>
    </w:p>
  </w:endnote>
  <w:endnote w:id="43">
    <w:p>
      <w:pPr>
        <w:pStyle w:val="Endnote"/>
        <w:spacing w:lineRule="auto" w:line="360"/>
        <w:rPr/>
      </w:pPr>
      <w:r>
        <w:rPr>
          <w:rStyle w:val="EndnoteCharacters"/>
        </w:rPr>
        <w:endnoteRef/>
      </w:r>
      <w:r>
        <w:rPr/>
        <w:t xml:space="preserve"> </w:t>
      </w:r>
      <w:r>
        <w:rPr>
          <w:lang w:val="el-GR"/>
        </w:rPr>
        <w:t xml:space="preserve">Βλ. </w:t>
      </w:r>
      <w:r>
        <w:rPr>
          <w:i/>
          <w:iCs/>
          <w:lang w:val="el-GR"/>
        </w:rPr>
        <w:t xml:space="preserve">Πράξ. </w:t>
      </w:r>
      <w:r>
        <w:rPr>
          <w:lang w:val="el-GR"/>
        </w:rPr>
        <w:t>5, 6 και 10.</w:t>
      </w:r>
    </w:p>
  </w:endnote>
  <w:endnote w:id="44">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Μικρόν Ευχολόγιον,</w:t>
      </w:r>
      <w:r>
        <w:rPr>
          <w:lang w:val="el-GR"/>
        </w:rPr>
        <w:t xml:space="preserve"> Ακολουθία Νεκρώσιμος, έκδ. «Αποστολικής Διακονίας», Αθήναι 1984, σ. 218.</w:t>
      </w:r>
    </w:p>
  </w:endnote>
  <w:endnote w:id="45">
    <w:p>
      <w:pPr>
        <w:pStyle w:val="Endnote"/>
        <w:spacing w:lineRule="auto" w:line="360"/>
        <w:rPr/>
      </w:pPr>
      <w:r>
        <w:rPr>
          <w:rStyle w:val="EndnoteCharacters"/>
        </w:rPr>
        <w:endnoteRef/>
      </w:r>
      <w:r>
        <w:rPr>
          <w:lang w:val="el-GR"/>
        </w:rPr>
        <w:t xml:space="preserve"> </w:t>
      </w:r>
      <w:r>
        <w:rPr>
          <w:lang w:val="el-GR"/>
        </w:rPr>
        <w:t xml:space="preserve">Βλ. </w:t>
      </w:r>
      <w:r>
        <w:rPr>
          <w:i/>
          <w:iCs/>
          <w:lang w:val="el-GR"/>
        </w:rPr>
        <w:t>Ψαλμ.</w:t>
      </w:r>
      <w:r>
        <w:rPr>
          <w:lang w:val="el-GR"/>
        </w:rPr>
        <w:t xml:space="preserve"> 89, 10.</w:t>
      </w:r>
    </w:p>
  </w:endnote>
  <w:endnote w:id="46">
    <w:p>
      <w:pPr>
        <w:pStyle w:val="Endnote"/>
        <w:spacing w:lineRule="auto" w:line="360"/>
        <w:rPr/>
      </w:pPr>
      <w:r>
        <w:rPr>
          <w:rStyle w:val="EndnoteCharacters"/>
        </w:rPr>
        <w:endnoteRef/>
      </w:r>
      <w:r>
        <w:rPr/>
        <w:t xml:space="preserve"> </w:t>
      </w:r>
      <w:r>
        <w:rPr>
          <w:i/>
          <w:iCs/>
          <w:lang w:val="el-GR"/>
        </w:rPr>
        <w:t>Αυτόθι.</w:t>
      </w:r>
    </w:p>
  </w:endnote>
  <w:endnote w:id="47">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Ευχολόγιον το Μέγα,</w:t>
      </w:r>
      <w:r>
        <w:rPr>
          <w:lang w:val="el-GR"/>
        </w:rPr>
        <w:t xml:space="preserve"> εκδ. «Αστήρ», Αθήναι 1992, σ. 389.</w:t>
      </w:r>
    </w:p>
  </w:endnote>
  <w:endnote w:id="48">
    <w:p>
      <w:pPr>
        <w:pStyle w:val="Endnote"/>
        <w:spacing w:lineRule="auto" w:line="360"/>
        <w:rPr/>
      </w:pPr>
      <w:r>
        <w:rPr>
          <w:rStyle w:val="EndnoteCharacters"/>
        </w:rPr>
        <w:endnoteRef/>
      </w:r>
      <w:r>
        <w:rPr>
          <w:lang w:val="el-GR"/>
        </w:rPr>
        <w:t xml:space="preserve"> </w:t>
      </w:r>
      <w:r>
        <w:rPr>
          <w:lang w:val="el-GR"/>
        </w:rPr>
        <w:t xml:space="preserve">Βλ. Γρηγορίου Μοναχού, μαθητή Αγ. Βασιλείου του Νέου, </w:t>
      </w:r>
      <w:r>
        <w:rPr>
          <w:i/>
          <w:iCs/>
          <w:lang w:val="el-GR"/>
        </w:rPr>
        <w:t>«Ο τελωνισμός των ψυχών κατά την ώρα του θανάτου: Τα είκοσι τρία βασικά τελώνια»</w:t>
      </w:r>
      <w:r>
        <w:rPr>
          <w:lang w:val="el-GR"/>
        </w:rPr>
        <w:t>, Ι. Ησυχ. Αγ. Αθανασίου και Αγ. Νεομαρτύρων Ακυλίνης, Κυράννης και Αργυρής, Γαλήνη Όσσης Λαγκαδά.</w:t>
      </w:r>
    </w:p>
  </w:endnote>
  <w:endnote w:id="49">
    <w:p>
      <w:pPr>
        <w:pStyle w:val="Endnote"/>
        <w:spacing w:lineRule="auto" w:line="360"/>
        <w:rPr/>
      </w:pPr>
      <w:r>
        <w:rPr>
          <w:rStyle w:val="EndnoteCharacters"/>
        </w:rPr>
        <w:endnoteRef/>
      </w:r>
      <w:r>
        <w:rPr>
          <w:lang w:val="el-GR"/>
        </w:rPr>
        <w:t xml:space="preserve"> </w:t>
      </w:r>
      <w:r>
        <w:rPr>
          <w:lang w:val="el-GR"/>
        </w:rPr>
        <w:t>Ο Όσιος Ευφρόσυνος στο Κοινόβιο όπου μόναζε είχε την διακονία του μαγείρου. Εργαζόταν κρυφά τις αρετές και είχε φθάσει σε πνευματικά μέτρα. Ο Ηγούμενός του κάποια νύχτα προσευχόταν στον Θεό να του αποκαλύψη ποιος αδελφός ήταν ο πιο ενάρετος του Κοινοβίου. Τότε έπεσε σε έκσταση και βρέθηκε σε ένα περιβόλι γεμάτο από εξαίσια αγαθά. Ενώ μάταια προσπαθούσε να κόψη κάποιους καρπούς από τα δένδρα, είδε μπροστά του τον Όσιο Ευφρόσυνο να απολαμβάνη όλη εκείνη την τρυφή και του ζήτησε από εκείνους τους καρπούς. Ο Όσιος έκοψε και του έδωσε τρία μήλα. Ο Ηγούμενος, όταν συνήλθε από την οπτασία εκείνη, βρέθηκε να κρατάη τα μήλα, που είχαν μία εξαίσια ευωδία. Από δε τον Όσιο Ευφρόσυνο έμαθε ότι πράγματι εκείνη την νύχτα βρισκόταν εκεί όπου είναι τα αγαθά που μέλλουν να κληρονομήσουν οι αγαπώντες τον Θεό. (</w:t>
      </w:r>
      <w:r>
        <w:rPr>
          <w:i/>
          <w:iCs/>
          <w:lang w:val="el-GR"/>
        </w:rPr>
        <w:t>Ευεργετινός,</w:t>
      </w:r>
      <w:r>
        <w:rPr>
          <w:lang w:val="el-GR"/>
        </w:rPr>
        <w:t xml:space="preserve"> τόμος Β’, Υπόθεσις Α’, έκδ. Ματθαίου Λαγγή, Αθήναι 1980, σ. 37-38).</w:t>
      </w:r>
    </w:p>
  </w:endnote>
  <w:endnote w:id="50">
    <w:p>
      <w:pPr>
        <w:pStyle w:val="Endnote"/>
        <w:spacing w:lineRule="auto" w:line="360"/>
        <w:rPr/>
      </w:pPr>
      <w:r>
        <w:rPr>
          <w:rStyle w:val="EndnoteCharacters"/>
        </w:rPr>
        <w:endnoteRef/>
      </w:r>
      <w:r>
        <w:rPr>
          <w:lang w:val="el-GR"/>
        </w:rPr>
        <w:t xml:space="preserve"> </w:t>
      </w:r>
      <w:r>
        <w:rPr>
          <w:i/>
          <w:iCs/>
          <w:lang w:val="el-GR"/>
        </w:rPr>
        <w:t>Α’ Θεσ.</w:t>
      </w:r>
      <w:r>
        <w:rPr>
          <w:lang w:val="el-GR"/>
        </w:rPr>
        <w:t xml:space="preserve"> 4, 13.</w:t>
      </w:r>
    </w:p>
  </w:endnote>
  <w:endnote w:id="51">
    <w:p>
      <w:pPr>
        <w:pStyle w:val="Endnote"/>
        <w:spacing w:lineRule="auto" w:line="360"/>
        <w:rPr/>
      </w:pPr>
      <w:r>
        <w:rPr>
          <w:rStyle w:val="EndnoteCharacters"/>
        </w:rPr>
        <w:endnoteRef/>
      </w:r>
      <w:r>
        <w:rPr>
          <w:lang w:val="el-GR"/>
        </w:rPr>
        <w:t xml:space="preserve"> </w:t>
      </w:r>
      <w:r>
        <w:rPr>
          <w:lang w:val="el-GR"/>
        </w:rPr>
        <w:t xml:space="preserve">Βλ. </w:t>
      </w:r>
      <w:r>
        <w:rPr>
          <w:i/>
          <w:iCs/>
          <w:lang w:val="el-GR"/>
        </w:rPr>
        <w:t>Ωρολόγιον το Μέγα,</w:t>
      </w:r>
      <w:r>
        <w:rPr>
          <w:lang w:val="el-GR"/>
        </w:rPr>
        <w:t xml:space="preserve"> Ακολουθία του Μεσονυκτικού, Εκτενή Δέησιν, σ. 22.</w:t>
      </w:r>
    </w:p>
  </w:endnote>
  <w:endnote w:id="52">
    <w:p>
      <w:pPr>
        <w:pStyle w:val="Endnote"/>
        <w:spacing w:lineRule="auto" w:line="360"/>
        <w:rPr/>
      </w:pPr>
      <w:r>
        <w:rPr>
          <w:rStyle w:val="EndnoteCharacters"/>
        </w:rPr>
        <w:endnoteRef/>
      </w:r>
      <w:r>
        <w:rPr>
          <w:lang w:val="el-GR"/>
        </w:rPr>
        <w:t xml:space="preserve"> </w:t>
      </w:r>
      <w:r>
        <w:rPr>
          <w:i/>
          <w:iCs/>
          <w:lang w:val="el-GR"/>
        </w:rPr>
        <w:t>Α’ Θεσ.</w:t>
      </w:r>
      <w:r>
        <w:rPr>
          <w:lang w:val="el-GR"/>
        </w:rPr>
        <w:t xml:space="preserve"> 4, 13.</w:t>
      </w:r>
    </w:p>
  </w:endnote>
  <w:endnote w:id="53">
    <w:p>
      <w:pPr>
        <w:pStyle w:val="Endnote"/>
        <w:spacing w:lineRule="auto" w:line="360"/>
        <w:rPr/>
      </w:pPr>
      <w:r>
        <w:rPr>
          <w:rStyle w:val="EndnoteCharacters"/>
        </w:rPr>
        <w:endnoteRef/>
      </w:r>
      <w:r>
        <w:rPr>
          <w:lang w:val="el-GR"/>
        </w:rPr>
        <w:t xml:space="preserve"> </w:t>
      </w:r>
      <w:r>
        <w:rPr>
          <w:lang w:val="el-GR"/>
        </w:rPr>
        <w:t>Έκφραση της τουρκικής γλώσσας που σημαίνει «δεν υπάρχει όφελος, δεν υπάρχει χαΐρι».</w:t>
      </w:r>
    </w:p>
  </w:endnote>
  <w:endnote w:id="54">
    <w:p>
      <w:pPr>
        <w:pStyle w:val="Endnote"/>
        <w:spacing w:lineRule="auto" w:line="360"/>
        <w:rPr/>
      </w:pPr>
      <w:r>
        <w:rPr>
          <w:rStyle w:val="EndnoteCharacters"/>
        </w:rPr>
        <w:endnoteRef/>
      </w:r>
      <w:r>
        <w:rPr/>
        <w:t xml:space="preserve"> </w:t>
      </w:r>
      <w:r>
        <w:rPr>
          <w:i/>
          <w:iCs/>
          <w:lang w:val="el-GR"/>
        </w:rPr>
        <w:t xml:space="preserve">Λουκ. </w:t>
      </w:r>
      <w:r>
        <w:rPr>
          <w:lang w:val="el-GR"/>
        </w:rPr>
        <w:t>23, 32-33 και 39-43.</w:t>
      </w:r>
    </w:p>
  </w:endnote>
  <w:endnote w:id="55">
    <w:p>
      <w:pPr>
        <w:pStyle w:val="Endnote"/>
        <w:spacing w:lineRule="auto" w:line="360"/>
        <w:rPr/>
      </w:pPr>
      <w:r>
        <w:rPr>
          <w:rStyle w:val="EndnoteCharacters"/>
        </w:rPr>
        <w:endnoteRef/>
      </w:r>
      <w:r>
        <w:rPr>
          <w:lang w:val="el-GR"/>
        </w:rPr>
        <w:t xml:space="preserve"> </w:t>
      </w:r>
      <w:r>
        <w:rPr>
          <w:i/>
          <w:iCs/>
          <w:lang w:val="el-GR"/>
        </w:rPr>
        <w:t xml:space="preserve">Ματθ. </w:t>
      </w:r>
      <w:r>
        <w:rPr>
          <w:lang w:val="el-GR"/>
        </w:rPr>
        <w:t xml:space="preserve">3, 2 και 4, 17· βλ. και </w:t>
      </w:r>
      <w:r>
        <w:rPr>
          <w:i/>
          <w:iCs/>
          <w:lang w:val="el-GR"/>
        </w:rPr>
        <w:t xml:space="preserve">Ματθ. </w:t>
      </w:r>
      <w:r>
        <w:rPr>
          <w:lang w:val="el-GR"/>
        </w:rPr>
        <w:t xml:space="preserve">10, 7· </w:t>
      </w:r>
      <w:r>
        <w:rPr>
          <w:i/>
          <w:iCs/>
          <w:lang w:val="el-GR"/>
        </w:rPr>
        <w:t>Μάρκ.</w:t>
      </w:r>
      <w:r>
        <w:rPr>
          <w:lang w:val="el-GR"/>
        </w:rPr>
        <w:t xml:space="preserve"> 1, 15· </w:t>
      </w:r>
      <w:r>
        <w:rPr>
          <w:i/>
          <w:iCs/>
          <w:lang w:val="el-GR"/>
        </w:rPr>
        <w:t xml:space="preserve">Λουκ. </w:t>
      </w:r>
      <w:r>
        <w:rPr>
          <w:lang w:val="el-GR"/>
        </w:rPr>
        <w:t>10, 9 και 11.</w:t>
      </w:r>
    </w:p>
  </w:endnote>
  <w:endnote w:id="56">
    <w:p>
      <w:pPr>
        <w:pStyle w:val="Endnote"/>
        <w:spacing w:lineRule="auto" w:line="360"/>
        <w:rPr/>
      </w:pPr>
      <w:r>
        <w:rPr>
          <w:rStyle w:val="EndnoteCharacters"/>
        </w:rPr>
        <w:endnoteRef/>
      </w:r>
      <w:r>
        <w:rPr>
          <w:lang w:val="el-GR"/>
        </w:rPr>
        <w:t xml:space="preserve"> </w:t>
      </w:r>
      <w:r>
        <w:rPr>
          <w:lang w:val="el-GR"/>
        </w:rPr>
        <w:t>Με το «εμάς» ο Γέροντας εννοεί την σύνολη ανθρωπότητα.</w:t>
      </w:r>
    </w:p>
  </w:endnote>
  <w:endnote w:id="57">
    <w:p>
      <w:pPr>
        <w:pStyle w:val="Endnote"/>
        <w:spacing w:lineRule="auto" w:line="360"/>
        <w:rPr/>
      </w:pPr>
      <w:r>
        <w:rPr>
          <w:rStyle w:val="EndnoteCharacters"/>
        </w:rPr>
        <w:endnoteRef/>
      </w:r>
      <w:r>
        <w:rPr>
          <w:lang w:val="el-GR"/>
        </w:rPr>
        <w:t xml:space="preserve"> </w:t>
      </w:r>
      <w:r>
        <w:rPr>
          <w:lang w:val="el-GR"/>
        </w:rPr>
        <w:t xml:space="preserve">Ο Άγιος Νεκτάριος στο έργο του </w:t>
      </w:r>
      <w:r>
        <w:rPr>
          <w:i/>
          <w:iCs/>
          <w:lang w:val="el-GR"/>
        </w:rPr>
        <w:t>«Μελέτη περί της αθανασίας της ψυχής και περί των ιερών μνημοσύνων»</w:t>
      </w:r>
      <w:r>
        <w:rPr>
          <w:lang w:val="el-GR"/>
        </w:rPr>
        <w:t xml:space="preserve">, εκδ. Βασ. Ρηγοπούλου, Θεσσαλονίκη 1973, σ. 202, γράφει ως συμπέρασμα των όσων ανέπτυξε βάσει των σχετικών μαρτυριών των Αγίων Πατέρων: </w:t>
      </w:r>
      <w:r>
        <w:rPr>
          <w:i/>
          <w:iCs/>
          <w:lang w:val="el-GR"/>
        </w:rPr>
        <w:t>«Εξ όλων δη τούτων δήλον γίνεται, ότι η ψυχή μετά θάνατον αδυνατεί να κάμη τι έργον σωτηριώδες και να απαλλαγή των του Άδου αλύτων δεσμών, και ότι μόνον αι θείαι λειτουργίαι, αι προσευχαί των οικείων, των δικαίων, αι υπέρ αυτών γινόμεναι και αι ελεημοσύναι γίνονται πρόξενοι σωτηρίας και ελευθερίας από των δεσμών του Άδου».</w:t>
      </w:r>
      <w:r>
        <w:rPr>
          <w:lang w:val="el-GR"/>
        </w:rPr>
        <w:t xml:space="preserve"> </w:t>
      </w:r>
    </w:p>
  </w:endnote>
  <w:endnote w:id="58">
    <w:p>
      <w:pPr>
        <w:pStyle w:val="Endnote"/>
        <w:spacing w:lineRule="auto" w:line="360"/>
        <w:rPr/>
      </w:pPr>
      <w:r>
        <w:rPr>
          <w:rStyle w:val="EndnoteCharacters"/>
        </w:rPr>
        <w:endnoteRef/>
      </w:r>
      <w:r>
        <w:rPr/>
        <w:t xml:space="preserve"> </w:t>
      </w:r>
      <w:r>
        <w:rPr>
          <w:i/>
          <w:iCs/>
          <w:lang w:val="el-GR"/>
        </w:rPr>
        <w:t xml:space="preserve">Α’. Κορ. </w:t>
      </w:r>
      <w:r>
        <w:rPr>
          <w:lang w:val="el-GR"/>
        </w:rPr>
        <w:t>15, 42.</w:t>
      </w:r>
    </w:p>
  </w:endnote>
  <w:endnote w:id="59">
    <w:p>
      <w:pPr>
        <w:pStyle w:val="Endnote"/>
        <w:spacing w:lineRule="auto" w:line="360"/>
        <w:rPr/>
      </w:pPr>
      <w:r>
        <w:rPr>
          <w:rStyle w:val="EndnoteCharacters"/>
        </w:rPr>
        <w:endnoteRef/>
      </w:r>
      <w:r>
        <w:rPr>
          <w:lang w:val="el-GR"/>
        </w:rPr>
        <w:t xml:space="preserve"> </w:t>
      </w:r>
      <w:r>
        <w:rPr>
          <w:lang w:val="el-GR"/>
        </w:rPr>
        <w:t xml:space="preserve">Πρβλ. Αγίου Ιωάννου του Δαμασκηνού, </w:t>
      </w:r>
      <w:r>
        <w:rPr>
          <w:i/>
          <w:iCs/>
          <w:lang w:val="el-GR"/>
        </w:rPr>
        <w:t>Περί των εν πίστει κεκοιμημένων, όπως αι περί αυτών γινόμεναι λειτουργίαι και ευποιΐα τούτους ονίνησιν</w:t>
      </w:r>
      <w:r>
        <w:rPr>
          <w:lang w:val="el-GR"/>
        </w:rPr>
        <w:t xml:space="preserve">¸ </w:t>
      </w:r>
      <w:r>
        <w:rPr>
          <w:lang w:val="en-US"/>
        </w:rPr>
        <w:t>PG</w:t>
      </w:r>
      <w:r>
        <w:rPr>
          <w:lang w:val="el-GR"/>
        </w:rPr>
        <w:t xml:space="preserve"> 95, 248.</w:t>
      </w:r>
    </w:p>
  </w:endnote>
  <w:endnote w:id="60">
    <w:p>
      <w:pPr>
        <w:pStyle w:val="Endnote"/>
        <w:spacing w:lineRule="auto" w:line="360"/>
        <w:rPr/>
      </w:pPr>
      <w:r>
        <w:rPr>
          <w:rStyle w:val="EndnoteCharacters"/>
        </w:rPr>
        <w:endnoteRef/>
      </w:r>
      <w:r>
        <w:rPr>
          <w:lang w:val="el-GR"/>
        </w:rPr>
        <w:t xml:space="preserve"> </w:t>
      </w:r>
      <w:r>
        <w:rPr>
          <w:lang w:val="el-GR"/>
        </w:rPr>
        <w:t>Γέροντος Παϊσίου Αγιορείτου,</w:t>
      </w:r>
      <w:r>
        <w:rPr>
          <w:i/>
          <w:iCs/>
          <w:lang w:val="el-GR"/>
        </w:rPr>
        <w:t xml:space="preserve"> Επιστολαί</w:t>
      </w:r>
      <w:r>
        <w:rPr>
          <w:lang w:val="el-GR"/>
        </w:rPr>
        <w:t>, Ιερόν Ησυχαστήριον «Ευαγγελιστής «Ιωάννης ο Θεολόγος», έκδ. 6</w:t>
      </w:r>
      <w:r>
        <w:rPr>
          <w:vertAlign w:val="superscript"/>
          <w:lang w:val="el-GR"/>
        </w:rPr>
        <w:t>η</w:t>
      </w:r>
      <w:r>
        <w:rPr>
          <w:lang w:val="el-GR"/>
        </w:rPr>
        <w:t>, Σουρωτή Θεσσαλονίκης 2002, σ. 49.</w:t>
      </w:r>
    </w:p>
  </w:endnote>
  <w:endnote w:id="61">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Ευχολόγιον το Μέγα</w:t>
      </w:r>
      <w:r>
        <w:rPr>
          <w:lang w:val="el-GR"/>
        </w:rPr>
        <w:t>, Ακολουθία Νεκρώσιμος, σ. 411.</w:t>
      </w:r>
    </w:p>
  </w:endnote>
  <w:endnote w:id="62">
    <w:p>
      <w:pPr>
        <w:pStyle w:val="Endnote"/>
        <w:spacing w:lineRule="auto" w:line="360"/>
        <w:rPr/>
      </w:pPr>
      <w:r>
        <w:rPr>
          <w:rStyle w:val="EndnoteCharacters"/>
        </w:rPr>
        <w:endnoteRef/>
      </w:r>
      <w:r>
        <w:rPr>
          <w:lang w:val="el-GR"/>
        </w:rPr>
        <w:t xml:space="preserve"> </w:t>
      </w:r>
      <w:r>
        <w:rPr>
          <w:lang w:val="el-GR"/>
        </w:rPr>
        <w:t xml:space="preserve">Ο Άγιος Ιωάννης ο Δαμασκηνός γράφει: </w:t>
      </w:r>
      <w:r>
        <w:rPr>
          <w:i/>
          <w:iCs/>
          <w:lang w:val="el-GR"/>
        </w:rPr>
        <w:t>«Μη γαρ οιέσθω τις, ότι ουκ αναγνωρισμός εκάστου προς έκαστον επί της φοβεράς εκείνης συναγωγής γενήσεται. Ναι, όντως έκαστος αναγνωριεί τον πλησίον αυτού, ου τω του σώματος σχήματι, αλλά τω διορατικώ της ψυχής όμματι»</w:t>
      </w:r>
      <w:r>
        <w:rPr>
          <w:lang w:val="el-GR"/>
        </w:rPr>
        <w:t xml:space="preserve"> </w:t>
      </w:r>
      <w:r>
        <w:rPr>
          <w:lang w:val="en-US"/>
        </w:rPr>
        <w:t>PG</w:t>
      </w:r>
      <w:r>
        <w:rPr>
          <w:lang w:val="el-GR"/>
        </w:rPr>
        <w:t xml:space="preserve"> 95, 276</w:t>
      </w:r>
      <w:r>
        <w:rPr>
          <w:lang w:val="en-US"/>
        </w:rPr>
        <w:t>A</w:t>
      </w:r>
      <w:r>
        <w:rPr>
          <w:lang w:val="el-GR"/>
        </w:rPr>
        <w:t>.</w:t>
      </w:r>
    </w:p>
  </w:endnote>
  <w:endnote w:id="63">
    <w:p>
      <w:pPr>
        <w:pStyle w:val="Endnote"/>
        <w:spacing w:lineRule="auto" w:line="360"/>
        <w:rPr/>
      </w:pPr>
      <w:r>
        <w:rPr>
          <w:rStyle w:val="EndnoteCharacters"/>
        </w:rPr>
        <w:endnoteRef/>
      </w:r>
      <w:r>
        <w:rPr>
          <w:lang w:val="el-GR"/>
        </w:rPr>
        <w:t xml:space="preserve"> </w:t>
      </w:r>
      <w:r>
        <w:rPr>
          <w:lang w:val="el-GR"/>
        </w:rPr>
        <w:t xml:space="preserve">Ο Άγιος Συμεών ο Νέος Θεολόγος γράφει: </w:t>
      </w:r>
      <w:r>
        <w:rPr>
          <w:i/>
          <w:iCs/>
          <w:lang w:val="el-GR"/>
        </w:rPr>
        <w:t>«Και απλώς πας άνθρωπος αμαρτωλός εν τη φοβερά ημέρα της κρίσεως απεναντίας αυτού εις την αιωνίαν ζωήν και εις το ανεκλάλητον εκείνο φως όψεται τον όμοιον αυτού και κριθήσεται παρ’ αυτού», Περί μετανοίας,</w:t>
      </w:r>
      <w:r>
        <w:rPr>
          <w:lang w:val="el-GR"/>
        </w:rPr>
        <w:t xml:space="preserve"> Λόγος Ε’, </w:t>
      </w:r>
      <w:r>
        <w:rPr>
          <w:i/>
          <w:iCs/>
          <w:lang w:val="en-US"/>
        </w:rPr>
        <w:t>Sources</w:t>
      </w:r>
      <w:r>
        <w:rPr>
          <w:i/>
          <w:iCs/>
          <w:lang w:val="el-GR"/>
        </w:rPr>
        <w:t xml:space="preserve"> </w:t>
      </w:r>
      <w:r>
        <w:rPr>
          <w:i/>
          <w:iCs/>
          <w:lang w:val="en-US"/>
        </w:rPr>
        <w:t>Chr</w:t>
      </w:r>
      <w:r>
        <w:rPr>
          <w:i/>
          <w:iCs/>
          <w:lang w:val="el-GR"/>
        </w:rPr>
        <w:t>é</w:t>
      </w:r>
      <w:r>
        <w:rPr>
          <w:i/>
          <w:iCs/>
          <w:lang w:val="en-US"/>
        </w:rPr>
        <w:t>tiennes</w:t>
      </w:r>
      <w:r>
        <w:rPr>
          <w:i/>
          <w:iCs/>
          <w:lang w:val="el-GR"/>
        </w:rPr>
        <w:t xml:space="preserve"> </w:t>
      </w:r>
      <w:r>
        <w:rPr>
          <w:lang w:val="el-GR"/>
        </w:rPr>
        <w:t>96, 434.</w:t>
      </w:r>
    </w:p>
  </w:endnote>
  <w:endnote w:id="64">
    <w:p>
      <w:pPr>
        <w:pStyle w:val="Endnote"/>
        <w:spacing w:lineRule="auto" w:line="360"/>
        <w:rPr/>
      </w:pPr>
      <w:r>
        <w:rPr>
          <w:rStyle w:val="EndnoteCharacters"/>
        </w:rPr>
        <w:endnoteRef/>
      </w:r>
      <w:r>
        <w:rPr>
          <w:lang w:val="el-GR"/>
        </w:rPr>
        <w:t xml:space="preserve"> </w:t>
      </w:r>
      <w:r>
        <w:rPr>
          <w:lang w:val="el-GR"/>
        </w:rPr>
        <w:t xml:space="preserve">Βλ. </w:t>
      </w:r>
      <w:r>
        <w:rPr>
          <w:i/>
          <w:iCs/>
          <w:lang w:val="el-GR"/>
        </w:rPr>
        <w:t>Ευχολόγιον το Μέγα,</w:t>
      </w:r>
      <w:r>
        <w:rPr>
          <w:lang w:val="el-GR"/>
        </w:rPr>
        <w:t xml:space="preserve"> Ακολουθία Νεκρώσιμος, σ. 411.</w:t>
      </w:r>
    </w:p>
  </w:endnote>
  <w:endnote w:id="65">
    <w:p>
      <w:pPr>
        <w:pStyle w:val="Endnote"/>
        <w:spacing w:lineRule="auto" w:line="360"/>
        <w:rPr/>
      </w:pPr>
      <w:r>
        <w:rPr>
          <w:rStyle w:val="EndnoteCharacters"/>
        </w:rPr>
        <w:endnoteRef/>
      </w:r>
      <w:r>
        <w:rPr/>
        <w:t xml:space="preserve"> </w:t>
      </w:r>
      <w:r>
        <w:rPr>
          <w:i/>
          <w:iCs/>
          <w:lang w:val="el-GR"/>
        </w:rPr>
        <w:t xml:space="preserve">Ψαλμ. </w:t>
      </w:r>
      <w:r>
        <w:rPr>
          <w:lang w:val="el-GR"/>
        </w:rPr>
        <w:t>145, 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43</w:t>
    </w:r>
    <w:r>
      <w:rPr/>
      <w:fldChar w:fldCharType="end"/>
    </w:r>
    <w:r>
      <w:rPr>
        <w:lang w:val="el-GR"/>
      </w:rPr>
      <w:t xml:space="preserve"> από </w:t>
    </w:r>
    <w:r>
      <w:rPr/>
      <w:fldChar w:fldCharType="begin"/>
    </w:r>
    <w:r>
      <w:rPr/>
      <w:instrText xml:space="preserve"> NUMPAGES \* ARABIC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1</w:t>
    </w:r>
    <w:r>
      <w:rPr/>
      <w:fldChar w:fldCharType="end"/>
    </w:r>
    <w:r>
      <w:rPr>
        <w:lang w:val="el-GR"/>
      </w:rPr>
      <w:t xml:space="preserve"> από </w:t>
    </w:r>
    <w:r>
      <w:rPr/>
      <w:fldChar w:fldCharType="begin"/>
    </w:r>
    <w:r>
      <w:rPr/>
      <w:instrText xml:space="preserve"> NUMPAGES \* ARABIC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RGB204">
    <w:name w:val="Στυλ Έντονα Πλάγια Προσαρμοσμένο χρώμα(RGB(204"/>
    <w:basedOn w:val="Style11"/>
    <w:qFormat/>
    <w:rPr>
      <w:b/>
      <w:bCs/>
      <w:i/>
      <w:iCs/>
      <w:color w:val="00000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0:22:00Z</dcterms:created>
  <dc:creator>ΓΕΡΟΝΤΟΣ ΠΑΪΣΙΟΥ ΑΓΙΟΡΕΙΤΟΥ</dc:creator>
  <dc:description>Κατασκευή για την σελίδα
http://www.apologitis.com</dc:description>
  <cp:keywords/>
  <dc:language>en-US</dc:language>
  <cp:lastModifiedBy>user</cp:lastModifiedBy>
  <dcterms:modified xsi:type="dcterms:W3CDTF">2013-09-26T13:08:00Z</dcterms:modified>
  <cp:revision>12</cp:revision>
  <dc:subject/>
  <dc:title>Παΐσιος, Δοκιμασίες - Μεταθάνατον ζωή</dc:title>
</cp:coreProperties>
</file>